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COM1 to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x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plac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  Please refer to DSZBG.DOC (provid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Diskette) or the Professional-YAM or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1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668 May 03 05:41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60105 May 03 05:40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8ABA9571   5266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D332A87F   6010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May-01-93         Typeset 5-3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