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Mail Semaph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3 Peter Stewart &amp; InterZon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2.00-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          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RESCAN.NOW    Tells the Mailer to rescan the netmail f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ever the timestamp of the file chan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siest way to update the filestamp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DOS create file call, an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o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RESCAN.NOW    Tells the Editor to rescan the netmail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TSCAN.IM      Tells the Mailer that the event file ha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GSCAN.IM      Tells the Mailer that setup option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EXIT.###      Tells the Mailer to exit with an errorleve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the extens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v2.20-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          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RESCAN.NOW    Tells the Mailer to rescan the netmail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RESCAN.NOW    Tells the Editor to rescan the netmail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TSCAN.IM      Tells the Mailer that the EVENT.001, EVENT.00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GSCAN.IM      Tells the Mailer that setup option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EXIT.###      Tells the Mailer to exit with an errorleve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the extens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SLEEP.NOW     Tells all Mailers to "go to sleep", ceasing al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ing the nodelist files, and closing the log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 is older than 2 hours, i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#######.???    This file is used to signal an outgoing call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bound connection with a specific node. The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ists of the last 9 digits of a node'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hex, with an "X" as the first character, and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rver id # as the extension, eg .001, .00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process that needs to ensure that no mailer i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ive mail session can do so by making 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that starts with an "X" exists in the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prevent the editor from renumbering messag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create a file which starts with "X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mapho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v2.22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          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RESCAN.NOW    Tells the Mailer to rescan the netmail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RESCAN.NOW    Tells the Editor to rescan the netmail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TSCAN.IM      Tells the Mailer that the EVENT.001, EVENT.00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GSCAN.IM      Tells the Mailer that setup option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EXIT00.###    Tells all Mailers to exit with an errorleve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the extens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EXIT??.###    Tells the Mailer to exit with an errorleve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by the extension of the file, with ??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number of the Mail Server that is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SLEEP.NOW     Tells all Mailers to "go to sleep", ceasing al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ing the nodelist files, and closing the log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makes the Editor warn a user that another process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access to the nodelist files. If the file is old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2 hours, i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#######.???    This file is used to signal an outgoing call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bound connection with a specific node. The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ists of the last 9 digits of a node'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hex, with an "X" as the first character, and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server id # in hex as the extension, eg .001, .00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X1234567.8yy    Node number semaphore, where "x" is the character "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"1234567.8" is hex of a CRC-32 over two long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the 4d address, and "yy" is the mail server (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number in hex. Primarily for use by echomail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MRENUM.NOW     Renumbering is signaled/prevented via the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IMRENUM.NOW, as follows: If the timestamp ha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the netmail folder has been renumbered.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lock on byte 1-1000 of this zero byte fi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necessary before a process can renumber the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Consequently, renumbering can be prev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establishing a lock anywhere in the first 1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So the procedure for a Mailer calling out or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an incoming call, will be to first establish a 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the IMRENUM file, the byte position of th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being identical to the mail server/line numb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create semaphores for the node it will b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(first checking for conflicting semaphores)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the call. On the EMSI handshake additional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may be created. After the call the semaph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removed and the lock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For an echomail processor, locking IMRENUM.NOW a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1000 will prevent renumbering. A lock ov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1000 bytes will of course prevent any activit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occurr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