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LIST.DOC - This file. Contains a complete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HOULD be contained in the CSRNET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PS.USE - Contains a complete listing of ALL the 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conferences that CSRNET currently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NET.CON   - Contains a complete listing of ALL the 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conferences that CSRNET is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TREE.LST - Contains a complete listing of ALL the 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conferences that CSRNET currently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, but in a Tree Form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NET.APP   - The application to be completed and retur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become a member of CS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NINFO.DOC - Contains the information that explains what CSRNE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CSRNET came to be, CSRNET's Policy, Fe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and Feed Information, and clos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INF - A VERY complete and thorough compila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ccessing INTERNET/USENET via CSRNet.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as an information bulletin for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(BBS). It was made exclusively with that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nly information that may be altered or ad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your particular BBS. Portions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do not apply to your system, may be deleted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adv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NET.FAQ   - A compilation of some Frequently Asked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.DOC  - Instructions on how to use Areafix to turn on/off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ing, do a query and do a rescan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Groups in CS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.TOR - This file contains a listing of the curren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ncial Co-Ordinators for CSRNET and how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 with them. It "should" be pretty well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ENT.TXT   - Any urgent last minute information that needed to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ust be rea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