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0th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OSUS SOO RESOURCE NET (CSRNET)-INTERNET/USE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:11/0 aka 1:222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of CSRNet is to provide an Internet/Use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king for another Net to add to my BBS, I did extensi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nto what GOOD Nets were available other then FidoN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became apparent that FidoNet was NOT the top Net ar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ut that INTERNET was a MASSIVE Network that linke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ies, Colleges, Businesses, Government Agencie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world. Unfortunately, it also quickly beca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was a VERY EXPENSIVE and COMPLICATED Network to ge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after connecting up with a DIRECT feed into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able to provide to my Users, and Local SysOps, UseNet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es as well as the InterNet Private E-Mail Conference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hat there must be other SysOps out there tha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what I had already be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OILA! CSRNet! Access to InterNet/USENET Con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Private E-Mail Conference at an affordable cost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4500+ UseNet Conferences, with over 60 being currently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simple, fill out the application, pay your fe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y flack and get permission to feed systems downstrea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! If I feel that something/someone is causing a problem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ly get it straightened out. Any unauthorized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s, will result in the system providing the feed to l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Net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ce a reliable feed with HIGH mail volume is establish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Region, ie, State, I will give them permission to fe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istance systems in that Region. Any HOST may, an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d to do so, feed other systems loca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had thought that this would be obvious, but sinc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lready arisen because of it, I will make it Crystal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that is applying to be a State or Provincial Co-Ord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iven that status IMMEDIATELY following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-Ordinator status will NOT be given to ANYONE until pay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d by me. First come, first serve! No favou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/month for access to ANY/ALL of the conferences CS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carrying, or a flat rate of $100/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nferences that we have access to, but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carried directly by CSRNet, we will require $5/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et of 3 conferences that must be turned on.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will be required for a 3 month period, and at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, a decision will be made as to whether or not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 will become part of the main conferenc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result in the fee no longer being required. My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are to cover my connection fee as well as m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 to bring the conferences in. Depending on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Net, there is a good chance that these fee's will be lo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as to not cause ANY confusion, all systems getting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feed from CSRN, will be required to pay there own lo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ce charges and it is expected that they will try and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ice on to their local systems and share the cos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recently BOUNCED cheque by one of my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I request that ALL payments be submitt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oney Order, Cashier's Cheque or Certified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&amp; F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be given immediately following the Nodelis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A feed will be provided for a grace period of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ayment has not been recieved within the 2 weeks, th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continued until it is. If within 4 weeks, 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uating circumstances, the fee still hasn't been rec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d will be terminated, the system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list, and a feed will not be given until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ved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ope you enjoy the NetWork and help expand it. Any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comments or problems can be sent to me, Tim Lajoi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RN by NetMail at 11:11/0 or 1:222/21. This is a 16.8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 Standard modem. Also, if you have the means,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my connection, feel free to write me a Privat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n the InterNet. My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.lajoie@csrnet.cld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fer the personal touch, you may phone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at 1-705-949-9275 (reasonable hours please, ie. 8am-11p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sure to leave your name, number and the best tim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. Or you can log onto The Collosus and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phone number for the 16.8 DS is 1-705-942-5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d 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