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MAIL! v3.10                               AREAREQUES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age: PASSWORD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MAIL! (the host system) will then send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list of all the conferences your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This option is used when you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ing a list of all the available conferen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system is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age: PASSWORD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system will then send a Netmail messag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 with a file attachment contain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 the host is carrying.  You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all these conferences depending on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compiled so you should always refer to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This parameter is used when you wish to resc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onference or group of conferen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age: PASSWORD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a bit different tha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in that it also uses information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body of the Netmail messag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the actual conference AREA nam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an is to be perform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REA name must be the only word on the lin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system (WILDMAIL!) receives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, the ENTIRE contents of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will be rescanned for the nod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d up and attached to a Net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a node to get help with Area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functions.  You can specify a HELP fil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file attach message sent back to any node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eaRequest and specify a bad/invalid command. 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any commands that WILDMAIL!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as a valid AreaReque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MAIL! v3.10                               AREAREQUES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anning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you have a -R on the subjec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tmail message (following the password)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the message contains the actual AREA name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rescann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age: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_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each AREA name must be on its own line. 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, look to see the ability to specif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be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the regular AreaRequest command set, this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the extended set.  These commands ar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ed by the percent sign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me as indic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OMPRESSION   %PASSWORD   %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ASSIVE       %-ALL       %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completely configurable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nly specify which commands will be available glob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n a node by node basi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 is a description of each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a node to change the compression metho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urrently have.  The &lt;compression type&gt;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ompression scheme supported by WM.  Vali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RC, ARJ, PAK, LZH, ZIP and 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a node to change the value of the Area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that they currently use. The &lt;password&gt;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ot be larger than 8 characters.  If it is lar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 will only use the first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MAIL! v3.10                               AREAREQUES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