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ORCES GUI LIBRARY - Copyright 1992 - Special Forces &amp; Mark W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the second library release from Special Forces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GUI Library.  We have spent much time and effort develop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and hope this little demo will give you an idea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.  Please keep in mind that the GUI function set is not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d to look any perticular way... you always have the capab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design everything from the arrow buttons to complete screen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UI library is current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Special Forces users for...................................$1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orces CUA library users who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A library prior to July 1, 1992 can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UI library for............................................$ 7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a limited version of the GUI libr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urchased for evaluation.  If you decide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omplete library, the evaluation copy pri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ducted from the $150.00 full version co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 evaluation copy is available for...........................$ 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for the GUI or our CUA library can be made in the form of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cial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04 Dov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t. Holly, NJ 08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, comments etc., we can be reached 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ax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 609 ) 265-09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N. W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[ S Y S T E M   R E Q U I R E M E N T S ]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al Forces GUI Library for FORCE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VGA card and monitor with 256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suggested for the library and this de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Minimum of 153608 byte disk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200k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recently added the XMS memory support in order to speed sav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screen procedures.  It is highly suggested that this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nd systems.  In general, this should not be a problem sinc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puters have 1MB of memory, of which 640k is convention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384k is available for XMS.  The GUI_SAVESCRN() and GUI_RESTSC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ttempt to use the XMS if it is available, otherwise, it will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XMS functions are self activating!!!  In other words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ly lock or unlock XMS, the GUI functions will check if X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!: The GUIDEMO program is our in house test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may have some bugs we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: Run this demo from a harddisk, not from this flop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