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**     SHAREWARE VERSION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A.R.N.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Research Networ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 Bellwoo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lewood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01-612-488-5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01-612-487-3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! 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require it, some specify a maximum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30 DAY TRIAL PERIOD WITH STAR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Shareware authors are accomplished programmers, just lik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and the 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programs 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either to all and sundry or to a specific group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require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he Shareware system makes fitting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Starlite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is supplied as is.  The author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the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tness for any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Starli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is a "shareware program" and is provided at no char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Feel free to share it with your friends, but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it away 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" software is to provide personal computer users with quality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without 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useful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using Starlite and continue to use Starlite after a 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must make a registration payment of $25.00 to ARNI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 registration fee will license one copy for use on any one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time.  You must treat this software just like a book. 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from one computer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it 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a book cannot be 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tarlite must register and pay for their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within 30 days of first use or 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ense arrangements may be made by contacting A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tarlite for any kind of remuneration must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I at the address below for authorization.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ranted to distributors recognized by the (ASP) as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guidelines for shareware distributors, and such distributors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Starlite immediately (However  ARNI must still be advi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 can be kept up-to-date with the latest version of Starlite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tarlite along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Please encourage them to register their copy if they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use it.  All registered users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tarli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--READ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RESEARC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GLE-USER PRODU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egal agreement between you, the end user, and 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 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RANT OF LICENSE.  ARN grants to you the right to use on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ARN software program (the "SOFTWARE") on a sing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ccess the SOFTWARE from a hard disk, over a network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thod you choose so long as you otherwise comply with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section, "use" means loading the SOFTWARE into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installation on a hard disk or other storage device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n a network server for the exclusive purpose o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r more other computer(s) shall not constitute a "use" for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cens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PYRIGHT.  The SOFTWARE is owned by ARN and is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 laws and international treaty provisions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e SOFTWARE like any other copyrighted material (e.g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or musical recording) except that you may either (a) make on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to a single hard disk provided you keep the original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ckup or archival purposes. You may not copy the writte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OTHER RESTRICTIONS.  You may not rent or lease the SOFTWA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the SOFTWARE and accompanying written material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basis provided you retain no copies and the recipient agre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of this Agreement. You may not reverse U.S.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 provided with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. Use, duplication, or disclosure by the Government is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s set forth is subparagraph (c) (1) (ii) of The Righ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Data and Computer Software clause at DFARS 252.227-7013 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s (c) (1) AND (2) of Commercial Computer Software-Restricte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48 CFR 52.227-19, as applicable. Manufacturer is Astronomical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(ARN) / 206 Bellwood Avenue / Maplewood, MN 55117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ronomical Research Network has made every effort to see that the 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re accurate and that the media is free from defects in ma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. The ARN products are provided "as is"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either expressed or implied warranties of merchant-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articular purpose. The entire risk as to the results and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N products are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stronomical Research Network nor anyone els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volved in the creation, production, or delivery of any of the 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be liable for any loss of profit or any commercial damag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special incidental, consequential or othe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the use or inability to use the product. The remedy for b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warranty shall be limited to replacement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images on ARN CD-ROM's or floppy disk versions are the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ARN.They may NOT be used for any commercial ventu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stronomical Research Network and signed by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Kenneth L. Regelman. Some images may require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riginal source in addition to A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Notice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Level Indicator Box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Button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ndow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Button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 Zoom Window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 Zoom Window Indicator Box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Modes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 Control Arrows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utton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Button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Selection Window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Buttons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 File format Description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Ordering Information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ompatab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may be run from a floppy disk or from your har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tarlite will run much faster and efficiently from a har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will also run from a floppy disk. Tu run Starlite from a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lace the disk containing the Starlite programs in the associa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change to that drive, and type     &lt;starlite&gt;     and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)</w:t>
        <w:tab/>
        <w:t xml:space="preserve">a: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)</w:t>
        <w:tab/>
        <w:t xml:space="preserve">starlite &lt;enter&gt;   The Starlite opening 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ll Associated Starlite Files and Images To Your Har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)</w:t>
        <w:tab/>
        <w:t xml:space="preserve">Make a directory on your hardrive called &lt;starlite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C prompt (c:&gt;) type &lt;md starlite&gt;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)</w:t>
        <w:tab/>
        <w:t xml:space="preserve">Change to the Starlite directory by typing  "CD STARLIT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</w:t>
        <w:tab/>
        <w:t xml:space="preserve">Do not type the quotation marks (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  With the Starlite disk in drive A (or drive B) type (XCOPY A:\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All of the files on the disk in drive 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the Starlite directory 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TARL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  Running the Starlite astronomical image viewer/processor is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hanging to the Starlite directory, as described above, and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LITE"  (without the quotation mark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tarl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tarlite astronomical image viewer/processor is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o the Starlite directory, or program disk, and typing " starl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will display an opening screen (if the file is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Image To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mouse, move the cursor arrow to VIEW and left click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FILE MENU will immediately appear with all of the image file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N format)  found in the directory which Starlite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mouse, move the cursor arrow to an .ARN image file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ft click your mouse button. The Main Display Window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long with the image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drives, while in the File Menu , by moving the cursor 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mouse, to DRIVE and left click your mouse button. A box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r for a drive letter. Enter the letter of the driv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Diffe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s are displayed in red to avoid confusion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y, with your mouse, move the cursor arrow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 and left click your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is manual describes the simplicities of Starlite's menu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WINDOW HE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Main 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Main Display Window Zoom Level Indicat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StarLite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View Button  (Select An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Color Button  (Select A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Brow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Live Zo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Live Zoom Ma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Live Zoom Mo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Abou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 Pa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Rea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 Filter Bu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 Qui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 Sav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MAIN 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up an image larger than the screen, Starlit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it to the screen. You may then "zoom" in and center on any sp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by moving your cursor into the window, picking the spo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and doing a left click with your mouse as many times as you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"zoom" back out using the same process except clicking righ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a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ZOOM INDICATOR BOX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dicator Box  telling you how many times you have zoomed 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Window. Zoom in by left clicking with your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riendly reminder of  the name of the best VGA astronomica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/processor in the entire galax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VIEW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immediately takes you to the directory which you are in. Thu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lect the image you wish to view     (see next page).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from the Main Menu (see page 6,  #2 ), the Starlite Fi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comes into view (see figure 2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FILE WINDOW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 directory names are written in red lette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easily distinguish the directories from  the imag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release, Starlite views only images in the  .ARN, .FIT, .SB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IA, and .IBG astronomical formats. Future releases will support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opular formats such as .GIF, etc. To view an image simp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 to the image you wish to view (using your mouse) and left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immediately be returned back to the Main Display Window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m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image names to be viewed on screen at one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left click on the up or dow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to the very first image press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to the very end of the list of images pres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Main Display Window without selecting an imag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. or right click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drive letters select Drive and type in the drive lett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Once an image has been selected it will be display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COLO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lor palette button. Each time you click your mouse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vance forward with a right click and backwards with a left cli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lette from the image is also placed in this chain and will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ntinue to click or cycle through with your mouse. You may als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back to the original palette by selecting your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will also invert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 key will cause the palette to animate or cycle throug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Pressing any key will stop the palett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 xml:space="preserve">BROW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ENU SCREEN GOES HE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Browse button the Starlite Browse menu appea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browse through the available .ARN images (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) that are present in the current directory 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.)</w:t>
        <w:tab/>
        <w:t xml:space="preserve">BROWSE BACK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.)</w:t>
        <w:tab/>
        <w:t xml:space="preserve">BROWSE FORWAR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either the Browse Back or the Browse Forward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will automatically move foreward or backward through th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(in the present directory) one at a time much like watching a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.)</w:t>
        <w:tab/>
        <w:t xml:space="preserve">PA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pause button pauses the slide show. Pressing the P ke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will also pause the slide show. Pressing any key continues th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.)</w:t>
        <w:tab/>
        <w:t xml:space="preserve">BACKUP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backup button Starlite will select and display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you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.)</w:t>
        <w:tab/>
        <w:t xml:space="preserve">NEX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next button Starlite will select and displa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 xml:space="preserve">LIVE ZO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ve Zoom Window is a unique interactive Zoom window. As you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to the main image window the cursor will change to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hair. The live zoom window will become active. The image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ollow the crosshair across the main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)</w:t>
        <w:tab/>
        <w:t xml:space="preserve">ZOOM INDICATOR BOX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zoom from 2x to 9x  You may increase magnification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ing the " &gt; " key or  decrease magnification by striking the " &lt; 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stantly return to a magnification of 2 strike the " ? 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change magnification with your mouse. By mo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nto the live zoom box you may left click to go up or right click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magn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 box is a display counter, not an inter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)</w:t>
        <w:tab/>
        <w:t xml:space="preserve">ZOOM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ving your mouse over to the small mode box next to the liv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you may change the zoom mode with a right or left click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This zoom mode is best used on "true color" images with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This zoom mode is best used on linear color or grayscal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zoom in on an image many times a normal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l still zoom and still retain much of th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This zoom is a cross between the F and L modes. You may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use to click between them to discover the best zoo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mage.  HINT: Should you want to get your crosshai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et maintain a specific spot in your live zoom box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done by moving the crosshair to the position you wish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Then press the TAB key. This will send the cursor of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down to the bottom set of menu's. You may now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nd magnification by moving your cursor in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make a selection using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)    ABOU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About button for information abou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)    PAN CONTROL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image that is larger than the Display Window,  you ma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image by clicking with your mouse on the appropriate arr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at you wish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)    REA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ead button, StarLite will search for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image currently being viewed and display the text. Righ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)    FILTE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Filter button, a whole new set of menu's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elow the main image window (see figur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filter is selected, StarLite will immediately process the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play the image. Go ahead and experiment with the filters on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cal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NDOW SCREEN HE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Main Display Window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StarLite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Main 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Sharp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Smooth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Undo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Nois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Rese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Shadow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Outlin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       RETUR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ompleted  filtering your image you will want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This is accomplished simply by selecting the RETUR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       UNDO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not like the results of your image processing you may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button. The image immediately reverts back to it's form befor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       RESE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one more than one filter process on the same image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ompletely over, you may select RESET. The image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played in its origin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)        SAV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reated or modified an image and want to save it, simp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button and, following the prompts, type in the new image name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ype an extension. StarLite only saves to the .ARN format at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wish to give a pathname to save to a directo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are current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[C:\IMAGES\NEW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)        QUI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with a StarLite image processing session, you ma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tarLite by simply selecting the QUIT button. StarLite immediately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FUNCTIO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was designed to be very user friendly yet packed to the bri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very powerful image processing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ive you more tools with easy access, many of the funct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F keys.  Selecting the F key of your choice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Inverts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Animates the palette. Press any key to stop the animation.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key to reset the palette back to it's original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Each time you select the F5 key the background color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Each time you select the F6 key the foreground color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This will reset the image palette to it's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Decreases the overall brightness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Increases the overall brightness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When activated, in an upcoming version, the F1 key will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 help window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RESEARC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 FILE FORMA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who are into  the deeper aspects of things, we leave the AR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efinition for your good pleasure and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RN image files have .ARN as their file name extension. The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cture Col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section contains information describing the remaining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. This information is in ASCII format with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in a carriage return (OD), line feed (OA). The fina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just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ength of this section is determined by multiplying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_BYTES by the value for LABEL_RECORDS. 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ire image file is the product of RECORD_BYTES and FILE_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nformation is not necessary to display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alue for RECORD_BYTES is the number of horizontal pixels in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IMAGE DATA section. Hence, this value can vary from image to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necessary to extract this value as it is 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ard stic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for navi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o the remainder of the fi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ADER section contains a number of pointers denoted by 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at the beginning of the line. The value for these items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he file record at which the i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ata begins. By subtracting on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i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value and multiplying by RECORD_BYTES, you get the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ithin the file at which the poi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ata begins. This calc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cessary to extract the imag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data as well as the imag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pointer item has a corresponding OBJECT in the HEAD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ontaining more detailed information about the poi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data. The Objec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me is the same as the poin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ame. Each Object terminat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_OBJEC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pointers are found in all .ARN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^IMAGE_HISTOGRAM</w:t>
        <w:tab/>
        <w:tab/>
        <w:t xml:space="preserve">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^VGA_RED</w:t>
        <w:tab/>
        <w:tab/>
        <w:tab/>
        <w:t xml:space="preserve">Red col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^VGA_GREEN</w:t>
        <w:tab/>
        <w:tab/>
        <w:tab/>
        <w:t xml:space="preserve">Green col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^VGA_BLUE</w:t>
        <w:tab/>
        <w:tab/>
        <w:tab/>
        <w:t xml:space="preserve">Blue col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IMAGE                          Ima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pointer is described in more detail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T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ection will be supplied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COLO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color object contains 256 8-bit data items. This inform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ed directly into the palette structure and sent to the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 of the color data is calcul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            (  ^VGA_RED  -  1 )  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          (  ^VGA_GREEN - 1 )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ue            (  ^VGA_BLUE  - 1 ) 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byte of data (red, green, or blue) gets placed in the zero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of the palette array, the second byte in the [1] position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until the [255]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 of the image data is calcul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offset = ( ^IMAGE - 1 ) 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mage object provides the following information about the imag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LINES</w:t>
        <w:tab/>
        <w:tab/>
        <w:tab/>
        <w:t xml:space="preserve">Numnber of horizontal line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_SAMPLES            Number of samples per horizo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SAMPLE_BITS</w:t>
        <w:tab/>
        <w:tab/>
        <w:t xml:space="preserve">Number of bits of resolution p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byte of image data corresponds to the upper left image pixel (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xel on the first line), the second byte, the second pixel (from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first line and so on through the first line and then so on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i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IMAGE FILE HEADER -  disk file  ARNFMT.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E                  =   T    /    ARN PR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N_PROVISION_VERSION   =    PC_VGA    /  copyright    (c)    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_TYPE             =    FIXED_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_BYTES            =   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_RECORDS            =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EL_RECORDS           =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IMAGE_HISTOG           =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VGA_RED                =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VGA_GREEN              =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VGA_BLUE               =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IMAGE                  =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_PALETTE         =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_LOW                  =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_HIGH                 =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                 =     IMAGE_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S                   = 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_TYP                =     VAX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_BITS               =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                 =     VGA_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                  = 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                 =     VGA_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                  = 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                 =     VGA_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                  = 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                 =   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                  =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_SAMPLES            =    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_BITS             =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OFFSET CALCULATIONS FOR EXAMPL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color informa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offset</w:t>
        <w:tab/>
        <w:t xml:space="preserve">=   ( ^VGA_RED  -  1 ) 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(  21  -  1  )*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C5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color informa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offset</w:t>
        <w:tab/>
        <w:t xml:space="preserve">=  ( ^VGA_GREEN  -  1 ) 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( 23  -  1 )*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3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D9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ue color informa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offset</w:t>
        <w:tab/>
        <w:t xml:space="preserve">=   (^VGA_BLUE  -  1 ) 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( 25  -  1 )*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3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E0D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offset</w:t>
        <w:tab/>
        <w:t xml:space="preserve">=    ( ^IMAGE  -  1 )  * 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( 27  -  1 )*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4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=    100C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yage To The Planets         CD-ROM 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1  Uranus, Jupiter, Saturn, &amp; Mo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2  Nep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3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4 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5  Mercury, Pluto, &amp;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6 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7  The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8  The Wonders of Our Sol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yage To The Stars     CD - ROM 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1  Deep Space Galax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2  The David Malin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3  IRAS Super Sky F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4  Smithsonian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5  Hubble Space Tele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6  The Wonders of th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</w:t>
        <w:tab/>
        <w:tab/>
        <w:t xml:space="preserve">Volume # 7  The Halton Arp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$149.9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for details                              1-612-488-5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echnical Support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tronomical Research Networ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6 Bellwoo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lewood, MN  55117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#      01-612-487-3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#    01-612-488-5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tronomical CD-R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tronomical Adventure Packets  (Floppy Disk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tronomical Image Process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or Write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