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TE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lite (C) 1993 ASTRONOMICAL RESEARCH NETWORK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ASTRONOMICAL RESEARCH NETWORK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BELL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LEWOOD, MN 5511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#   01-612-487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of STARLIT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" Diskettes with program,images and documentation ...  $2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pons for CD-ROM discounts Value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US &amp; Canada $11.00/item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SOTA  RESIDENTS add applicable State &amp; County Sales Tax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ENCLOSED US FUND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remittanc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nomical Research Network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images on ARNI CD-ROM's or floppy disks or SHAREWA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property of ARNI. They may NOT be used for any commerical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written permission from the Astronomical Research Network,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ed by it's president Kenneth L. Regel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