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SCAN Version 9.12V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0 Scott Blvd, Bldg. 14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4    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nd viruses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know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new/unknow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NET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r running NETSCAN from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license NET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NETSCAN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NET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2V100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9.12V100 replaces 9.11V100. It fixes incorrec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fication and international displa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Version 9.12V100 adds detect of all viruses det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that are capable of spreading over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9.12V100, we will start providing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pport for VIRUSCAN, NETSCAN, and CLEAN-UP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language file named MCAFEE.MSG.  When the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present in the same directory as the NETSCAN.EX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CAN will automatically use the messages from the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stead of the default English (American) mess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n order to accomodate this change, the /FR (Fren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SP (Spanish) language switches have been removed an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, FRENCH.MSG and SPANISH.MSG have been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.  If you wish to use a foreign language, re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file to MCAFEE.MSG.  Support for other langua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requires 320Kb of RAM and DOS 2.0 or above (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require DOS 3.1 or above).  NETSCAN works with 3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/Share and 3/Open, Artisoft LANTastic, AT&amp;T StarLAN, Ban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NES, DEC Pathworks, Microsoft LAN Manager, Novell NetWa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IBMNET or NETBIOS compatible network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Contact McAfee Associates if you do not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is designed to check network file serv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For stand-alone and networked PC's please use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displays messages in English by default.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variety of foreign languages is available, see APPENDIX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NET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ETSCAN.EXE) PROGRAM BEFORE SCANNING TO PREVENT NET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NETSCAN TO CHECK ALL AREAS OF THE FILE SERVER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RUN FROM AN ACCOUNT WITH GLOBAL READ AND FILE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2V100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(filename NETSCAN.EXE) identifies all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viruses and their variants identifi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f VIRUSCAN which can be transferred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can check a files, subdirectories, volum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 for pre-existing computer virus infection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dentify the virus infecting the system and the area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found, giving the name of the virus as well as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with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with the /D switch in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NETSCAN and their associated I.D.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moval by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(Unknown and New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has three separate methods of detecting unkn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Validation codes which can be periodically checked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ok for the changes made by a virus to files o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Generic and Family virus detectors to look for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derivatives of old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xternal virus signatures to insert new virus sign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on a temporary basis to NET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2V100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detects known viruses by searching the syst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(sequences of bytes) unique to each computer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eir presence if found.  For viruses which encry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pher their code so that every infection of the vir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NETSCAN uses detection algorithms (programs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by statistical analysis, heurstics, or cod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new/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s a discreet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NET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2V100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NET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VALIDATE program.  For instructions 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, please 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12V100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NET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106,4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1-21-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9AB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0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NETSCAN differs, it may have been damag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ptions stored in it with the /SAVE switch.  Run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ly the /SAVE option to remove any stored option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run VALIDATE.  Always obtain your copy of NETSCAN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source.  The latest version of NETSCAN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TSCAN.EXE can be obtained from McAfee Associates'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tem at (408) 988-4004 or from the McAfee Viru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on CompuServe (GO MCAFEE), or the mcafee.COM anonymous f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performs a self-check when run.  If NET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mpted to either continue or quit.  NETSCAN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however, if NETSCAN reports that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, it is recommended that a clean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72, all of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CAN series are archived with PKWare's PKZIP Authent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.  If you do not see an "-AV" after every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ped and receive the "Authentic Files Verified! # NWN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Source: McAFEE ASSOCIATES" message when you unzip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 not use them.  If your version of PKUNZIP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ability, then this message may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us if you believe tampering has occu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2V100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NET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NETSCAN are .APP, .BIN,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GM, .PIF, .PRG, .SWP, .SYS, and .XTP.  Additional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 with the /EXT option, or use the /A to check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NET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             - Scan all available har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- Check workstation memory from 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Scan overlay extensions .XXX and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NET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- Scan workstation memory for all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- Disable workstation memor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infection log {fname} deleting the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  - Remove recovery &amp; validation data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2V100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NATTEND        - Scan using DOS critical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equired for Novell NetWa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is space left intentionally blan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2V100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NETSCAN's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e /SAVE switch modifies the NETSCAN.EX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a file-infecting virus has been found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causes NET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NETSCAN reports that a viral infection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Using the /CG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- This option checks memory on the workstation NETSC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un on from 640Kb to 1,088Kb.  Server memory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.  This 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NET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p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scanned.  Extensions should include a period "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be separated by a space after the /E. 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may be added with the /E.  For more extension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2V100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NET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NET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NET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, and examining a smaller por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canning.  This may reduce the accuracy of NET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 This option tells NETSCAN to check memory on the work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being run from, not the network file server's memory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known computer viruses that can inhabit memory.  NETSCA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nly checks memory for critical and "stealth" viru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viruses which can cause catastrophic damage or sp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scanning process.  By default, NETSCAN wi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 the following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         1253          1530          15xx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3           1971          2153          25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40           337           3445-Stealth  40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            512           557           7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            Agena         Anthrax       Antitelefon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agon         arcv          B3            Blood 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in          Budo          Caz          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          Coffee Shop   Copyr-ug      Crac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er        Dark Avenger  Davis         Dir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-330         Doom II       EEL           Emp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-of         Evil Genius   ExeBug        F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ist          Fish          Flu          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do Soft     Fune          Futhark       G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mlin       Green         HA            H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ween 1182  Hi            Highland      Ho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e9           Iernim        IOU           Jeru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nna         Joshi         Jump4Joy      Kerspl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1             Larry         Leech         LixoNu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zinsky       Lycee         Magnum        Mala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aise        Microbes      Mirror        Moc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key         Mugshot       Mummy         Murph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CU Li         Ninja         Nomemklatura 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2V100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Int         Nygus         Nygus-KL      Ontario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to           P1R           PCBB11        Penz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       Piazzola      Plastique     Po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jer          Problem       Radyum        Ra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per         Reklama       Rocko         Sandw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C            Scr-2         Scroll        Scy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inel       Sergant       Silence       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1            Sma-108a      Soyun         Stealth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cky         Stoned (Vari) Sunday-2      SV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ulero       Taiwan3       Ten Bytes     Tequi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rsday 12th  Turbo         Turkey        Twin-3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2100          V2P6          V600          Vietnam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ker         Whale         Windmill      Yan2050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th          Zarago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above viruses is found in memory, NETSCAN will s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user to power down and reboot the system from a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-bootable disk.  This option can 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the /M option with another anti-vir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 may result in false alarms if the other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remove or cipher (hide or otherwise encrypt)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search string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- This option tells NET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.  NET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LZEX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- This option turns off all memor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peed up the scanning process.  It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a system is known to be virus-free.  This op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used with the /CHKHI or /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NETSCAN from displaying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fter 7 months warning that it may no longer b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NET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NETSCAN to run on LAN's with severe inf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NET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. 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check PKLITE-compressed files for viruses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2V100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NET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NETSCAN.  The options are stored by mod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CAN.EXE executable file itsel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/NOMEM /REPORT C:\NET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NET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NETSCAN to use these options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un.  If NETSCAN is run with only the /SAVE switch, all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removed and the NETSCAN.EXE is returned to norma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ish to modify the NETSCAN.EXE file, use the @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VALIDATE 0.4 must be used to validate NETSCAN V89 or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/SAVE option is used.  /SAVE directly mod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SCAN.EXE in such a manner that validate cod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if an older version of VALIDATE is used.  VALI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4 generates correct validation results if the /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NET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NATTEND - This option tells NETSCAN to use the DOS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handler when accessing files.  This allows NETSCAN to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use by another program instead of sto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n error message.  This option requires DOS 3.1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UNATTEND switch is required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SCAN on a Novell NetWar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2V100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stor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drives to be scanned in a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need to be separated by a space, while drives (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or files) need to be listed on separate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NOMEM /REPORT C:\NETSCAN\NET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NETSCAN options while other line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disks, subdirectories, or files to scan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n ASCII text file.  If a word processor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list, be sure to save it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2V100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F: /UNATT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F: on a Novell NetWare LAN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F: /CF C:\NETSCAN.CR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F: for viruses and check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by comparing against recovery/validation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file NETSCAN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X: Y: Z: /D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drives X: Y: and Z: for virus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for erasure of 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L: M: /E .WPM .C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drives L: and M: for viruses, includ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.WPM and .COD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G: /EXT A:SAMPLE.ASC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G: for known viruses and for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he external virus data file option, and b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NETSCAN has finished running, it sets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The ERRORLEVEL's returned by NET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NET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NET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2V100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NET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and WSMR-SIMTEL20.Army.Mil sites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of the agents' BBSes listed in the enclosed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and the use of the infected disk(s).  [For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es, see the /M switch listed under OPTIONS abov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DOS system disk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2V100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may be copied and distributed for tes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 on a trial period of five (5) day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NETSCAN after the trial period, a lice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Licenses are available for internal us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organizations, government agencies, and for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y repair centers and other service organizations.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are based on the size of the network or number of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Information on licensing can be obtained from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or any authorized agent listed in the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be will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there may be an Authorized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Agent in your area.  Please refer to the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a 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2V100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VIRU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the occasional, if infrequent, bug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se new versions, we run a multi-lin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Forum, and Internet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4,4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20 archive site WSMR-SIMTEL20.Army.M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D1:&lt;MSDOS.TROJAN-PRO&gt; directory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A.CC.DEAK.OZ.AU 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2V100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NET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will use the string file to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System files, all .COM and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overlay files with the extension .APP, .BIN, .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2V100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2V100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NETSCAN'S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CAN can display messages in a foreign langu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n a replacement set of messages from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MCAFEE.MSG.  When the MCAFEE.MSG file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the NETSCAN.EXE file, NETSCAN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the foreign language module instead of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English (American).  Currently, NETSCAN is bu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wo .MSG files, FRENCH.MSG and SPANISH.MSG, which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French (European) and Spanish (Latin Americ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foreign language module, rename it to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it in the same directory as the SCAN.EXE fil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run, it will check for the MCAFEE.MSG file and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other languages such as Chinese, Dutch, Finn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(Canadian), German, Hungarian, Norwegian, Portug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sian, Spanish (European), Swahili, Swedish and Bulgari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for future releases.  Contact your local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 or McAfee Associates directly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CAN Version 9.12V100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which you believe may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please contact McAfee Associates by telephone at (40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8-3832, by fax at (408) 970-9727, or upload the file to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t (408) 988-4004 along with your name, address, day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