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\\ WASM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fwa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7 by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Policy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ing Programs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Syntax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Expressions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ructure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Assembly 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Directives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Conditional Assembly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Operators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Operand Testing 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Macros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Macros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Macros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Macros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Macros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Directives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 Operands 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Constants 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Symbols 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isting 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Table Listing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Messages 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Set 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Subroutines 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Clarification 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Limitations 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bliography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ware Assembler (WASM) is an assembly language compil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and compatibles.  It takes a standard ASCII text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6 instruction mnemonics for input and produces an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file and an optional list file for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imum system requirements: 8086 based or machin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computer, MS/PC DOS 2.00 or up, and about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 of fre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eatures: supports full range of 8086 instru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, most standard assembly directives, sig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numbers, operand expressions, conditional assem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, produces executable code (does not require linking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fa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is a programming language in which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ranslated directly into individual micr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 This direct translation allows complet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computer and the greatest possible optimiz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Programming in assembly language has immedi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benef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s can be made to run hundreds, maybe thousands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their high level language counterp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s are usually much smaller and more e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s can take full advantage of the system it is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is essential where speed, compactness, an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hardware control are the primary requirements.  WAS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suited for writing smaller, stand-alone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 routines that are used by other programs.  WASM is i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ing machine language subroutines for BASIC or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of assembly language is that the wr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of such programs are often more difficult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is that assembly language is not very portable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ritten in assembly language are usually restri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ype of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is easier to use than most commercial assemblers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implified syntax and program structure.  Of course,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oken, WASM is not necessarily 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is documentation explains some of the basic concep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, no attempt is made to to teach it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amiliar with the basic concepts of programming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al knowledge of the the 8086 microprocessor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bliography for some possible reference materi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freely share and distribute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program and documentation.  A nominal fe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to cover the costs of duplication and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, you are expected to help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evelopment by registering your copy.  To register, send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fwar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4 Deerpass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engo, IL  60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registration form in the file REGFORM.DOC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Please make checks payable to Eric Tau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one year of support, which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Notification of any significant new versions of WA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option to upgrade at any time for $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s and prices of registration will be effective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1987.  Whether you register or not, feel free to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program or documentation.  In addition to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I can also be reached electronically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X ........... e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.... 72457,15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......... e.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/Link ... ofr2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ually check for electronic mail twice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     Assemblin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in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assembled by running the assembler and spec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he source, object, and list files.  To run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DOS prompt, you type "WASM" and then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ief opening message will be displayed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required information.  Default file nam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f no name is otherwise specified.  The defaul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brackets at the end of the prompt line.  An enti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nsists of a path, filename, and extension. 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considered part of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contains the list of instructions that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into machine code.  It must be a standard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reated by the user before assembly.  If you enter a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without an extension, the default extension of AS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added to it.  ASM is the standar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for assembler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file contains the machine code result of 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file will be created if it doesn't already exist;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exist the original file will be overwritten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the source path and filename with an extension COM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any component(s) of the name which you w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default name (like only the path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).  COM is reserved by DOS as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ecutable "command" files.  The object file is not a link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ile, but a binary image of the compila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suming the source code was logically correct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no errors during assembly, is directly execut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If you use the extension COM, you can run the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just by typing its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contains the listing of the assembly.  The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if it doesn't already exist; if does ex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will be overwritten.  If no list fil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sting will be produced. If you do enter a file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path and an extension of LST will be used as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CON as the list file will send the lis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specifying PRN as the list file will send th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  The listing itself is more thoroughly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three files may be enter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ASM is initially executed.  To do this you must provi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name of the source file.  The other two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All names should be separated from each other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You can use a default name by placing a comma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or by just leaving the name off the end. 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ll names still apply.  WASM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iles taken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ing Programs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command line file specif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TEST.ASM, object is TEST.COM, and there is n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ABC, ,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ABC.ASM, object is ABC.COM, and list is ABC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 SUBRT, .B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SUBRT.ASM, object is SUBRT.BLD, and there is n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TEST.TXT, STUPID.BIN, HELLO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TEST.TXT, object is STUPID.BIN, and li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A:\ASSM\PROG1,,B:PROG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A:\ASSM\PROG1.ASM, object is A:\ASSM\PROG1.CO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is B:PROG1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GAME.SRC, C:\GAMES\.COD, C:\LISTS\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GAME.SRC, object is C:\GAMES\GAME.COD, and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:\LISTS\GAM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detected during assembly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listing.  If there is no listing being gener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s will be displayed to the screen along with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the error.  Any errors should be corrected an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embled before running or debugg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assembly several statistics are displayed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rrors, the number of lines assembled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de, and the number of symbols defin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are sent to the list file if a listing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, otherwise they will be displayed to the scree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tating if any errors where detected will show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statistics were not displayed 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ode is returned upon termination.  This error cod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ted upon in a batch file with ERRORLEVEL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).  The error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no lines fl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lines were flagged for comment but no errors were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rrors were detected but the assembly wa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the assembly was prematurely terminated due to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assembly could not begin (incorrect DOS or not enough m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                        Basic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must be a standard ASCII text file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s given special treatment are line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 codes 13 and 10) and end of file markers (ASCII code 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ntrol characters are treated as spaces. 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ay be up to 160 characters long.  If the source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n end of file marker, the assembler will rea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corded in the directory. The line editor EDLIN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DOS is suitable for creating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8086 instructions perform an operation on zero, one,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  Assembly directives (commands to control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) are implemented in a similar manner.  Generally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a single 8086 instruction, or directive,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  In addition to instructions and their operands,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ntain a symbol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is assembled line by line.  Each line is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to fields separated by delimiters.  Delimiters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ost control characters.  How the assembler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each field is based on the location of the fiel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  Lines are interpreted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   Instruction  Operands    ;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must begin on the first character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f a line is a delimiter, the line is assum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ain a symbol declaration.  Symbols are only requi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 is one that specifically defines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like an equate or macro declaration).  Symbols may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as long as they fit on the line.  Symbols may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haracters as long as they are unique from each other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symbols.  The rule of thumb is to start symbol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nd make the rest of the symbol out of numbers,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scores.  Restrictions on symbol declarations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described under Reserved Symbols.  Symbols in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under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must be separated by at least one delimi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If there is no symbol, at least one delimit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instruction (so it doesn't start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the line).  All instructions are predefin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must be separated by at least one delimi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  Since a single operand may consist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operands must be separated from each other by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determines how many of what kind of oper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See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yntax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come at the end of the line after a semi-colon.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nsist of anything and be any length as long as they f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  Comments are always optional and are only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the programmer in understanding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may be placed in the source code to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Blank lines are ignored by the assembler.  Lin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 only a comment, in which case they are tre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                                  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are used to identify certain aspects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Symbols allow those aspects to be refer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ally.  The effective use of symbols can mak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understand.  Symbols can also simplify the mod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ogram.  By changing the portion of the program re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ymbol, you automatically change the program 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he symbol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is created by declaring it.  This is done by pla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field on the first column of a source line.  A li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a symbol, or only a symbol and a comment.  Decl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causes the assembler to internally store it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An ambiguity arises if a particular field is defin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 as a symbol, since if that symbol is used,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tell which definition is actuall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For this reason, all symbols must be unique from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 In addition to being unique from each other,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symbols must be unique from all predefined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symbol declarations are more thoroughly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Reserved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come in several different types, the most common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label.  Labels identify a location in memory.  Lab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wo purposes, branching and data access.  Labe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ing are called near labels.  Labels for data acces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memory labels.  Memory labels come in different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how many bits of memory are referenced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ypes are equates and macros.  Equates represen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Macros represent an entire series of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ype is determined by the instruction. 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(DB, DW, and DS) create memory labels, the EQ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creates an equate, the MACRO directive creates a mac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BEL directive creates a label of a specified typ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structions, and symbols on lines without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nea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are used by the program in two different way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as operands.  Only macros ar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 The remaining symbol types are used as operand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oes not have to be declared before it is used, i.e.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, equates, and macros may be declared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Near labels should be placed at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execution should continue after the bra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86 instruction specifies the action that should be c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 the operands by the microprocessor.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al instructions to control the assembly itself.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directives are implemented in the same m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syntactic difference between the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hundred different instructions are recognized by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.  The two major types of instructions ar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ipulate bits in memory and those that transf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location in the program to another.  A summary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structions can be found under Instruction Set. For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all 8086 instructions, you should acquire a boo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ssembly directives for many different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ssembly directives are described in their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and under Assembly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                       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nds describe what is being acted upon by th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different types of operands.  The number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perands required is determined by the particular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nds needed for an instruction can be looked up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.  WASM figures out the type of an oper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it and trying to match it to one of the format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.  If the operand is not recognized a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type, the symbol table is searched to see if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legal operand type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Immediate data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Numbers with an optional plus or minus preceding it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must begin with a 0 to 9, and anything that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uch is considered a number.  Numbers with a sig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range -32768 to +32767, otherwise they must b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65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binary number of up to 16 digits of ones and ze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 "B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decimal number from 0 to 6553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 hexadecimal number of up to 4 digits of 0 to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n "H".  Hexadecimal numbers that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 F should have a preceding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 character enclosed in single quotes. 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an 8 bit ASCII value, so 'z'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number 12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 pair of characters enclosed in single quot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converted to a 16 bit value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SCII values.  If 'ab' where moved into a regi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 byte would receive the value of 'b' and th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would receive the value of 'a'.  'ab'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(98*256)+97 = 25185 or 6261H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and 'b' are backwards because of the way the 80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16 bit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ssembly constants.  These are special symbols that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set by the assembler.  See Assembly Const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Regist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One of the following 8 bit regis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 AL  BH  BL  CH  CL  DH  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One of the following 16 bit regis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 BX  CX  DX  SP  BP  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One of the following segment regis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 SS  DS 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Memory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irect addressing with a value enclosed by brackets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immediate data) inside the brackets are ad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ed together to form the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direct addressing through the use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gister combinations with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or subtracted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 BP  DI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+DI  BX+SI  BP+DI  BP+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addressing components should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The registers can appear in any order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ixed up with any numbers.  All numbers (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) are added or subtracted together to form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SET function is assumed for any labels (OFFSE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o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A string of any sequence of characters surrounded by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 Note: single quotes cannot be represen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a string or as an immediate data charact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represented as a numerica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A single question mark.  This means the the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know or care what the operand is.  A question mar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a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Certain symbols types are used as operands, including equ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s.  Se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Functional operands may be used to modify or isolat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s of of other operands.  See Functional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lways have a size associated with them (meas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).  If the instruction is one that transfers data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to another, the sizes of the operands for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g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immediate data is the number bits it 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8 bits of immediate data is compatible with 16 bits (i.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is smart enough to extend 8 bits of data into 16 bi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                           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siz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                 Size in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number 0 to 255         8 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number -128 to 127        8 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quotes              8 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number 0 to 65535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number -32728 to 32727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character in quotes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register and memory operands are the number of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moved in and out of them.  The size of regi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.  The size of memory operands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r with a functional operand that sets the siz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 is being operating upon with a register,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is assumed to be the same size as the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per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Immediate Data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h, 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 0010100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W'     ;move the ASCII value of upper-case w 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, '    ;move a comma and space into 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         ;it is stored in the same order (comma fir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member that numbers MUST start with 0 to 9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ffffh  ;move ffff hex to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Register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8 bit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6 bit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gment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0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s,Cx  ;cannot move immed. directly to 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Memory operand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irect referenc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100],Ax           ;size is the same as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yte [100], 0      ;size is set with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Data              ;DATA is defined below, not 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ata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ext three produce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[Data]          ;OFFSET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[Offset Dat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Data            ;this i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direct referenc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Bx]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[Bx+Si+10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Byte [Offset Data+Di-1001011b+Bp-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[Data+Bx]      ;BX acts as an index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w 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Near label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1                  ;no code, points to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le2  Label   Near    ;a label declaration, same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3  Nop             ;points to its own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l three of these jump to the NOP instruc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abe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ab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abel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String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this is 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it',39,'s cold'    ;this declares the string "it's c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                               Operand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nd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operands may be combined into expression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erands may be combined sequentially.  Parenthes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within expressions to control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.  Parenthesis can be nested approximately ten deep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may come before parenthesis, but the range o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arenthesis is not checked.  All operand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valuated during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and memory labels may also be modified via expression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operands may be combined with a near o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.  Adding or subtracting a value to or from a label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n additional displacement.  The label must b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 of the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gal operators for combining operan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addition        &lt;--)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subtraction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multiplication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division 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remainder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   remainder       &lt;-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and             &lt;----) 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or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xor             &lt;---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equals          &lt;------) 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less than    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greater than    &lt;---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conditional operators are described under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the other operators carry out the specified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and logic operations.  If some sort of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D, OR, XOR, or MOD, instead of displaying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only the first letter A, O, X, or \ for MO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perand express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lines all assemble to "move zero to A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-21 + ((20 Mod 19)+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-21 - 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50000 * (10\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-6 / -3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Not (1111111111111110b Or (0feh Xor (65535 And 1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ffh-128-64-32-16-8-4-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Expression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here is how to load a doubl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storage a word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Location, Offset Routine   ;load fir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Location + 2, Ax           ;load second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Label 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                                 Program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programs may be organized in any fashion, it is usu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idea to make them "structured."  Structured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easier to understand and modify.  Because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erently straightforward design, structured programs ar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contain errors and usually accomplish the task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d programming divides a program into separate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is treated like a separate program.  Every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mpasses a single or group of functions that make up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program.  Direct transfer of control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to another is not allowed.  Direct communicati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s also not allowed.  A routine may call another 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hen the other routine is finished, control must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ller.  Information should only be passed from a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subroutine by parameters or by data that is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as glob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doesn't naturally lend itself to struc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way a high-level language like Pascal does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hing to prevent the programmer from entering a rout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mping directly to another routine.  WASM provide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assist in creating a structured program: proced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  The implementation for procedures and macro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under Procedures and Macros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 is a type of programmer defined routine.  A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ssed with the 8086 CALL instruction.  Only one cop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ists, unlike macros, which, in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create a copy of their routine every time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.  The use of procedures makes a program shorter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er.  Lengthy routines should always be declared as proced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f they are called in many different pl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passed to procedures through registers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data on the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re implemented by the PROC and ENDP directives.  P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procedure.  Its operand is either NEAR, for rout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gment, or FAR, for routines that may b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.  All procedures that are called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EAR.  FAR should be used by procedure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xternally from another program, like a machin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ubroutine, or for routines that are called indirectly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rupt handler.  A symbol may be declar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directive.  This symbol becomes the label that ident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nd is used when calling it.  ENDP finishes a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executed 8086 instruction in a procedure should be a 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return control to the code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n the first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may be nested up to ten deep.  The nest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s displayed in the listing, 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ing a procedure doesn't really make it local, as is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still should be treated as if it were. 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called outside of the procedure that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in.  Also data declared inside of a procedure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outside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al declarations create object cod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ust either jump around them or the declaration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somewhere out of the way, like 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mall example of program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yntax using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c Far   ;start of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;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rt     ;transfer control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;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t Proc Near ;start of subroutine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;subroutin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;returns control to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;end of subroutin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;end of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                                 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to assemble or skip certain define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ource code based on programmer defined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may be used anywhere within a program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or disable any sections of source code.  Source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abled (skipped) has no effect upon 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probably most useful in macros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may want a macro to assemble in a certain wa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t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controlled by special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. These directives themselves never show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Directives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ditional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controlled by the IF, IFN, NEXTIF, ELSE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, and ENDIF directives.  All conditional sections of cod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an IF or IFN and end with an ENDIF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, NEXTIF, ELSEIF, and ELSE, may optionall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directive starts a conditional section of code.  Th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can be thought of as "if the condition is tru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the following code."  The "condition" for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is a single immediate data operand.  The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its value is not equal to zero, false if it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zero.  If the condition is false, all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F is skipped up until a matching ENDIF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is true, MOV AX,1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9283    ;value not equal to zero,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is false, ADD DX,CX is not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     ;value equal to zero,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x,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N directive works just like an IF directive excep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is reversed.  IFN can be thought of as "if th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rue then assemble the following code."  IFN star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conditional code, just like 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IFN condition is false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OV AX,1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0      ;value is zero,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IFN condition is true, ADD DX,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s not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-6     ;value not equal to zero,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x,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IF directive works like an ENDIF/IF combination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is encountered, the present present conditional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finished (like an ENDIF) and a new conditional bl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(like an IF).  NEXTIF, like IF, has a singl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  Any number of NEXTIF's may follow an IF. NEXTIF'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useful for defining a sequential series of source code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tuations where none, some, or all of the block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or sk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                            Conditional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and SUB DI,SI ar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i,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IF directive can be thought of as "if the previous IF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and if the condition is true, then assembl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"  In other words, the conditional operand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if the previous IF was false.  ELSEIF ha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nd.  Any number of ELSEIF's may follow an 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's are most useful for defining a sequential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blocks in situations where only one of the bloc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embled and the remaining blocks sk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DEC AL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  ;previous IF=false and operand=true,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INC BP is assembled, the ELSEIF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ault to false because the first IF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Near [A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NOP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Near [B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 directive is just like an ELSEIF directiv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is always true.  The source code after the EL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sembled if the previous IF was false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 is skipped.  Only a single ELSE should follow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.  ELSE's are used when a section of code should be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way o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Directiv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UB WORD [DI],6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Word [Di]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Word [Di]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IF, ELSEIF, and ELSE directives generally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 together in a single conditional structure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may be using ELSEIF's or a single ELSE after a NEX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single ELSE after an ELSEIF.  Remember that all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tart with an IF and end with an ENDIF.  The ENDIF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fter any intermediary conditional directives (NEX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, and EL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UB DI,10 and SUB SI,30 ar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i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Si,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Si,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MOV DL,AL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l,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l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l,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   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may be nested up to ten deep.  An IF or IF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 IF, IFN, NEXTIF, ELSEIF, or ELSE, but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, starts a nested conditional structure.  The NEXTIF, ELSE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, and ENDIF directives always match the last IF or IF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conditional code continues until its ENDIF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last SUB DX,DX is assem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maining code is skipped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itial false IF; comments on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tements that say "true" or "false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ly evaluated, comments that say "skipp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n't evaluated because of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alse conditiona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           ;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x,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 0 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x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Ax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;end of nes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;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x,Dx       ;line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Conditional Assembly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and a more complicated nesting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ADD AX,AX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           ;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0         ;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;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0            ;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n 0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if 0       ;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1        ;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n 1          ;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if 0       ;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if 1       ;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          ;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x,Ax    ;line is assem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 ;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1        ;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                                 Conditional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al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s return a true or false value after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mmediate data operands.  Conditional operators ar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ng and comparing conditional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s check for ranges or particula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: "&lt;", "&gt;", and "=".  They work lik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except that they return either FFFFH for true or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HR CX is assembled, since one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one; it may seem silly to write "1=1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ut maybe it was originally "Parm=1",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a macro, where PARM is a macro parame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y be different each time the macro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HR CX is assembled, only the 2&lt;3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2 &gt;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2 &lt;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CLC is assembled; the condition is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ecause (2&gt;2) = 0, (2=2) = 0FFFFH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dition is the same as 0 OR 0FFFFH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qual to 0FFFFH, which is true; this co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reates a "greater or equal to" condi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l the various numerical comparis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reated using conditional and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2 &gt; 2) Or (2 =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nd Testing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 Operand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TYPE, VALUE, and SIZE are used to check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qualities.  Each of these functions return a 16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rresponds to a particular attribut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represents how the operand is interpreted (regi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near label, etc.).  The value may be 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 a register from another registers, the lo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or the actual value of an immediate data number. 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ow many bits the register or memory location represent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its that an immediate data number can re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.  The type and size work on a bit by bit basis, that i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it represents a particular type or size.  An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presented by more than one type or size (i.e.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bits set).  Two operands are identical only i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value, and size are all identic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can be tested for certain characteristics by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t settings to those of known operands.  It can b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 to test for the exact conditions you want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may be necessary.  For the most part, if th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ype or size bits match, the operands will be compati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r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examples, assume that P1 and P2 a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ssed to the conditional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and P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dentical, the equates are used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it all on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Type Equ Type(P1) = Type(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Size Equ Size(P1) = Size(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Value Equ Value(P1) = Value(P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_Type And P_Size And P_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gment register (a segment regist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necessarily compatible with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gister); only matching bits will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sult non-zero (true), an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n-segment registers have matching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1) And Type(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gment register, the opposite of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1) And Type(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                            Conditional Operand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; this statement is testing for e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just matching bits; a normal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ouldn't work because AX has an extr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(which defines it as the accumul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1) = Type(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L;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bove, the accumulator type is tested fo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so the size must be the same as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ype(P1) = Type(Ax)) And (Size(P1) = Size(Ch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you might think that the following is true if 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s any non-segment eight bit register,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s for compatible types and compatible siz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unfortunately it doesn't necessarily work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ype and size comparisons each produc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attern; those patterns individual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mpatible, are an arbitrary non-zero;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 guarantee that these the two individ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mpatible bit patterns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ype(P1) And Type(Dx)) And (Size(P1) And Size(Dh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stead you can write the previous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manner; this statement,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bove, tests the size and type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ut then compares the result to zero;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d size comparisons now return FFFFH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 false (equal to zero), and 0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rue; now the two results can then be compa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ince we want a positive result to be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ather than a negative one,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pression must be placed within a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((Type(P1) And Type(Dx)=0) And (Size(P1) And Size(Dh)=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above statement can more easily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ith the IFN directive a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(Type(P1) And Type(Dx)=0) And (Size(P1) And Size(Dh)=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amples of conditional operand testing are provid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a type of programmer defined routine.  A macro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ymbol that has some number of source lines assign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creates a macro by assigning a section of cod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Any time the assembler encounters the symbol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the source code assigned to it is inser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macro may be used any number of times an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the program.  In addition, the macro may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"operands," which are passed as paramet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source code.  Macros are often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to create routines that adjust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useful for inserting sections of code that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imes in a single program.  Macros are also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ndard set of routines that are used by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By including a file with commonly use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the programmer can use only those macro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by that particular program.  Macros only create objec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ource lines they insert, that is, the macro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do not take up any space in the assemb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                                         Defin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may be defined anywhere within the program, except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macro declarations.  The MACRO directive starts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.  The required symbol declaration become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.  Any number of operands may follow the MACRO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nds are used to pass parameters into the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macro is invoked, the parameter names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ide of the macro) by whatever corresponding operand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fter the macro name.  The parameter names are loc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nd need only be unique within that macro, otherwis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restrictions to symbol declarations apply. 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should be single fields separated by commas (no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al operan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of source lines may follow the MACRO directive.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are stored internally, and are thus limi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If the macro area becomes full, the assembl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display the appropriate error message.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, including all spaces, non-standar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and extended ASCII characters, are p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macro storage and expa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may be defined normally within macros.  Symbol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macro are local and cannot be accessed outside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 The symbols need only be unique within that macro.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s may be defined using the macr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8086 instructions and assembly directiv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  Macros may also be invoked within other macro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have a macro call itself recursively.  Conditional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macros apply to the overall conditional struc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n other words, an ENDIF inside of a macro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to an IF that appeared sometime outside an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 Note that macros are not expanded if they are in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code, except for conditional macros, se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perand field inside of a macro may either be a parameter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defined operand types, a local symbol, or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Parameter names take precedence over all other fiel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efore any interpretation occurs.  Local symbols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global symbols.  When specifying parameter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possible that the parameter will receive a nul string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ood idea to put parenthesis around the nam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to be parsed correctly if a nul parameter is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can be used to test for vali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arameter is not valid, it can be flagged with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declaration is ended by the ENDM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acros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o move a value int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gister, especially immediate date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mmediate data cannot be moved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 segmen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_Seg Macro Segment_Reg,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Segment_Reg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o execute an interrupt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a function number is provided, it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AH; if the interrupt number is not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ata, it is fl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Macro Int_Num, Func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Int_Num) And Type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 Type(Func_Num) = Typ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unc_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nt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'Interrupt must be immediate 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                                       Invok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k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invoked by using the macro name as an instruction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will be passed as parameters.  The operands may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of any length, including expressions and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  Parameters are assign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macro declaration.  Extra operands are igno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ameters pass a nul string.  A parameter may be sk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assigned a nul string by placing a comma witho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ames are blindly replaced in the macro source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assed parameters.  Nul parameters simply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ame.  The resulting source line may be long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an the original.  Unnecessary spaces are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, so they may not look exactly the s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 as they did when they were first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not normally expanded if the present sourc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kipped because of a false conditional stat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within that macro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, on the other hand, are expanded unde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see Conditional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Macros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o declare three byte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issing parameters are declared as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_Bytes Macro Byte1, Byte2, Byt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Byte1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Byt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Byte2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Byt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Byte3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Byt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        ;produces 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       ;produces 0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,2      ;produces 00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,,3     ;produces 0000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,2     ;produces 01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,2,3    ;produces 000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,,3    ;produces 1000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,2,3   ;produces 010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                                         Nes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s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may be nested up to ten deep.  A macro invocation in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acro works no differently than any othe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.  When the nested macros finishes, the original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s.  A macro may even call itself recursively, though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on is controlled by conditional statements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when the maximum nest level is exc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passed to successive macro levels.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ithin a macro cannot be accessed by any nes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hat uses recursion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 specified number of single shif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structions, the macro calls itself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count parameter is greater than zero;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the count cannot exceed nine (assuming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called from within another macro)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macros will nest too de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_Right Macro Operand,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unt 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_Right Operand, Coun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itional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 are similar to normal macros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with MACROC instead of MACRO.  The purpose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to create custom conditional statements. 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do three things that normal macros don't: the line inv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is not listed (like like a conditional statement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pansion is not listed (by an implicit EXPAND-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expanded in false conditional code.  General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eclare the macro with just a single conditional l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s the relationship that is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 doesn't exist" stat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esting to see if the type returned for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s the same as the type returned for a nul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None Macroc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arameter) = Typ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 exists"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y taking the opposite result of the declara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Exist Macroc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Parameter) = Typ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 is a byte"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y testing if any of the same size bits ar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ize of the parameter and the size of a by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Byte Macroc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ze(Parameter) And Size(Byte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sizes o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mpatible" statement by testing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iz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Compatible_Size Macroc Parameter1, Parame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ze(Parameter1) And Size(Paramete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s are identic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tement testing if the type, value,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 identical; equates are used to simpl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horten the final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Same Macroc Op1, O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pe Equ Type(Op1) = Type(O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ize Equ Size(Op1) = Size(O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alue Equ Value(Op1) = Value(Op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ype And Ssize And S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                                     Listing of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of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pansions are listed like any other source 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ist indicator byte is a plus (+) in inser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e present macro nest level is displayed whe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 invoked.  This number is shown in the area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the object code.  There is no way to tell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macro ends within another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of inserted macro lines may be globally sup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with the EXPAND- and EXPAND+ directives.  Th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macros may also be controlled by these directiv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- and EXPAND+ directives appear in a macro, they only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cro (and any nested macros).  EXPAND- and EXPAND+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effect if the source code is not otherwise being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XPAND- and EXPAND+ only affect the listing of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actual expansion of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ccurring within macro expansions are treated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 error message shows the last real line number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n included file, the name of the source file.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in parenthesis following the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hat adds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gether and puts the result in DX;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cro is never listed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P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r Macro Parameter1, Parame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Paramete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x,Parame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is used by the program during execution must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by declaration.  Data that is declared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like numbers and strings.  This is in contras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f macros and equates which are only us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assembled.  The DB, DW, and DS directives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data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is used to declare byte values, strings, wo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all three.  If a symbol is declared with the 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it becomes an eight bit memory reference labe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clared by the DB may be accessed through the label.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clared as bytes if possible, only if they must be 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eclared as words.  The BYTE and WORD functions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licitly set the number bits that DB data is declared 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is used to declare word values.  If a symbol i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W directive, it becomes a sixteen bit memory referenc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declared by the DW may be accessed through th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always declared as words, even if they may be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is used to declare any number of identical bytes.  If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clared with the DS directive, the it becomes a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abel with no size.  The size should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is label is accessed (via the size functions 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, DWORD, etc.).  The LABEL directive may be used to decl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of a particular type and size immediately before the 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values are always stored low byte first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 strings.  Assuming '1' = 31H and 'B' = 42H,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3142H will be stored as 4231H, though '1B' will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3142H.  The reverse format is how word number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If for some reason a word value is stored as tw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(using DB), the low byte should always be stored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number will be backwards for arithmetic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may be made anywhere in the program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produce non-executable object code,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in a location where they might be interprete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.  Branch the program around declarations, or put th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program or routine, after the executabl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data decla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byte and then a wor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Byte 0, Word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0, Word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                  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This is the str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som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, 1, 2, 3, 65533, 65534, 65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declaration can be accessed through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b 100,-20, 36/10, 0, 01010011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nstruction accesses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VALUES above based on an index in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 [Values + Bx]  ;loa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10          ;ten bytes of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100, 0ffh   ;a hundred bytes of F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are instructions to control the assembly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code into 8086 machine language instructions, thoug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ives do produce object code.  Assembly direct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the same way as normal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all the assembly directives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are also described in sections pertinent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categories of assembly directives are thos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clare symbols (EQU, LABEL, ORG), those that declar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B, DS, DW), those that declare procedures and macros (PR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, MACRO, MACROC, ENDM), those used to control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ELSE, ELSEIF, ENDIF, IF, IFN, NEXTIF), tho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assembly listing (EXPAND+, EXPAND-, LINSIZE, LIST+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, PAGE, PAGE+, PAGE-, PAGESIZE, SUBTITLE, SYMDUMP+, SYMDUMP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), those that control error flagging and detection (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, FLAGALL+, FLAGALL-, JUMP+, JUMP-, UNUSED+, UNUSED-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iscellaneous ones (INCLUDE, RES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value/string,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literal bytes of data into the assembled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may have any number of operands, as long as they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value of each operand is placed sequentiall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code.  The operands can be immediate data or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operands are declared as bytes if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y are declared as words.  Strings are inserte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y appear (minus the string delimi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declares a sentence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ength preceding it, including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turn and linefeed at the end of the senten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BYTE function is needed to make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 explicit eight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Byte(Offset B - Offset A - 1),'The sentence.',10,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declares a byte FFH and then a word 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-1, Word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bytes [, val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to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some number of identically initialized byt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can have one or two operands.  The first operand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to declare and the second is the value that the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itialized to.  The initialization value is op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absent, the storage is initialized to zero.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to declare must be immediate data (0 to 65535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value must be eight bit immediat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thousand bytes of 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1000, 0f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value,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literal words of data into the assembled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can have any number of operands, as long as they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value of each operand is placed sequentiall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code.  The operands must be immediate dat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always declared as words, even if they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sort of construction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or creation a table of addresses,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this particular example w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qually well with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Offset Subrt1, Offset Subr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els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previou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was 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code after the ELSE is carri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NUMBER is not greater tha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ber &gt;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B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else if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previou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was false and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requires a single immediate data operand.  This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one of the following are tr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OPTION is equal to zero, CALL SUBRT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embled; if OPTION is equal to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SUBRT2 is assembled; if OPTION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two, CALL SUBRT3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=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conditional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a conditional structure started by an IF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NDIF finishes the conditional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o the CLC is assembled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arameter)=Type(A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a macro declaration started by a MACRO or MAC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ENDM finishes the rather simple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e macro NUL_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_Ins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a procedure declaration started by a PROC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ENDP finishes the decla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rocedure SUB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t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Ax, [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 a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 symbol that may be used anywhere in place of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requires a single immediate data operand and the symbo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d.  The operand becomes equated to the symb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is useful for making the source code more readab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arbitrary numbers with meaningful symbols. 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e generally should not reference any symbol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defined yet in the source cod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hould not contain a forward reference to another equat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FSET when its argument has not yet been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quate the number 50 times 20, or 1000,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ymbol NUMBER, and then move NUMBER into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qu 50*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defined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n error to occur using the specifi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quires a single string operand.  This operand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ne is displayed with the error message, the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tself is suppressed.  The error is included in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rrors at the end of the program.  ERROR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ing invalid macr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hat checks for a missing opera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the macro is invoked with the operand is mi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 error is displayed using an ERROR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r Macro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Op1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'Missing opera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ill caus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r       ;invoked with no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an upper limit on the number of errors and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ing before the assembly is hal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 requires a single immediate data operand.  This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number of maximum allowed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65535.  Note that both errors and com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number of allowed errors to ten, if a tenth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r comment ever occurs, the assembly will be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ax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AND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acro expa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EXPAND+), lines resulting from a macro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isted.  When deactivated (EXPAND-), lines result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expansion will not be listed, only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vocation will be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EXPAND+.  EXPAND+ and EXPAND- directiv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macros only apply to those macros.  Macro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regardless of the EXPAND+ and EXPAND- directive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is not otherwise being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cros and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cro expansions are globally list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e EXPAND+, except the defined macro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plicitly suppresses only its own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h, 4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ALL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symbol fla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FLAGALL+), an undefined symbol is flagg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t is used, even if it has been flagged befor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d (FLAGALL-), an undefined symbol is only flag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i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FLAGALL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uming BADSYM is undefined, it is flagg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t is moved to AX and BX, but not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oved to CX or DX, since it has been fl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reviously and because of the FLAG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al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Bad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 Bad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Bad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Bad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if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quires a single immediate data operand.  This opera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directive starts a conditional structure. Se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COND is zero, the IN AX,DX will b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(Co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x,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if no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condi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requires a single immediate data operand.  This opera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N directive starts a conditional structure.  IF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of IF.  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COND is zero, the OUT DX,AX will b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D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our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file is inserted into the main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INCLUDE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requires a single string operand.  This oper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name of the file to insert. 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ource file path is used.  If no extension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of ASM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source code is not treated any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program.  Included files may NOT be neste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 file being inserted may not contain an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.  Neither may INCLUDE's be used within macros.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inserting source code used by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like standard macro declarations.  INCLUDE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break up a source file into several smaller chunks,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r text editor cannot handle the entir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directive insert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CLUDE.INC, the source driv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'Source.In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jump chec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JUMP+), all long near jump instruction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if a short near jump could be substitut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d (JUMP-), long jumps that could be short jump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JUMP-.  Substituting a short jump for a long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logically change the program, but does make the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ne byte shor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oth of the following jump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JMPS (a short unconditional jump)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irst JMP LABEL is not flagg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cond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 branch or memory reference label using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requires a single operand and a symbol to be defi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EAR or FAR is used for branch locations.  Th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WORD, or DWORD is used for memory references of e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, or thirty-two bit sizes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defining a symbol as NEAR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 symbol on an otherwise empty line or a line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operation (not a data declaration).  Explicitly decl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as BYTE or WORD has the same effect as placing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yte (DB) or  word (DW) data declaration.  LABEL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ORG directive to define labels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code being assem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1 Label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is the same typ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2 Mov Ds,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d thi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1 Labe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produces the same sort of label a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2 Dw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causes MEM_SIZE to point 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program segment prefix that tells how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 available in the segment; if you use this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define any labels, make sure to reset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unter back to its proper value before defin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ther normal label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_Size Labe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IZE [length] [, code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line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maximum number of characters in each li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first operand is the list line length. 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eight bit immediate data operands are printe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inter codes are sent directly to the printer i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P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79.  The length must be in the range 45 to 15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haracters per line should only be set onc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ough multiple LINESIZE directives may be used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unches of printer codes.  If a list line would com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nger than specified by the LINESIZE,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can also be used to set the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up for IBM Graphics printer compressed fon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rinter code (15) is sent if PRN is the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 131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LIST+), a listing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When deactivated (LIST-), no list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st file was specified at the start of the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LIST+.  If no list file was specified, no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(regardless of any LIST+ or LIST- directives).  LIS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ST- directives that are within included files only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, so you could, for instance, place a LIST-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a source file to be included and just have th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 suppressed.  LIST+ and LIST- directives are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ly listing isolated sections of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urn list off, NOP's are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urn list on, NOP'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[parameter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a macro declaration that will be finished by the 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ay have up to ten operands.  These operands must be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ithin the macro declaration.  The operands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any parameters passed to the macro upon invocat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eclaration to name the macro is also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the macro LOAD_DS,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irective starts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_DS Macro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s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 [parameter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a conditional macro declaration that will be fin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M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 may have up to ten operands.  These operands must be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ithin the macro declaration.  The operands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any parameters passed to the macro upon invocat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eclaration to name the macro is also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conditional directive TOO_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is false if the operand is above 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.e. "if not above ten then do the follow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_Small Macroc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Op1 &gt;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ith the above declaration, the ADD AX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ill be assembled because 11 is abov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_Small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if", same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the present conditional block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requires a single immediate data operand.  This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y or all of the following may be tr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OPTION is equal to ten, CALL SUBRT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embled; if OPTION is less than 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SUBRT2 is assembled; if OPTION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n ten, CALL SUBRT3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=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Option&lt;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Option&gt;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location counter to the specifie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requires a single immediate data operand.  This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location counter value.  If the operand is sig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is treated as a displacement to the pres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100H, which is the starting offset required for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ORG affects the location assigned to labels.  OR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set the offset of specially defined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declares three consecutive memory labels,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these declarations only create the labels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allow space for them in the object code, this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ing could be done at the end of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reate uninitialized data locations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1 Label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$+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2 Label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$+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3 Label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$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member that signed numbers are treated as displa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2      ;(unsigned, absol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1       ;this symbol points to [000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+2     ;(signed, displac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2       ;this symbol points to [0004], two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loca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[page|subtitle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page [, subtit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new list page regardless of whether paging is on or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at the size of the previous page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may have none, one, or two operands.  If the first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it becomes the new page number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a string, it becomes the new page subtitle.  If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 and a subtitle are included, the page number must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ge number is not specified, the previous page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ed.  If the subtitle is not included, the subtit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page is used.  PAGE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ging (PAGE+) to start a new section of the cod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 a new page and set the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ten and the subtitle to "Page t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, 'Page t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+ [page|subtitle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+ page [, subtitle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matic paging is activated (PAGE+), a new page i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very number of lines specified by the PAGESIZE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 60).  When automatic paging is not activated (PAGE-)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is done, except by the PAGE directive.  PAGE+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new page if there are operands (i.e. a pag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, or bo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has operands identical to those of PAGE, see PAG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 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PAGE-.  Paging can make the listing of a program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if a hard copy is printed out on separate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ivate auto paging, start a new p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subtitle to "Start of Pag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+ 'Start of Pag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lines [, character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lines per page and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lines per page affect the number lines output bef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 is started when automatic paging (PAGE+) is acti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line affect the final length of each li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may have one or two immediate data operand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becomes the number of lines per page.  The second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 and is the number of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lines per page is 60.  The default character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9.  The lines per page must be in the range 15 to 255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line must be in the range 45 to 158.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page and the number of characters per line shou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once in a program.  The number of characters per li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set with LINE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makes for very long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lines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,50   ;note that the first operand is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insize 50     ;characters per line should only be set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a procedure declaration that will be finished by the 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requires a single operand.  This operand is NEAR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nd FAR for far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procedures should only be used for routine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by other programs or are called indirectly.  Far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alled locally via a CALL instruction. 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termines how the returns (RET instructions)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be enco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procedure ORRER is defined, the 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irective starts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rer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x, 1010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[count] [,checks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unter ($COUNT) and counter checksum ($SU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may have none, one, or two immediate data operands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optional.  If the first operand is presen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count value.  If the second operand is presen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checksum value.  If an operand is missing, ze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alues take effect on the line after the RESETC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ive does not affect the program byte count ($SIZ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($CHKSU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         ;set count and checksum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Count ;will load zero to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 ,20     ;default (zero) for count, 20 for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Sum   ;will load 20 to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page subtitle for all subsequen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requires a single string operand.  The operan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UBTITLE sets the subtitle for all pages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one, not the page in which the SUBTITLE directive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, PAGE+, and TITLE directives can also be used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subtitle of the following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"Input and Output Routin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 'Input and Output Routin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DUMP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DU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d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SYMDUMP+), the symbol table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ing.  When not activated (SYMDUMP-),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SYMDUMP-.  There is only one symbol dump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i.e. there is no reason to turn the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on and then turn it off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ymbol Table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nable symbol dump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dump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title [,subtit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page title for the entire program lis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age subtitle may also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requires one or two operands.  The first operand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itle.  The optional second operand becomes the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perands must be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TITLE directive is valid for the entir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directive is the only way to set the subtitle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eader, since SUBTITLE takes effect on the n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directive and PAGE and PAGE+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program title to "Holy Cow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itial subtitle to "Initial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'Holy Cow', 'Initializ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USED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ymbol fla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e (UNUSED+), all symbols that were never access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lagged.  When not active (UNUSED-), unused symbol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form the programmer of unnecessary labels,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Unused macro declarations are never flagged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uming the near labels SYM1 and SYM2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ever accessed, SYM1 is flagged and SYM2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modify another operand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serve two general purposes: first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 of an operand but still use it in more or 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, and second to isolate a specific aspect of an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nctional operands take another operand as an argu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nywhere in place of a normal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categories of functional operands are those that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its argument (ANYSIZE, BYTE, DWORD, QWORD, TBYTE, WOR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at change the type of its argument (FAR, NEAR), tho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value of its argument (NEG, NOT), and thos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ccess specific qualities of its argument (OFFSET,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VAL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all allowable si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statement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flict because of the ANYSIZ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 Data   ;move 16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ata, Al   ;add 8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abel Anysize   ;dat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?                ;declare space fo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byte size (8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  Used mainly to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its acted upon in an operation if the ope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guous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ize of [SI] would be 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yte [Si], 0   ;perform an 8 bi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                                     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doubl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double word size (32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  Used mainly to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its acted upon in an operation if the ope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guous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an intersegmen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outine_Location  ;call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_Location Label Dword   ;the location is 367A:6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6374h   ;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367ah   ;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ype of its argument to f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near label, far label, or memory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s argument is a near or far label, the label is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far label.  If its argument is a memory oper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has the same effect as the DWORD function.  This allows F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specifying indirect intersegment branching.  F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used to declare a far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ecute an intersegment call, [BX] must point to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taining the segment and offset of the subroutine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Bx] ;transfer control to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rather insignificant far procedure,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e called directly, but may be an interrupt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t Proc Far  ;make fa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;return, don't d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;end of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ne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ype of its argument to ne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near label, far label, memory opera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.  If its argument is a near or far lab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the operand is simply converted to a ne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s argument is a memory operand, NEAR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function.  This allows NEAR to be used i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same segment branching.  NEAR is mainly used to decl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ecute a same segment call, DATA must point to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taining the offset of the subroutine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ar Data ;transfer control to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s 2       ;two bytes of storage (off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near procedure that doubles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Proc Near ;make nea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 Ax          ;double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;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 ;end of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EAR can be used to jump to a liter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Near 100h  ;branch to start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e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n arithmetic negate on th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immediate data.  Acts the same as a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, except that the validity of the result is not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statements produce the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Neg 1 ;load minu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-1    ;load minu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statement is really an undetect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Neg 40000 ;-40000 cannot be represented with 16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not of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logical not on th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immediat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                                     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statements produce the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h, Not 10101010b  ;load 5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h, 01010101b      ;load 55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of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offset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near, far, or memory label.  The offs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is returned as 16 bit immediate data.  Is mainly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of code or individual routines which access data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y length (like strings of charac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ut message location in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Si, Offset Start               ;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ut message length in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Offset End - Offset Start  ;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b 'This is the message'      ;mess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                ;end of message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quadrupl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quadruple word (64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.  Not fully imple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for 8087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siz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ay be anything.  The size is returned as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for comparison with the size of oth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Operand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is assembled if the sizes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ze Ax = Size Symbol ;compare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   ;code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;end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ten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ten bytes (80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.  Not fully imple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for 8087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typ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ay be anything.  The type is returned as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for comparison with the type of oth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Operand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is assembled if the types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 Ax = Type Symbol ;compar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   ;code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;end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word (16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  Used mainly to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its acted upon in an operation if the ope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guous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ize of [BX+SI-10] would be 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[Bx+Si-10], 0   ;perform a 16 bi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                                   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ay be anything.  The value is returned as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for comparison with the value of oth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Operand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is assembled if the values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Ax = Value Symbol ;compare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   ;code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;end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nstants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nstants are special symbols that are interpre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during assembly.  Assembly constants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in place of immediate data.  Beware that these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use an otherwise unexplained phase errors when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that directly manipulate the the location cou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ORG.  Care should also be taken when using 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ssembly directives that must control the assembly bas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Assembly constants may always be safely used as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8086 instructions and in byte and word declarations (D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ymbols starting with a dollar sign are reserved as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value of the location counter.  Same as $L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afely used with the ORG directive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s two memory labels that are ten bytes from eac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Area1 Label Byte   ;first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 $ + 10   ;advance location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Area2 Label Byte   ;second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H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hecks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byte checksum of the object code up to and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ource line.  8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umber of bytes of code since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the last RESETC directive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                                      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ranch around the string and then load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Continue                  ;ski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                         ;reset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Which way did he go?'      ;string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                      ;continu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$Count                 ;load byt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nd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day and month in the system format. 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s the month (1 to 12) and the low byte is the day (1 to 3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year in the system format.  The value is 19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99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value of the location counter.  Same as $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afely used with the ORG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total size of the assembled program in bytes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oad the size of the program into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Size  ;loa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checks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nstants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byte checksum of the object code up to and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ource line since the beginning of the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ETC.  8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nd 1/100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second and 1/100 second in the system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byte is the second (0 to 59) and the low byt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00 second (0 to 99)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d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hour and minute in the system forma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byte is the hour (0 to 23) and the low byte is the minute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9)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ersion number of the assembler.  The high byt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version number and the low byte is the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assembling with WASM 2.14, AL get 2 and AH get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                                        Reserve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guidelines for what not to use as symbols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symbols have special meaning to WAS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   AL      ES       BYTE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      CL      CS       WORD  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     DL      SS       DWORD     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   BL      DS       QWORD     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 AH      NOT      TBYTE 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      CH      OFFSET   ANYSIZE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     DH      NEAR     ST      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     BH      FAR      N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question mark is also a reserved symbol.  Al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0 to 9 are reserved for numbers.  Al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dollar sign ($) are reserved for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.  The following characters should never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: control characters (ASCII 0 to 31), spaces, commas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ny of the following: ; + - * = ' / \ ( ) &lt; &gt; [ ]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nique from all other instructions, ra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mbols above.  It is recommended that programm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start with a letter and consist of only letters,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sco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isting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y listing is a comprehensive trace of the assemb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ful in debugging or making a hard copy of a program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is only generated if a list file is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is speeded up if no list is generated.  A listing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or stopped with LIST+ and LIST- (these direct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if no list file is specified).  The listing of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lines can be enabled with EXPAND+ (the default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with the EXPAND-.  Also a listing of the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enerated if a SYMDUMP+ is included some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see Symbol Table List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directives within an included file only apply to th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file, and expand directives within a macro only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of that macro.  This means you can place a LIST-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of an included file to suppress the listing of ju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can use an EXPAND- similarly to create a macro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expa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may be divided up into pages.  An individual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arted with PAGE.  Automatic paging can be turned 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and turned off with PAGE- (the default).  The defaul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60 lines (which includes a five line page header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 can be modified with PAGE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st page starts with a formfeed (ASCII 12) an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The formfeed is not included on the first page or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of a listing sent to CON.  The list header consis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defined title and subtitle, the name of the mai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 page number, the time and date, columnar head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lines, and the assembl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subtitle are left justified in lines one an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Only one title applies for an entire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Both the title and subtitle can be set with TIT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can also be set with SUBTITLE, PAGE, and PAGE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name is displayed with the present pag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pair of dashes, right justified on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posite to the title).  Only the main source fi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(never any included file names).  The page numbe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and increments with each page.  The page number i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based on the pages within a source file (unlike li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).  The page number can be set with PAGE and PAGE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date are right justified on the second line (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ubtit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                                      Assembl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ar headings and the assembler version follow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fter the first two lines of the header (they are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).  In the columnar list headings: Loc stands f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, Obj stands for object code, Line stands for li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urce stands for source code.  The assembler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 to the right of the hea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starts after another blank line (i.e.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ge).  Each list line contains the location count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hex), the object code for that line (also in hex),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, a special indicator byte, and the source lin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counter is not displayed if the line is blank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s not relevant to the instruction contain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bject code will be displayed if, of course, none i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ource line.  Some instructions (DS) never displa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.  Procedure (PROC) and End-Procedure (ENDP)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present procedure nest level instead.  Macro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 macro nes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number is always the actual line number with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ncluded source files maintain their own line numb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number in your text editor to locate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file.  Since macro expansion lines are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, no line number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indicator byte is a plus (+) for macro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a minus (-) for included source files, and is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line is converted to upper-case (except for str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), and will be truncated if necessary to mak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line the proper width.  The default width is 79.  Th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dified with LINESIZE and PAGESIZE.  The LIN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can also be used to send special codes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the purpose of setting a fo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ssembly directives mentioned in this descrip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up under Assembly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Listing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Tab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table listing can be activated with SYMDUMP+. 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is listed at the very end of the assembly.  All symbo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re included, except symbols within macro expa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clarations, and symbols that were defined in cod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 due to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listing is divided five parts: Branch Lo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ferences, Equated Values, Defined Macros, and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  Each section starts a new page.  The titles describ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replace the normal columnar hea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re sorted alphabetically within each sec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s of alphabetization, underscores are ignor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symbol A_B carries the same weight as AB,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ymbols would come after AA and before AC.  If a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th the symbol, it will be lined up to the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in h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nch locations section lists all the branch labels (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and FAR) within the program, including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(which are just near labels).  Each symb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by the location it 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ference section lists all the memory reference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 BYTE, WORD, etc.) within the program.  Each symb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by the location it 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ed values section lists all the symbols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directive.  Each symbol is accompanied by the valu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ed macros section lists all the macros that wher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.  Every macro that was defined will be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it wa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fined symbols section lists all symbols that wer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rity of the source code is constantly check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.  Lines containing errors will be flagg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error message.  Some lines are only flagg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  A comment is more of an observation than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ry to provide useful advice about 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 not included in the error count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nd comment messages will be sent to the list file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is being generated, otherwise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screen followed by the source l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r comment.  A line may be flagged with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Paging occurs indiscriminately, so that error or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y not appear on the same page as the line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start with "- - - Error: " and commen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"- - - Comment: ".  Many error and comment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on the same line by sections of the source co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Numbers will either be decimal or hexadecimal (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"H").  If a line is flagged in an included file,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ill appear in parenthesis following the messag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lagged in a macro expansion, the last sourc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in parenthesis.  If both of these conditions are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oth the file name and line number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imes the thing that caused one error will cause othe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up one error will often clear up others.  If the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error are unclear, try solving any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rrors may terminate the assembly.  If this happe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&gt;&gt;&gt;Cannot Continue&lt;&lt;&lt;" will be displayed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aker will be sou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ssembly directives allow control over error flagg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.  The flagging of every undefined symbol occurrenc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tivated or deactivated with FLAGALL+ and FLAGALL-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possible short unconditional jumps may be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activated with JUMP+ and JUMP-; and the flagging of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may be activated or deactivated with UNUSED+ and UNUSED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mer defined error may be created with ERROR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errors detected before the assembl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can be controlled with ERRORMAX.  See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for more information on these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all assembly mess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 kind of error in an indirect memory oper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an illegal combination of addressing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addressing register combinations are: BX, BP, DI, S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+DI, BX+SI, BP+DI, and BP+SI.  Any of these combina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an immediate data offset or dis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ous memor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mory operand does not have its size properly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occurs when the operands are a memory oper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 and the size of the first is not defined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ircumstances, the size of the memory operan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with an explicit BYTE or WORD function.  This erro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if a LABEL directive is missing its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create list file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could not be created or opened.  Probab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valid file name.  The name of the lis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Refer to the DOS manual for a description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create object file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file could not be created or opened. 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n invalid file name.  The name of the objec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Refer to the DOS manual for a description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JMPS: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ch location is close enough so that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jump (JMPS) instruction could be substitu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jump (JMP).  The only effect this change would hav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n the resulting object code by one byte, i.e. th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orrect the way it stands.  The flagging of possible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is enabled with the JUMP+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o long in declaration: &lt;operand 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value (the second operand) of the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more than eight bits.  The value is display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range 0 to 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 or write error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occurred in writing to the object or li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cause the disk is full.  The 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error occurred is displayed.  Make sure tha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enough free space, or send the object file or lis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 or device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vision by zero occurred somewhere in an operand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value of the divisor must be changed to someth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definition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 was declared more than once.  In addition to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declarations at the start of source lines,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fter a MACRO directive are also considere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(though only local to that macro).  Every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a symbol is flagged.  The symbol declaration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so that they are all unique.  The symbo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 withou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M directive was found without a corresponding MAC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 without 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P directive was found without a corresponding PR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withou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 directive was used without a symbol declaration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e is meaningless without a symbol, thu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s nested too deeply: &lt;maximum nest l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IF or IFN directives were nested too deep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est level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ddressing operand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nd within brackets is not a valid addressing oper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addressing operands are BX, BP, DI, SI, memory lab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mediate data.  The operand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ANYSIZE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ANYSIZE is not valid.  The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BYTE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BYTE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DWORD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DWORD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F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FAR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ar label, far label, or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NEAR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NEAR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ear label, far label, memory operand, or immediat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NEG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NEG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NOT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NOT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OFFSET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OFFSET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ear label, far label, or memory label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QWORD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QWORD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emory operand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ST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ST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ST, an 8087 stack operand, is not offi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TBYTE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TBYTE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emory operand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WORD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WORD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umber or symbol: &lt;operand field&gt;: &lt;illegal charac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nd field started with a numerical digit (0 to 9)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terpreted as a number, but has an illegal character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s a result of leaving the "H" off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numbers.  May also be the result of using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inadvertently declared with a digit as it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e operand field and the illegal characte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perand in declaration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nd in a DB or DW directive is invalid.  All DB ope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mmediate data or strings.  All DW operand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The operand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perand(s): &lt;first type&gt; &lt;second ty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both of the operands given for the instruc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valid.  The first two operand types ar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operands for any given instruction may be looked up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shows the meaning of the display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.  Multiple bits may be active, like AX = 0006H (bi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wo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Oper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no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non-segment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accumulator (AX or 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segment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memory operand in br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immediat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near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far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memor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(8087 st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(8087 stack 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igned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(internal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(internal u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perator or symbol: &lt;opera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pecial delimiters was out of place or some s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er syntax error occurred in the operan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May be because of an illegal operand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X+1.  May be because of an extra operator, like 1+++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because of a generally illegal construct, like (1+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.  May be because of an illegal operator within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, like [5*3] or [1-BX].  May be because of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in the parameter names after the MACRO directive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B.  The illegal character (operator)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, OR, XOR, and MOD will only show up as A, O, 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\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rinter code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code following the LINESIZE directive is not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codes must be 8 bit immediat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eference: &lt;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n equate changed during assembly and is thu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Probably because a changeable assembly constan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or the equate referenced an operand with OFFSET i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OFFSET argument was defined, or the equat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not yet defined equate.  The initi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use of MACRO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symbol was used as an operand.  Macros may onl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structions.  The symbol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 not found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 file could not be found or opened.  Probab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correct file name.  Make sure that all compon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are correct.  Remember that the source drive/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nsion of ASM are assumed if not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include fil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'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directive inside of an included file was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may not be n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within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directive inside of a macro expansion was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's may not be placed in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haracter in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being declared contains invalid character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all symbols with a first character of "0" through "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served for numbers) or a first character of "$" (reserv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constants) are flagged.  Macro parame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llowing a MACRO directive) can also be flagged in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  The symbol must be changed so it conforms to the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The symbol is displayed.  See Reserved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erand size: &lt;first size&gt; &lt;secon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ersion of the instruction was found with matching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This comment is provided to assist in fixing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error.  The size of the first two oper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valid operands and sizes for an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may be looked up under Instruction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shows the meaning of the displaye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.  Multiple bits may be active, like 5 = 0003H (bits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Oper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8 bits,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16 bits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32 bits, doub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64 bits, quadrup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80 bits, ten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5 through 15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without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directive was used without a symbol declara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declaration is meaningless without a symbol, thu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ize out of range: &lt;specifie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line specified by a LINESIZE or PAGE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either too small or too large.  The valu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45 to 158.  The valu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withou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directive was used without a symbol declara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claration is meaningless without a symbol, thu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nested too deeply: &lt;maximum nest l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being expanded too deeply.  The maximum nest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ENDIF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ENDIF directive was found to be mis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source code was reached.  The number of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'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EN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M directive was found without a corresponding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ENDP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ENDP directive was found to be missing when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was reached.  Since specific PROC'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to specific ENDP's, the actual error may exis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, even though it isn't detected until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e number of missing ENDP'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XTIF, ELSEIF, ELSE, or ENDIF directive was foun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IF or IFN.  All conditional sections of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must start with an IF or IF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illegal operator: &lt;fiel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ields were found not separated by a comma or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.  Individual components of an operand express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parated by some kind of operator.  The individual ope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struction must be separated by commas.  Something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AND operator could cause this error.  The seco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ield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 instruction was found outside of a procedure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instruction needs a PROC directive to set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all RET's must fall within a procedure.  Near and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an be encoded independent of procedure defini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N and RET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br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mory operand using brackets came to an end without a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(via an end of line or comma).  May occur beca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error in syntax, like [OFFSET], where the brack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the OFFSET function as an argument and is overlo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cannot be combined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may not be used in an expression.  The oper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ly immediate data may be used in expr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incompatible sizes: &lt;first size&gt; &lt;secon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for the instruction are not compatible siz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instruction involves exchanging data between the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s of the first two operands are displayed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Operand Size error for a description of the size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for code table: &lt;maximum lin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code table is full and no more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.  The maximum number of source lin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 is displayed.  See Memory Limitations. 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for macro table: &lt;bytes avail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macro storage area is full and no more macro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fined.  The total available bytes of macro sto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See Memory Limitation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for symbol table: &lt;symbol&gt;: &lt;bytes avail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symbol table is full and no more symbo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The symbol that caused the error and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tes for the symbol table is displayed.  S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r the result of an expression is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numbers must be in the range 0 to 65535 (unsigned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767 to -32768 (signed).  If any single value in a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gned, the entire expression is considered sig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result of an expression must fall in the same unsig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ranges as individual numbers.  If the error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n individual number, the numb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 out of range: &lt;specifie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page specified by a PAGESIZE direct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oo small or too large.  The valu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to 255. The valu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hesis in an operand expression were nested too deep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may only be nested ten de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tic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some kind of error in an operand expression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, like ((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error: &lt;previous 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counter somehow became out of phase with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passes.  The error may be occurring sometim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detection, since the phase is only checked for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(only labels).  This error probably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was assembled differently in different pa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caused by something like conditionally assemb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code based on the one of the time constants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IME1), which may be different each pass.  Could also be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rectly manipulating the location counter in an un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, like using assembly constants (which aren't really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) to set the location counter.  The previou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valu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nested too deeply: &lt;maximum nest l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eclarations are nested too deeply.  The maximum n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size override: &lt;first size&gt; &lt;secon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register is not compatible with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perand.  The size of the memory operand may ex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with a BYTE or WORD function.  The sizes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erands are displayed.  See the Invalid Operand Siz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e size bits.  This messag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ily indicate an error, but merely acts as a wa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byt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data operand (port number) of an IN or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not eight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not found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 could not be found or opened.  Probab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correctly typed file name.  Make 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the file name are correct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/path and an extension of ASM are assumed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specified.  The name of the sourc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 too long: &lt;exces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within a macro expansion would be too long i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at line were inserted.  The parameter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tself must be shortened.  The approximate amount b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is too long by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not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field was started with a single quote but not clo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ching one.  A matching single quote must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far for short jump: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of the branch is not close enough for a shor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s displacement should be in the range +127 to -128, or 007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F80 hex).  If the instruction is a JMPS, then JMP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stead.  If the instruction is one of the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, the source code must be moved around so that targ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r, or a combination of conditional and un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ing must be used.  The present displace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you could change the following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Toofar    ;TOOFAR is too far for a short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...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z Skipjump ;skip long jump on opposit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Toofar   ;long jump to TOO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MACRO parameters: &lt;maximum parameter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parameters are being passed to the macro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.  The maximum number of parameters is not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umber specified in the macro declaration, but rat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internal memory constraints. 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reduced.  The maximum allowed parameter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assembly directive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get this error.  It means that the instructio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directive that is not fully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get this error.  It means that an undefin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was used but not defined anywhere.  Might b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git of a hexadecimal number was not 0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rror can be enabled for all subsequent occurrenc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with the FLAGALL+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ed instruction: &lt;mnemoni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 mnemonic was not recognized.  It is not an 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assembly directive, or a macro.  The mnemoni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lared symbol was never used. 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an error, but rather assists in "cleaning up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 The detection of unused symbols enabled is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NUSED+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detects checksum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of WASM.COM is corrupted and cannot be us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y you're getting this message, try mak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copy from your master disk or the original archiv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detects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is pre-2.0.  WASM requires PC or MS DOS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eater to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detect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memory for WASM to function. 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may have enough memory installed, device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ory resident programs could be using too much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Limi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brief list of all the legal predefined instru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perand types.  The instructions are divided up by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 are: assembly directives, data transfer, arithme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, flag setting, control transfer, string manipul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control. The assembly directives are more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under Assembly Directives.  The 8086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oroughly described in this documentation,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urce for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nemonic&gt; = &lt;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erand&gt; [, &lt;operand&gt;, ...] [=&lt;comment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    no ope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      register (non-seg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  segmen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    AX or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     memory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   immediat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near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 str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a uniqu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separated by slashes mean that either one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in capital letters are the literal operands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in brackets are optional, all others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parenthesis indicate the allowable size (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) for the specified operands.  If no size is given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may be either 8 or 16 bit (where applic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= declar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/string [, immed/string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= declare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immed(8)] = bytes, value (default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= declar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immed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= conditional "el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= conditional "else-i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= end of conditional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 = end of macro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 = end of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= equate, requires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programmer defin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=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+ = list macro expansions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- = do not list macro expa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 = set maximum errors (default 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+ = flag all occurrences of undefin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- = flag only first occurrence of undef. symbols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= conditional "i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= conditional "if n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= include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= file name (default source drive and 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+ = flag long jumps that could be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- = do not flag long jumps that could be short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= define label, requires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/FAR/BYTE/WORD/DWORD/QWORD/TBYTE/ANY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IZE = set page width (default 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mmed] [, immed(8), ...] = page width, prin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+ = generate listing (default if list file spec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 = list outpu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= start of macro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ymbol, ...] = parameter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 = start of conditional macro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ymbol, ...] = parameter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= conditional "if", sam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= origin (default 1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relative to location if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= start new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mmed/string] 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string]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= start auto p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mmed/string] 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string]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 = stop auto paging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= set page size (default 60,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immed] = page length, pag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= beginning of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/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= reset byt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mmed] [,immed] = counter value, checksum value (default 0,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= set program sub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=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DUMP+ = symbol table dum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DUMP- = symbol table dump off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= set program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[, string] = title,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+ = flag unus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- = do not flag unused symbols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=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, immed(8) = input from a fixed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, DX = input from a variable port in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HF = load AH wit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S = load DS and register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 = load effective address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= load ES and register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=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/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s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=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(8), accum = output to fixed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, accum = output to variable port in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= pop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s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F = pop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= push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s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F = pop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HF = store AH to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G =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T = translate byte in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 = ASCII adjust f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D = ASCII adjust for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M = ASCII adjust for 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S =  ASCII adjust for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 = add with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=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W = convert byte to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D = convert word to doubl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A = decimal adjust f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= decimal adjust for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de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 = divide,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V = integer divide,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UL = integer multiply,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=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 = multiply,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 = de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 = subtract with bo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=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=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=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=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L = rotate through carry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R = rotate through carry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 = rotat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R = rotat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 = shift arithmetic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 = shift arithmetic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L = shift logical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 = shift logical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 = 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 = clear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D = clear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 = clear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 = clear complement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 =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C = set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 = set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 = set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=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= direct within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(offset), immed (segment) = direct inter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indirect within segment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= indirect intersegment (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=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(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3 = type 3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=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T =interrup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 = jump i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E = jump if above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 = jump if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E = jump if below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C = jump if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CXZ = jump if CX equal to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= jump if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 = jump if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E = jump if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L = jump if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LE = jump if less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=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= direct within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(offset), immed (segment) = direct inter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indirect within segment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= indirect intersegment (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S = unconditional shor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A = jump if not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AE = jump if not above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B = jump if not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BE = jump if not below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C = jump if no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 = jump if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G = jump if not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GE = jump if not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L = jump if not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LE = jump if not less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O = jump if not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P = jump if not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S = jump if no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Z = jump if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 = jump if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 = jump if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 = jump if parity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O = jump if parity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 = jump if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Z = jump if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= loop CX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E = loop whil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NE = loop while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NZ = loop while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Z = loop whil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return, type determined by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F = within segmen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N = intersegmen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B = compare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W = compare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= load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W = load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SB = move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SW = move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= repeat CX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 = repeat whil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NE = repeat while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NZ = repeat while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Z = repeat whil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SB = scan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SW = scan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B = store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W = store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T = 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= bus lock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 = no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 = segment override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=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broutines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Sub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ssembled by WASM may be used as external subrout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A programming language that can call pure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external, machine language subroutines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rograms assembled with WASM.  BASIC and Turbo Pascal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that can do this.  Refer to the BASIC or Pascal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ecific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expects the external machine language subroutine to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AD format.  This is easily done adding the proper hea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which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s a BLOAD header,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e the first code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0fdh    ;BLOAD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f000H  ;segment to load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       ;offset to load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$Size   ;size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and offset of the load can be any number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the programmer when loading it from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load address F000:0000 (which is read only memory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loading it over something important if the addres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external subroutines do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within Pascal subroutines must be relocatab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no references to the location counter should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location is undefined).  Since memory labels cannot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good way to access declared local data; it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o just do without such data.  BASIC subroutines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o be relocatable, depending upon where they 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ddress is known beforehand (in an unused screen buff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), the code need not be relocatable and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will be known and can be set with ORG.  If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is stored in a variable's data space or a file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ode must be reloca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anguage subroutines may be debugged by placing an IN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within the code and then running the enti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IC or Pascal) under DEBUG.  When the subroutine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3 will give control to the DEBUG program and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through your code.  Make sure to remove the INT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emble the code when you are through debu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are assembled as subroutines are no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, thus it may be a wise idea to name them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ther than .COM (which implies that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                               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conventions used by WASM are also used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and debuggers.  This section compares WASM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and the DEBUG program provided with DOS. 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ints out a few particulars of WASM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ssemblers add a suffix to the mnemonic to indicat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ration, whether immediate data is involved, and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lls, jumps, and returns that are being used.  WASM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and size of the instruction mainly on the bas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, in accordance with the DOS DEBU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llows the programmer to define the size of th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a functional operand (BYTE, WORD, etc.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similar to the structure used by the DEBUG progra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Macro Assemb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statement in WASM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[5+sI+  10 +Bp+5], not 111111111111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...is disassembled as the following in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OV     W,[BP+SI+14],0000          ;DOS 1.1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OV     WORD PTR [BP+SI+14],0000   ;DOS 2.0 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and far indirect branching may be implemented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operand or actually using the NEAR and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Debug uses FAR for far branching and nothing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ar [Bx]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ord [Bx]  ;these two are the same thing to W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[Bx]       ;debu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Bx]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word [Bx]  ;these two are the same thing to W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Far [Bx]    ;debu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string manipulation instructions ar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 or W suffix added to the mnemonic.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b  ;move string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w  ;move string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S is the mnemonic that WASM uses to specify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ditional jump to a near label.  JMP always means a long j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DOS 2.0) DEBUG program uses JMP for both long and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ocation1    ;short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ocation1     ;long unconditional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Clarification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sets the type of return for a RET based on th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 A near (within segment) or far (intersegment) retur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without using a PROC through the use of RETN and RE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e DEBUG program uses RET to indicate a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d a RETF to indicate a far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 Far               ;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;far return     ; fa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n        ;near return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f        ;far return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 Near                  ;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;near return    ;    ; nea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n        ;near return    ;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f        ;far return     ;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             ;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;far return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         ;&lt;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t shifting instructions (SHL, SHR, ROL, etc.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to be a single shift by WASM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(the operand to be shifted).  Shifts using the CL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counter are implemented by specifying CL as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  The DEBUG program requires a "1" as a second oper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single shi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 Ax      ;roll AX left b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Rol Ax,1    ;roll AX left by one, DEBUG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Byte [Bx],Cl   ;shift 8 bits at [BX]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ssemblers leave out an operand if the operand is implic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.  AX is implicit in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OUT, MUL, IMUL, DIV, and IDIV.  WASM requires the AX (or 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n the IN and OUT instructions but allows the oth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thout it.  The DEBUG program leaves out the AX or AL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ultiply or divide instructions, but does not on the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x,Dx   ;AX receives input word from port in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oth of the following are: AX = DX.AX x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  Ax,Cx   ;WASM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  Cx      ;WASM and DEBUG all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nd DEBUG implement instruction prefixes as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i.e. they appear on the line above the instru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.  The prefixes are: LOCK, REP, REPE, REPNE, REPNZ, REP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b       ;store byte CX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Bx] ;[Bx] is in the stack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                                   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nd DEBUG both specify indirect memory operands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 and registers inside the br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n WASM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[Bx+10]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[BX+Data]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may be implemented by others lik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ub [Bx]+10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ub 10[Bx]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ub Data[Bx],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abe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nemonic for an optimized type 3 interrupt is INT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oth of statements these cause type 3 interru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ut the first uses only one byte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ssumes the entire program and all data ar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, so there are no segment definitions. 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is automatically started at 100H, in accordance with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.  Though WASM doesn't allow segment definition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, of course, set up and maintain its own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ementation and usage of assembly directives vary wid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assemblers.  The general format of procedure, macr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clarations are similar, but mostly incompatible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  WASM uses a fairly simplified set of directiv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are comparable, though not compatible,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8086 instructions mean the same thing a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produce identical object code.  The DEBU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disassembles these instructions using on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monic.  One example is JNLE (jump not less or equal) and J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jump greater).  The DEBUG program disassembles bot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s J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that are declared within skipped source cod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 These symbols, though, are placed in the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 and still subject to duplicate definition and other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errors.  This will hopefully be corrected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WAS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Clarification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theory the second two symbols don't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ist, since they are in source cod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kipped because of the false IF directive;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pite of "not existing," the second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SYMBOL2 causes a duplicat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1  ;considered un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2  ;duplicat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uncaught error for certain registers as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perand DX is used in IN's and OUT's, and CL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and rolls, WASM only looks for a register type, not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registers.  This means that in those cases any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in place of a DX or CL (except a segment regis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ASM does not search for extra operands, they do not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f the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ome uncaught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x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Ax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Bx,Cx,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                                         Memory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requires a about 100 kilobytes (K) of free RAM for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spect of WASM that varies with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the macro storage capacity.  With a minimum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100K), less than a 1000 bytes of macro stor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Every free byte after that, up to 64K,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orage.  With 164K bytes available, the maximum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, about 1600 lines at 40 characters apiec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The length of the macro lines is significant, i.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e lines, the more lines that can b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has room for about 2000 symbols at 1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ece.  Like macro lines, the shorter the symbols,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that can be stored.  An internal code table (which sa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tokenized assembly of the program) has room for 10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Every source line creates an entry in the code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blank lines and lines resulting from a macro expa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are skipped due to conditional assembl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directives themselves DO take up room in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even though they do not show up in the assembl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size and code table size do not change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bliography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books were used as references in the development of W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riting of this documentation.  In addition to this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excellent sources of information on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 and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SIC Version 1.10." 2st ed. Boca Raton, FL: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Corp., 1981 and 198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can, Ray. "Advanced MS DOS." Redmond, WA: Microsoft P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APX 86/88, 186/188 User's Manual." Santa Clara, CA: In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.,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, Richard A. "The IBM PC-DOS Handbook." Berkeley, CA: SYB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198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gan, Christopher L., and Mitchell Waite. "8086/8088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 Primer."  Peterborough, NH: BYTE/McGraw-H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chnical Reference." Rev. ed. Boca Raton, FL: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Corp., 1981, 1982, 1983, and 198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urbo Pascal Reference Manual Version 3.0." Scotts Valley, C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International Inc., 1983, 1984, and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 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                      11      DEBUG program             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)                          14      Declaring data,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                       6        byte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      7        examples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                    11        location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                         11        storage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                    61        string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HKSUM constant            61        word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OUNT constant             61      Default file name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1 constant             62      Delimiter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2 constant             62      Directive,               6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OC constant               62        compatibility   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IZE constant              62        conditional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UM constant               62        list of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1 constant             63        syntax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2 constant             63      Distribution policy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VERSION constant           63      Dollar sign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,                         DS directive            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                   11      DW directive            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                11      DWORD function          56,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                11      EDLIN program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SIZE function            55      ELSE directive  20, 21, 22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filename extension       4      ELSEIF directive    20, 21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ing programs          4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ubroutines           91      End of file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yntax                 6      ENDIF directive     21, 22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                   7      ENDM directive          28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ad,                              ENDP directive          17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91      EQU directive     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                  91      Equates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                    11      Error,                   5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, in WASM            94, 95        AND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unction           55, 92        count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truction            17        critical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filename extension       4        description of messages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                       6        flagging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                             message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messages   68        MOD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        68        multiple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                 7        OR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of source               XOR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92      Error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device                   4       upon termination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,       18      ERROR directive         41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                19      ERRORLEVEL batch command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 of macros       30      ERRORMAX directive      42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cros                 28      EXPAND+ directive   34, 42,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                   22      EXPAND- directive   34, 42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                 61      Expression,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s           6        examples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claration            35        operators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directive            35, 37        signed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function            56, 92      Macro (cont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                      6        invocation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            6        listing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, default           4        local symbols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+ directive      43, 68        memory limitation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- directive      43, 68        nest level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rective    19, 21, 22, 43        nested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directive           19, 43        nul parameter         2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            10        parameter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              10        parameter passing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            14        parameter substitution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              11        parameter testing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directive           44        parameter validity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         6, 9, 37        recursive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shifting              93        recursive parameter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               94        source lines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                  79        symbol declaration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and override       93      MACRO directive         28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                  92      MACROC directive        33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                 6     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, type 3           91        code table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instruction             92        label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+ directive         44, 68        limitation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- directive         44, 68        minimum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                      8        segments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            14        symbol table         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               8, 35      Memory operand,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                  8        addressing registers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irective         35, 45        direct addressing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                               indirect addressing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                   7        size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                 6    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IZE directive          46        descriptions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                  4, 65        during assembly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ar headings         66      NEAR function           56,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                 65      NEG function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            66      NEXTIF directive    19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               65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                 65      NOT function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                 65      Number,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table              67        binary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                  65        decimal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                    4        hexadecimal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+ directive         46, 65        signed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 directive     46, 65, 65        size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T filename extension       4      Object file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                  8, 27      OFFSET function      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              33      Operand,                 6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assembly      28        compatibility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             28        conditional testing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in                 34        constants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                 30        examples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terpretation      28        expressions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ymbols            28        false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(cont.),                    Source file (cont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               55        external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                  93        type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               10      Space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              11      Statistics, assembly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                 6      String,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                     24        declaration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      10, 25      Structured programing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                  14      Subroutine,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              24        BASIC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directive               49        debugging 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,                     49        location counter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                94        naming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irective          49, 65        Pascal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                 65        relocation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directive         50, 65      SUBTITLE directive      52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 directive         50, 65      Symbol,                   6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directive      50, 65        as instructions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                           as operand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4        declaration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      5        declaration syntax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               27, 28        label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               17        location of declaration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,                14        required declaration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                   14        reserved      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subroutines          91        table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             4        type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 device                   4        type determination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directive          17, 51        undefined               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                 17        uniqueness         8, 64,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             17      Symbol table,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                      17        list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ata                17        memory limitation    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                 17      SYMDUMP+ directive  52, 65,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                   17      SYMDUMP- directive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ructure           16      System requirements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              11      TBYTE function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tion mark              11      Termination of assembly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ORD function              58      TITLE directive         53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                 10      TYPE function           25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                   11      UNUSED+ directive       53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                     10      UNUSED- directive       53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                 11      VALUE function          25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              12      WORD function           59,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directive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instruction         17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-colon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unction           25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ication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,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