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, June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k you for your interest in this package.  There is no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 and you are free to copy and distribute it as widely as you wis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 some free softwar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ference manual is formatted for standard letter-size paper with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 and should be printed before you attempt to use the routines provi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at your printer is loaded with approximately 125 sheets of pa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file MANUAL.PRN to your printer.  For best alignment, set your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bout a half inch below the perfo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upgrading from an earlier version of Turbo Pascal Library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o read the Revision history appendix for details of changes tha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 your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l Coxwell, 30 Alford Road, Sutton-on-Sea, LN12 2HH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