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k P l u s   ( t m )   v e r s i o n   3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(tm)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04 Belton Place  *  Lula, GA  *  30554-2622  *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kPlus(tm) 3.3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e s c r i p t i o n                                 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RkPlus(tm)? ................................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RkPlus(tm) ....................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Methods Of Using RkPlus(tm) ...................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lus(tm) Type Definitions ........................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lus(tm) Constants ...............................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lus(tm) Variables ...............................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lus(tm) Functions And Procedures ................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Type Information ..........................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Rec .............................................  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FuncType ........................................  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uncType .......................................  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Constant Information ......................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or ............................................  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otFound ....................................... 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otFound .......................................  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ManyFiles .......................................  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Denied .......................................  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File ........................................  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Record / RecordNotFound .....................  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Parameter ...................................  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Mismatch ....................................  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ncodeFunc .......................................  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Key .........................................   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Key .........................................   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TPU .............................................   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Variable Information ......................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Year ...........................................  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ExpDays .........................................  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ExePath .........................................  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FileSize ........................................  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.Registered .....................................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.ID .............................................  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.Name1 ..........................................   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.Name2 ..........................................   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.Name3 ..........................................   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.Message ........................................  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.Level ..........................................   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.ExpYear / Rkp.ExpMonth / Rkp.Day ...............   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.Key ............................................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FileCode ........................................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Procedure And Function Information ........ 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lusVer ..........................................  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SystemDate ...................................... 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OK ..............................................  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Error ........................................... 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code ..........................................  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KeyFile .........................................  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FileName ........................................  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FileName ........................................   1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FileSize .....................................   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Key ............................................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Key ...........................................   1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egInfo .........................................   1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Key ..........................................   1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Key ..........................................   1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gInfo .........................................   1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RegInfo ........................................   1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RegInfo .......................................   1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ileEnc .........................................   1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RkPlus(tm) ...............  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lus(tm) Source Code Availability ................ 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xt For RkPlus(tm)? ........................  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 And Registration ..................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Plus(tm) Support .................................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...........................................  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(tm) Units from Serious Cybernetics ...   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commended Turbo Pascal (tm) Units ..........  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 ..................................   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hat is RkPlus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(tm) is an enhanced version of our original rKey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It is a Turbo Pascal (tm) Unit designed to allow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handle secure registration keys in their software.  All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, checking, and key file routines are handled in RkPlus(t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little effort on the part of the programmer.  RkPlus(tm) can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simple registration messages to multiple registration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demo keys, and custom written enco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n versions of RkPlus included within the main RKPLUS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each in it's own uniqu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P50TPU - RkPlus(tm) for Turbo Pascal (tm)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RKPLUS.TPU, RKP2ENC.TPU and RKP3ENC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P55TPU - RkPlus(tm) for Turbo Pascal (tm)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RKPLUS.TPU, RKP2ENC.TPU and RKP3ENC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P60TPU - RkPlus(tm) for Turbo Pascal (tm)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RKPLUS.TPU, RKP2ENC.TPU and RKP3ENC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P10TPU - RkPlus(tm) for Turbo Pascal (tm) 1.0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RKPLUS.TPU, WDCOMPAT.TPU, RKP2ENC.TPU and RKP3ENC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P15TPU - RkPlus(tm) for Turbo Pascal (tm) 1.5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RKPLUS.TPU, WDCOMPAT.TPU, RKP2ENC.TPU and RKP3ENC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P70TPU - RkPlus(tm) for Borland/Turbo Pascal (tm)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RKPLUS.TPU, RKP2ENC.TPU, RKP3ENC.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KPLUS.TPP, RKP2ENC.TPP, RKP3ENC.T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KPLUS.TPW, WDCOMPAT.TPW, RKP2ENC.TPW and RKP3ENC.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PSBP - RkPlus(tm) for Stony Brook Pascal+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RKPLUS.SBL, RKPLUS.LIB, RKP2ENC.LIB, RKP3EN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PLUS.INT, RKP2ENC.INT, and RKP3ENC.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se a specific version of Turbo Pascal (tm)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RkPlus(tm) files from the proper internal archive!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version of RkPlus(tm) is sure to cause problems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ing Turbo Pascal (tm) version 6.0, be sure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(tm) files from the RKP60TPU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is documentation are many examples and Turbo Pascal (tm)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.  These segments are necessarily brief, but should be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 various functions of RkPlus(tm).  Due to restriction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tributing and modifying a text document of this natu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 has been removed from this document.  A complete profe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nd bound manual is available for RkPlus(tm) for a nominal fe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.0 on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Getting Started with RkPlu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3 approaches to using RkPlus(t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If you have an existing programme written using RkPlus(tm) version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.0 to 2.4), and you want to maintain compatibility with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you can simply use the Rkp2Enc unit.  This unit contains RkPlu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x/compatible encoding routines and automatically interface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kPlus(tm).  Examples of this approach are contained in the RKPDEMO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you don't want to write your own encoding functions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RkPlus(tm) 2.x compatibility), you can simply use the Rkp3Enc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contains new RkPlus(tm) version 3.x encoding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terfaces itself with RkPlus(tm).  Examples of t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RKPDEMO3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you want to be totally assured of the uniqueness and secu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you can write your own encoding functions and specify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code procedure (see "SetEncode" in section 11.5).  This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volved that the first approach, but gives you more control o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Examples of this approach are contained in the RKPDEM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ive Methods of Using RkPlu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ample programmes demonstrate 5 methods of handl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Distribute your programme (see SAMPLE1.PAS) and use a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programme (see GENFILE.PAS), which you do NOT distribut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key file for each user who registers.  You then send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Distribute your programme (see SAMPLE1.PAS) and a registration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REGISTER.PAS).  You then use a key generation programm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KEY.PAS), which you do NOT distribute, to create a key numbe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o registers.  You then send the user the key number, which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nto the registration programme to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Distribute your programme (see SAMPLE2.PAS), which has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outine.  You then use a key generation programm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KEY.PAS), which you do NOT distribute, to create a a key numbe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o registers.  You then send the user the key number, which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nto the programme to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Distribute your programme (see SAMPLE3.PAS), which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 You then use a key generation programm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KEY.PAS), which you do NOT distribute, to create a a key numbe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o registers.  You then send the user the key number, which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into the configuration file. There is no key file requir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Distribute your programme (see SAMPLE4.PAS) and a branding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RAND.PAS).  You then use a key generation programme (see GENKEY.P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do NOT distribute, to create a key number for each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You then send the user the key number, which he/she ent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nding programme to write the registration information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RkPlus(tm)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ypes are defined in RkPlus(tm).  See section 8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Fu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un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RkPlus(tm)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stants are defined in RkPlus(tm).  See section 9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Man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ncod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RkPlus(tm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Variables are defined in RkPlus(tm).  See section 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xp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x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RkPlus(tm)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s and Functions are defined in RkPlus(tm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for details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Plu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Syste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e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Re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e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Detailed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detailed information on all Type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- Rk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Rec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   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1 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2 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3 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Year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Mon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Da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Rec is the Type used by the variable Rkp, which contains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"Detailed Variable Information" in sectio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- EncFun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FuncType = Function(t1,t2,t3 : String; l : Byte; i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FuncType is the function type used to define a custom encod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SetEncode" in section 1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- FileFun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uncType = Function(v : Byte; b : Boolean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defines the function type that would be passed to SetFileEnc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File Encoding Function (see SetFileEnc).  I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Rkp2Enc and Rkp3Enc.  You will only need to use FileFuncTyp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user-written enco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Detailed Cons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detailed information on all Constants interf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(tm).  The constants defined by RkPlus(tm) are used to defin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returned by RkpError (Section 11.4).  In addition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constants, error codes $0001 to $00FF correspond to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Turbo Pascal (tm) IoResu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- N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rror          = $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NoError then no error has occurred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n RkpOK will also return True.  If RkpError returns any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 RkpOK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- File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otFound     = $00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FileNotFound then the previous function or proced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a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- Path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otFound     = $00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PathNotFound then the previous function or proced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the path of a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- TooMany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ManyFiles     = $00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TooManyFiles then RkPlus(tm) was unable to op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t enough file handles were defin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- Access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Denied     = $00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AccessDenied then an attempt was made to write to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or a currently open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- Invali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File      = $01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InvalidFile then the previous function or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process a file that is not a valid RkPlus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- InvalidRecord / Record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Record    = $0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NotFound   = $01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rrors are not returned by RkpError, but are included for futu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 with other Serious Cybernetic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- Invalid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Parameter = $02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InvalidParameter, then the previous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passed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- Version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Mismatch  = $02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is not currently used by RkPlus(tm), but is includ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s presently used by the encoding units (Rkp2Enc and Rkp3E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- NoEncode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ncodeFunc     = $03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NoEncodeFunc then you are attempting to use RkPlu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ither providing a custom encode function or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units (Rkp2Enc or Rkp3Enc), both of which automatically s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 - Invali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      = $03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InvalidKey then the current key in the Rkp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kp.Key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 - Expire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Key       = $03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ExpiredKey then the current key in the Rkp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kp.Key)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 - Bad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TPU       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returns BadTPU then the RKPLUS.TPU file is corrupt 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and SHOULD BE REPLAC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- Detailed Vari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detailed information on all Variables interf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- Base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Yea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contains the base year that will be used whe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keys.  It is initialised to 1992 by RkPlus(tm). 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at the value of BaseYear be the same in the program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he key and the programme that uses it, otherwise expiration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Year := 199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piration dates will be calculated and stored as off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Jan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- UseExp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ExpDay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determines whether expiration days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dates for keys.  If UseExpDays is True (default), then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will be included (allowing a valid range of 21 years).  If UseExp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lse, then expiration days will not be included (allowing a vali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4 years).  If expiration days are not used, keys will expi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ay of the expiration month.  The Rkp2Enc unit sets UseExp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maintain compatibility with RkPlus(tm) version 2.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- UseEx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ExePath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controls how RkPlus(tm) handles filenames with no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If UseExePath is True (default), then RkPlus(tm) will us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me was executed from if no path is specified.  If UseExe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then RkPlus(tm) will use the current path if no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- Key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used by SaveRegInfo to determine the size of the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created.  If KeyFileSize is less than or equal to 337 (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used by RkPlus(tm)), the file will be 337 bytes long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Size is greater than 337, random bytes will be appended to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use it to be KeyFileSize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Size :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ture calls to SaveRegInfo will result in a key fil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kPlus(tm) does NOT automatically randomize the seed number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random bytes that are appended to the key file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ue random values, your programme must call the Randomiz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aveRegInfo is called.  If you are not using KeyFileSize (it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337), then you do not need to call Randomize (si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ytes will be app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- Rkp.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.Register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of the Rkp record is initialised by RkPlus(tm) to Fals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CreateKey, VerifyKey, GetRegInfo, SaveRegInfo, and BrandRegInf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urrent key contained in Rkp.Key is valid and has no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kp.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llowing would only be executed if the program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This assumes, of course, that an RkPlus(tm) procedur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or VerifyKey) has been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- Rkp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.ID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initialised by RkPlus(tm) to ''.  Rkp.ID is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(tm), and has no effect on key encryption.  However, it i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le by GetRegInfo, written to the key file by SaveRegInf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ed into the EXE file by BrandRegInfo.  This will normally be used to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 files, so that your programme can distinguish its own ke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ose of other programmes. However, since it is not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of the registration key, it can be used to store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kp.ID &lt;&gt; 'RkData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Error!  This is NOT an RkData key fil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.ID doesn't equal 'RkData' then the message 'Error!  This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Data key file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- Rkp.N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.Name1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initialised by RkPlus(tm) to ''.  It is used (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Name2 and Rkp.Name3) in the encryption of the registration ke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Key, VerifyKey, SaveRegInfo (which also writes it to the key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andRegInfo (which also brands it to the EXE file).  It i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le by GetRegInfo.  This will normally conta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the software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kp.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ered to ',Rkp.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Unregistere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me is registered, it will display the name of the pers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.  Otherwise, it will display "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- Rkp.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.Name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initialised by RkPlus(tm) to ''.  It is used (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Name1 and Rkp.Name3) in the encryption of the registration ke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Key, VerifyKey, SaveRegInfo (which also writes it to the key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andRegInfo (which also brands in to the EXE file).  It i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le by GetRegInfo.  This may contain a company name, a BBS 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information that you want to use in key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kp.Register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ered to ',Rkp.Name1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For use at ',Rkp.Name2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member to Register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me is registered, it will display the name and comp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at it is registered to.  Otherwise, it will display "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 - Rkp.N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.Name3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initialised by RkPlus(tm) to ''.  It is used (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Name1 and Rkp.Name2) in the encryption of the registration ke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Key, VerifyKey, SaveRegInfo (which also writes it to the key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andRegInfo (which also brands it into the EXE file).  It i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le by GetRegInfo.  This may contain a customer number, addr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information that you want to use in key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kp.Register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ered to ',Rkp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              ',Rkp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              ',Rkp.Nam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Unregistere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me is registered, it will display the name of the pers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o followed by a 2 line address (from Rkp.Name2 and Rkp.Name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message 'Unregistered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 - Rkp.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.Message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initialised by RkPlus(tm) to ''.  Rkp.Message is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(tm), and has no effect on key encryption.  However, it is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ile by GetRegInfo, written to the key file by SaveRegInfo, and br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file by BrandRegInfo.  This will normally be used to ID you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o that your programme can distinguish your key files from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ers/companies.  However, since it is not used in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ration key, it can be used to store any informat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kp.Message &lt;&gt; 'Serious Cybernetics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Error!  This is NOT a Serious Cybernetics key fil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.Message doesn't equal 'Serious Cybernetics', then the message '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erious Cybernetics key file!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 - Rkp.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.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initialised by RkPlus(tm) to 0.  It i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of the registration key by CreateKey, VerifyKey, SaveReg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also writes it to the key file), and BrandRegInfo (which also b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EXE file). It is read from the key file by GetRegInfo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ish to use registration levels, Rkp.Level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kp.Level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[G]raph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kp.Level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[O]ther function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gistration level is greater than 0 then the menu option "[G]rap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isplayed.  If the registration level is greater than 1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"[O]ther functions" would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Unlike the expiration date, which is binary encoded into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after the encoding functions are called) and therefo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any given key number, the registration level is on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ion of the key, and is stored in the key file but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a key number itself.  Therefore, if you us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you will need to make sure that the brand programme or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programme knows, or can determine, the registration level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NOT be extracted from the key number alone (see SAMPLE2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PAS, and BRAND.PAS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 - Rkp.ExpYear, Rkp.ExpMonth, Rkp.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.ExpYea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Mon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Day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are initialised by RkPlus(tm) to 0.  They are binary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egistration key by CreateKey, SaveRegInfo, and BrandRegInfo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oded from the registration key by VerifyKey and GetRegInfo.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Rkp.ExpYear are 0 (No expiration) or BaseYear+1 to BaseYear+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UseExpDays is False) or BaseYear+1 to BaseYear+21 (if UseExpDa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) . Valid values for Rkp.ExpMonth are 0 (No expiration) or 1 to 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values for Rkp.ExpDay are 0 (No expiration) or odd days 1 to 29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ExpDays is True). Even values (1 to 28) will be rounded u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value.  If you don't wish to use expiration dates, Rkp.Exp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Month, and Rkp.ExpDay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 : Array[1..12] of String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Jan','Feb','Mar','Apr','May','Jun','Jul','Aug','Sep','Oct','Nov','De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Year := 1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xpDay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{ rest of programme would be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kpError = Expired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Your key expired 1-',Months(Rkp.ExpMonth),'-',Rkp.Exp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Rkp.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Your key will expire 1-',Months(Rkp.ExpMonth),'-',Rkp.ExpY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ey has expired, the date that the key expired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f the programme is registered, the date that the key will ex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3 - Rkp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.Key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initialised by RkPlus(tm) to '000000000000'.  It i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Key and GetRegInfo.  It is used by VerifyKey, SaveRegInf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RegInfo.  This contains the 12 digit alphanumeric registration ke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kp.Register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ered to ',Rkp.Name1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is ',Rkp.Key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Not register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Please read the READ.ME file for more info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me is registered, the name of the person that it i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d the registration key will be displayed.  Otherwise,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elling the user how to register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4 - KeyFi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Cod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defaults to 0 (no KeyFile scrambling).  If it set to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value ($00000001 to $FFFFFFFF) then it will be used to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ythm to "scramble" the key file as it is written.  If KeyFile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to the exact same value in programmes which read the key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Code is designed to prevent hackers from being able to us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(tm) to read your key files.  It has the additional effect of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llegible when listed by text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- Detailed Procedure And Fun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 and functions are available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(tm) 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- RkPlu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kPlusV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Ver returns the current version of RkPlu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using ',RkPlus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using RkPlus 3.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- BadSystem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dSystemDat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return True if the current system date is 1-Jan-1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usually indicates that the date was not set on the PC), or Fal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ate is anything other than 1-Jan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urpose for this Function is for use with limited key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expiration dates).  By calling BadSystemDate, your program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ituations where the system date was not set (which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s to be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dSystemDat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he system date must be se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date was not set (BadSystemDate returns True) then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xi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-  Rkp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kpO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OK will return True if the result of the last procedure or fun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rror.  If RkpOK is False, then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kp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Key file written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Ok returns True, then the message "Key file written!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- Rkp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kpErr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Error will return the actual error code of the last procedure/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Error = NoError, then no error occurred.  If RkpError is between $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$00FF, then an I/O error occurred during the operation and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oResult code.  Otherwise, the error is an RkPlus(tm) erro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ailed Constant Inform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kp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Key file written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Error ',RkpError,'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error occurred, "Key file written." will be displayed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- Set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ncode(e1, e2, e3 : EncFun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ill specify the functions that will be called to enc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.  An encoding function must be defined as FAR {$F+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f the type EncFuncType.  Each encode function is used to enco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character section of the final key number (the actual number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s handled by RkPlus(tm)) and is passed 3 strings, a Byt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 Any or all of these values may be used by any single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produce a Word result. However, the 3 Strings and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in at least one of the encode functions.  Otherwis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ill have no effect on key generation.  The 3 string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Name1, Rkp.Name2 and Rkp.Name3. The Byte corresponds to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Rkp.Level) and the Integer is the expiration date stored as a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-Jan of BaseYear. Since the expiration date will be binary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key number after the encode function returns,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be used in the encode function.  If you use Rkp2Enc (for RkPlu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x/compatible keys) or Rkp3Enc (for RkPlus(tm) 3.x keys),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ncoding functions or call SetEncode (it is handl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oding unit's startu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- SetKe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KeyFile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ill specify the name of the key file for RkPlus(tm)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optional path and extension).  The key file will default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me with an extension of '.RKP' (or '.EXE'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RegInfo) and the path will default to the path the program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(if UseExePath is True) or the current directory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xePath is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ExePath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File('DEMO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(tm) will use 'DEMO1.RKP' (in the current directory) as the key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randRegInfo is called, it will use 'DEMO1.EXE' (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- Key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Fil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return the full path, filename and extension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ExePath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File('DEMO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Key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directory is (for example) D:\ and the programme wa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for example) C:\DEMOS, then it would display "C:\DEMOS\DEMO2.RK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- Ex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Fil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return the full path, filename and extension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would be branded by BrandRegInfo.  This will be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KeyFileName, except that the extension will be '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ExePath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File('DEMO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Exe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directory is (for example) D:\ and the programme wa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for example) C:\DEMOS, then it would display "D:\DEMO3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- GetKey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KeyFile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(in bytes) of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GetKeyFileSize &lt;&gt; 102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nvalid file siz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ize of the key file is not equal to 1024, then "Invalid File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- Mak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Key(Name1,Name2,Name3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Yea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Month,ExpDay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keKey will return a string containing the 12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for Names and Level (using the encode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tEncode) specified, with an encoded expiration date of Exp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Month and ExpDay. If you do not wish to use registration level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a 0 as the Level parameter.  If you do not wish to use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simply pass 0 as the ExpYear, ExpMonth and ExpDay parameters.  Exp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used if UseExpDays is True.  Unlike the higher-level Creat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is function does NOT use or change the values of the Rk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compan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phone number (XXX) XXX-XXXX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= MakeKey(n,c,p,0,0,0,0);    { registration levels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s are not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Registration key is ',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mpt for a name, company name and phone number.  MakeKey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he name, company name and phone number, a 0 for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nd 0 for expiration year, month and day. It will return the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k, which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preferable to use the higher-level CreateKey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akeKey.  MakeKey is included to allow for situation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o make a key and don't want to affect the valu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- Vali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Key(Name1,Name2,Name3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Key will return TRUE if the Key is valid for Name1, Name2, Name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using the encode functions defined with SetEncode)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registration levels (and levels weren't used when the ke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), simply pass 0 as the Level parameter.  If ValidKey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the key is not valid. Unlike the higher-level procedure Verify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use or change the values of the Rk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BBS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FidoNet address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ValidKey(n,b,f,0,k) then Begin  { registration level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nvalid ke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e will prompt the user to enter a name, BBS name,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a registration key.   If the registration key is not val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will display 'Invalid key!' and Hal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preferable to use the higher-level VerifyKey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ValidKey.  ValidKey is included to allow for situation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o validate a key and don't want to affect the valu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k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- SetRe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egInfo(t,s1,s2,s3,m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,e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gInfo makes the following assign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ID       := t         Rkp.Level    :=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Name1    := s1        Rkp.ExpYear  := 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Name2    := s2        Rkp.ExpMonth :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Name3    := s3        Rkp.ExpDay   :=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Message  := m         Rkp.Key      :=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values in the Rkp record may be accessed directly,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ed SetRegInfo.  However, if you are using MakeKey and/or Valid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mporary values, you might want to use SetRegInfo as a "short-c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ssigning those values to the Rk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customer ID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address (line 1)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address (line 2)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phone number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registration key number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ValidKey(n,a1,a2,0,k) then      { registration level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number invali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gInfo(i,n,a1,a2,p,0,0,0,0,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the existing registration information (in the Rk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) will not be changed if the registration key is invalid.  Not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example uses Rkp.ID (set to the value of the variable i)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er number, and Rkp.Message (set to the value of the variable 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user's phone number.  These values are not used in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and, therefore, may be used to store any informati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- Creat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CreateKey will use the encode functions defined with Set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key encrypted from Rkp.Name1, Rkp.Name2, Rkp.Name3, Rkp.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ExpYear, Rkp.ExpMonth (and Rkp.ExpDay, if UseExpDays is True)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expiration date, returning the resulting key in Rkp.K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ish to use registration levels, simply set Rkp.Level to 0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CreateKey.  If you don't wish to use expiration dates, simp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Year, Rkp.ExpMonth and Rkp.ExpDay to 0 before calling Crea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Key sets the following result code, which will b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Rkp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TPU           - RKPLUS.TPU is corrupt or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Parameter - Rkp.ExpYear, Rkp.ExpMonth or RkpDay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compan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phone number (XXX) XXX-XXXX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Nam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Level := 0;    { registration levels are not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Year := 0;  { expiration dates are not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Mont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Da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kp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ration key is ',Rkp.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a warning message and then prompt for a name,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phone number.  CreateKey is called and the key is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Key, which is then displayed, if no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is possible to use CreateKey to create keys and then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Rkp record into your own configuration file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aveRegInfo) and then read the information into your programm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Key to verify that the key is valid (rather than using GetRegInf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you can keep registration information in your ow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other programme information, rather than in its own key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method, its important that you save Rkp.Name1 (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Name2, Rkp.Name3 and/or Rkp.Level, if used), so that keys will b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t is not necessary to save Rkp.ExpYear, Rkp.ExpMon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ExpDay, since the expiration date is binary-encoded in the ke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ed by any call to Verify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- Verify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ify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VerifyKey will use the encode functions defined with Set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key encrypted from Rkp.Name1, Rkp.Name2, Rkp.Name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Level; and compare the resulting key to Rkp.Key, setting Rkp.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 if the key is valid and not expired. Rkp.ExpYear, Rkp.ExpMonth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ExpDay, if UseExpDays is True) will be set to the expir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in the key.  If you don't wish to use registration level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kp.Level to 0 before calling Verify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Key sets the following result codes, which will b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Rkp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- Key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Key - Key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PU     - RKPLUS.TPU is corrupt or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BBS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FidoNet address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Nam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Level := 0;    { registration levels are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kp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Rkp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Key : WriteLn('This key has expir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Key : WriteLn('This key is invali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WriteLn('Error ',Rkp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e will prompt the user to enter a name, BBS name,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nd a registration key.   If the registration key has exp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key has expired!" will be displayed.  If the registratio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, "This key is invalid!" will be displayed.  Otherwise,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ccurred, an error message will be displayed.  In any case wher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ated, the programme will hal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- GetRe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gInfo will read the key file (if it exists) and set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.Name1    - set to primary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Name2    - set to secondary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Name3    - set to third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Level    - set to registration level (0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Year  - set to expiration year (0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Month - set to expiration month (0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Day   - set to expiration day (0 if not used or UseExpDays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Key      - set to 12 digit alphanumeric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gInfo would generally be called near the beginning of a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SetEncode has been called to define the encode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File has been called to define the ke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 sets the following result codes, which will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Rkp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Key  - Registration key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 - programme is registered with an in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File - File is not a RkPlus(tm)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PU      - RKPLUS.TPU is corrupt or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kp.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gistered to ',Rkp.Name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gInfo will read the key file (specified in an earlier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KeyFile). If the programme is registered, Rkp.Registered will be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 will display the name of the person that the program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- SaveRe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SaveRegInfo will use the encode functions def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code to generate a key encrypted from Rkp.Name1, Rkp.Name2, Rkp.Name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Level, Rkp.ExpYear, Rkp.ExpMonth (and Rkp.ExpDay, if UseExpDa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). It will them compare the resulting key with Rkp.Key and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Rkp record to the keyfile.  If you don't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levels, simply set Rkp.Level to 0 before calling SaveReg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ish to use expiration dates, simply set Rkp.Exp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Month, and Rkp.ExpDay to 0 before calling SaveReg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egInfo sets the following result codes, which will b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Rkp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- Key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PU     - RKPLUS.TPU is corrupt or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company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Level := 0;    { registration level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Year := 0;  { expiration date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Mont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Da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kp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nvalid Key or File Error.  Programme not install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e will prompt the user for a name, company nam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.  SaveRegInfo will then be called. If Rkp.Registere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then an error occurred and no key file was written (th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'Invalid Key or File Error.  Programme not installed.')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- BrandRe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andRe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BrandRegInfo will use the encode functions def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code to generate a key encrypted from Rkp.Name1, Rkp.Name2, Rkp.Name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.Level, Rkp.ExpYear, Rkp.ExpMonth (and Rkp.ExpDay, if UseExpDa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). It will them compare the resulting key with Rkp.Key and br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Rkp record to the EXE file.  If you don't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levels, simply set Rkp.Level to 0 before calling BrandReg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ish to use expiration dates, simply set Rkp.Exp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Month, and Rkp.ExpDay to 0 before calling BrandReg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RegInfo sets the following result codes, which will b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Rkp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Key  - Key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File - EXE file is NOT an RkPlus(tm) 3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PU      - RKPLUS.TPU is corrupt or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company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Enter your registration key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Rkp.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Level := 0;    { registration level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Year := 0;  { expiration date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Mont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.ExpDa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Re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kp.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nvalid Key or File Error.  Programme not brand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e will prompt the user for a name, company nam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.  BrandRegInfo will then be called. If Rkp.Registe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ue, then an error occurred and the EXE file was not modifi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displays 'Invalid Key or File Error.  Programme not branded.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EXE file was modified to includ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randRegInfo has NOT been tested with any EXE-compression progra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that RkPlus(tm) searches for it's ID stamp, it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NOT work on "compressed" files.  Calls to BrandRegInfo (whe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t with SetKeyFile has been "compressed") will probably set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Invali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- SetFile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eEnc(ef : FileFun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used to specify the File Encoding Function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RkPlus(tm) to "scramble" key files (see KeyFileCode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t by Rkp2Enc and Rkp3Enc.  You will only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Enc if you are using user-written enco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- Additional Information On RkPlu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using RkPlus(tm), see the sample Turbo Pascal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that are distributed with the archive, or contact me at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- RkPlus(tm)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ersion 3.0, the source code to RkPlus(tm) (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rKey unit) is available to licenced users.  Since SetEn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llowing programmers to write their own encoding fun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of programmes written with RkPlus(tm) are no longer comprom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the source code.  See REGISTER.USA or REGISTER.EUR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- What's Next For RkPlus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urrently working on WriteRegTag and ReadRegTag,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 to be written to and read from the end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ext files, compressed EXE fi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so working to streamline the user-written encoding process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programmers to write their own encod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ll hope to eventually release QuickBASIC(tm) and C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(tm), but limitations of BASIC and my limited knowledge of C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t to be a more daunting task than I had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for features that you'd like to se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RkPlus(tm), feel free to contact me via any of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 welcome questions, comments and sugges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- ShareWare Notic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(tm) is Shareware.  You may copy and distribute the RKPLUS33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.  All I ask is that you include all of the origina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, and that you do not charge for the distribution of RkPlu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If you use RkPlus(tm) to develop software,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EFORE releasing it (see REGISTER.USA or REGISTER.E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oyalties for the distribution of programmes that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kPlus(tm).  A single registration fee entitles you to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umber of programmes using RkPlu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4 Bel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la, GA  30554-26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ntact me at either of the BBS's listed below,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ybernetics Echo on Cyb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- RkPlus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kPlus(tm) can always be downloaded from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BBS'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 and Canad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h o e n i x   S t a r F i g h t e r  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me of "Serious Cybernetics"  -  FidoNet/CyberNet 1:361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4) 869-3410  -  Lula, Georgia, USA  -  24 Hour Service (excl NM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3/12/24/48/96/144/HST/v32/v32b/v42/v42b via USR HST/D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s:  Danny Sosebee and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sers Welcome!   Immediate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he following "magic" filenames set up for FidoNet file 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S"  will request the current master file listing (updated nigh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YBER"  will request the current CyberNet info pack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KPLUS" will request the latest version of RkPlu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KHELP" will request the latest version of RkPlus(tm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KP"    will request the latest version of ALL RkPlus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 and Eur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r o n t i e r s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Home of "Serious Cybernetics"  -  FidoNet/CyberNet 2:440/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 +44-(0)737-778607 - 24 hours Per Day (excl NM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 Dave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User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Danny Sosebee (Sysop of Phoenix StarFighter BB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e to distribute my software through his BBS, as well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me rewrite and "clean-up" the documentation and help file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Ed Ivey (Sysop of Ed's Place BBS - 404-532-1978 -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1:3616/1) for his continued support and assistance with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"projects".  I would also like to thank Dave Parker (Sys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iers BBS) for volunteering to become our European distribution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'd like to thank the following users of RkPlus(tm)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aluable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Herceg - Made MANY excellent suggestions (too many to list here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directly to the rewriting of rKey as RkPlus(tm). [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Janke - The FIRST user to register RkPlus(tm) (thanks, Mike!).  H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 key file extension (previously .REG) be definable.  [2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ke Kolin - Suggested a definable key file size (padded with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o confuse potential hackers. [2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s Engstrom - Found and reported bugs in the version 2.x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in the key validation routine when the expiration mont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2 (December).  [2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Thayer - Reported the naming conflict between the registration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programmes/units that use Reg to contain registers.  Also, mad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how vulnerable RKPLUS.TPU was to "tampering".  [2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ron Blanton - Made me aware of the possibility of programmers/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 the EXE file to determine the constants used in the version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functions.  [2.4]  This led directly to the encryption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kp3Enc and programmer-definable encode functions. [3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Dabrowski - Suggested that I allow the key file to be "scramb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FileCode).  [3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 Nowell and Markus Bartsch - Found and reported a bug in th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date algorythm when UseExpDays was set to True.  [3.2]  R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isolate and resolve a related bug in VerifyKey.  [3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'd like to thank all of the REGISTERED users of RkPlus(tm)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keeps the ShareWare concep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- Turbo Pascal (tm) Units from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urbo Pascal (tm) units are available from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Parse 1.02 - TP55/60/TPW10/15 Command Line Par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ey 1.7      - TP50/55/60 Simple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Plus 3.3    - TP50/55/60/70/TPW10/15/BP70/SBP+ Enhanced Reg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ib 1.4    - TP String Library Unit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- Other Recommended Turbo Pascal (tm)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units from Object Professional (tm) from TurboPower Software i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gramme that I write, and strongly recommend it (as well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ts from Turbo Power) to any Turbo Pascal (tm)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Pro has been, for me, the single most useful collection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nits that I have ever run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 -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2Enc (c) 1990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3Enc 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Parse (c) 1992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, StrLib (c) 1990-92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-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(c) 1983-93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y Brook Pascal+ (c) 1987-93 Stony Broo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(c) 1989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c) 1985-92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(c) 1982-88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