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kPlus 3.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kpBrand 1.2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ering RkPlus (see REGISTER.DOC) you will receive a ke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entered into the RkpBrand programme in order to br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kPl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LI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your name and registration key (as they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letter sent to you from Serious Cybernetics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kpInfo 1.2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RkpInfo for my own use, but decided that it migh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sers of RkPlus, so I am including it in the RkPlus 3.1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can the RkPlus unit and display the version, type, compiler,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LI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, RkpInfo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