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BROWS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k TBrowse by typing Q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position the light bar on "ARELATE.CS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ree browses on the screen: customers,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items.</w:t>
        <w:tab/>
        <w:t>Invoices relate to customers by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items relate to invoices by invoice number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the customer browse invoices and line item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down to invoices and note the changes in the line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roll through the invoices. Coo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plenty of time to play with the Quik TBrowse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 code and see if this thing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G (that's the ALT key and the letter G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nu. Select "TBrowse - Database"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Output file name"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DEMO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hree more times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k TBrowse is finished percolating, exit to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F for the files menu then press the lette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BROW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PPER BROWDEMO /N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BROWDEM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link fi BROW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BROWDEMO" (yeah I know to leave out the quotes)</w:t>
        <w:tab/>
        <w:t>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JUM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TE YOUR QUIK TBROWSE APPLICATION WITH A CODE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E README.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RELATE.CSB I made some fields editab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, line item quantity and unit price. J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 on a cell and press enter to edit.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message if the cell is not user editable lik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description column is not as wide as the fiel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during an edit. Note that if you chang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t price, the extended price will recalculat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ield but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(item-&gt;qty * item-&gt;unit, '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 column may be a field o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Delete&gt; will blank the contents of a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owse.</w:t>
        <w:tab/>
        <w:t>The record didn't get deleted, jus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ich browse the user may delete record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Insert&gt; while in the customer browse,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record will be used (record recycling) if availab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 will be added. Note that the customer-&gt;id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ast customer-&gt;id + '1'. An insert in the invoic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next invoice number based on the las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in item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low the user to add records to a brows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each field. A support function Next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which will increment the value of a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atabase which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access the main menu. From there us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navigate and press &lt;Enter&gt; to select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submenus by pressing Alt + &lt;hot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 F will get you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 O will get you the Colum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each menu item, just press the familia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the TBrowse and Column menu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pressing their associated hot key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NEW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other TBrowse to current design. Choo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.csb) or a database (.dbf) Selecting a databas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other TBrowse with one column. From there you m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umns which may be field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If you want a relationship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ing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CONTROLL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order the TBrowse appears to be sorted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an index for descendant (child and grand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 if you want to do a relationship. A pa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index must exist. There is no men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position descendant (child and grand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 relative to their parent and to each other, kind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lections must be made for this th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rolling index - Sets ordering for each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ositioning (via seek) for the descendant brows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the parent brow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lect a controlling index prior to 'Set Rel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election process should have probably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 relation option but I thought it migh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f was kep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k Condition  - Positions a descendant brows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ile Condition - Top/Bottom ran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's relate a customer to invoices to 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Index     Seek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     ----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 customer  (leave blank)    .t. (all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  invoice   customer-&gt;id     invoice-&gt;id == customer-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item      invoice-&gt;invnum  item-&gt;invnum == invoice-&gt;in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browse uses customer.ntx just to show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order. There is no seek so jus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ondition is input as .t. as in DO WHILE 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LL customer records to be visib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lete capability then your seek should be '7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first customer number and the wh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!empty(customer-&gt;id). Remember that when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t does not get deleted but its contents get blanke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deleted (blanked) customer record to floa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o they will be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ntx is used for the invoice browse.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-&gt;ID which is the customer id number. For the see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er-&gt;id so when we move the the customer brow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ll always position itself to the corre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the while condition we want to show only the inv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stomer so the syntax is: invoice-&gt;id == customer-&gt;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.ntx is used for the line item browse.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&gt;invnum, the invoice number. When we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we want to seek the matching line items so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-&gt;invnum for the seek condition. Since we on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he line items for one invoice the while cond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em-&gt;invnum == invoice-&gt;inv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A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esign for future use. Do not includ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sb) 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program completely. Be sure to save your work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urrent browse using arrow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current browse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ox for the current browse. Bo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SINGLE, DOUBLE, SINGLE-DOUBLE and DOUBLE-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deselect a shadow on right and bottom of the current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descriptive text to the current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automatically centered one line above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real goofy without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BROW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colors for the current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wo color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w+/b. gr+/rb' will show the TBrowse in bright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ckground with the light bar in yellow on magen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irs are enclosed in quotes. Omit the quot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constant like C_NORM. A color char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NEXT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to the next browse. Only useful when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-TAB PREVIOUS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to the previous browse. Only useful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SHIFT +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5, 43 or 50 line mode. The mode selected mus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P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tly remove the current browse. Use with caution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NDO.</w:t>
        <w:tab/>
        <w:t>There must be at least one browse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Remember to save your work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itle above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a customer-&gt;name column you might ent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ines, add a semi-colon ';' Example: 'First;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dtoc(date()) is ok too, be sure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itle below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a customer-&gt;name column you might ent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ines, add a semi-colon ';' Example: 'First;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dtoc(date()) is ok to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vertical sepa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the current column.</w:t>
        <w:tab/>
        <w:t>Not used for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chart is available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ING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horizontal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olumn data and Colum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chart is available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TING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horizontal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olumn data and Column Footing.</w:t>
        <w:tab/>
        <w:t>An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remove the current column. Caution, there is n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Save your work frequ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the column contents. When you insert a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ata might</w:t>
        <w:tab/>
        <w:t>look like customer-&gt;name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</w:t>
        <w:tab/>
        <w:t>names in upper case so change to UPPER(customer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a calcul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(item-&gt;qty * item-&gt;unit, '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'bout displaying the first 20 characters of a wide fie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item-&gt;desc, 1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related to the current column such as heading, f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width may also be changed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DI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columns may be edited by your user. Colum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 (not calculations) may be editable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 and optionally you can add a pictur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ZE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number entered and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lumn to the right of the current column. To add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most position, place it at the far righ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tate' or 'Move' options to re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field from a list or enter an 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xpression). The fields list</w:t>
        <w:tab/>
        <w:t>includes only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 associated with the current browse. You may ad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database provided that it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hich is on the scre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elected from other databases may not be user edi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tifi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current column to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T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ll columns to the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a columns width.</w:t>
        <w:tab/>
        <w:t>A number too large with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-osis (a hole)</w:t>
        <w:tab/>
        <w:t>between ajacent columns. A number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unc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RECOR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r application will allow the us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current browse. Records are not actu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ents are blanked.</w:t>
        <w:tab/>
        <w:t>These records are re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s a record provided one is available, otherwise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RECOR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r application will allow the us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current browse. Previously 'deleted'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irst if available otherwise a new record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low records to be appended, you will be given 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 that default values may be assigned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he default item-&gt;invnum to be invoice-&gt;invnum.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a number based on the contents of a reco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xtNumb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set the default customer-&gt;id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&gt;id + '1' enter NextNumber('customer', 'id', 1)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next invoice number for invoice-&gt;invnum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Number('item', 'invnum', 1). The 1st parameter is the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o look at and the 2nd parameter i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. Parameter 3 is the index order. If you omit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or set it to zero, NextNumber()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cord. Works with both numeric and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generation option you'll probably u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Browse design will be running off a database (lik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) as opposed to an array as with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ROWS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 This option will populate an array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d in the design process. While this techniq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fulness it can come in handy. For exampl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database or with a little inguinuity you can di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st or a directory, read on to find out how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basis for multi-column pick lists, menu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ttempt has been made to make this option as power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Browse Database'. For example, column expr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relations are not supported. Despite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me in handy some day and for this reaso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a field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going to do is use any database that h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 numeric field. Set up four columns,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racter and the last two need to be numeric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goofy but stick with me, it should make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. Quik TBrowse will only browse databases, no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will produce code to browse an array. So w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using a dummy database as a 'templ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this thing some titles so press F4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the column wid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#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generate using TBrowse -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file we just generated and make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eclaration: local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ound lin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two lines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file</w:t>
        <w:tab/>
        <w:t xml:space="preserve"> // ope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a := dbstru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uct() will load aData with an array whose length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use. Each element of the array is a sub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ne field. The subarrays have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</w:t>
        <w:tab/>
        <w:t xml:space="preserve"> Meta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ccuran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d(adata,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k TBrowse will not support "Edit Expression"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Coded array browse we'll need to do i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umn 3, locate the line tha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 := TBcolumnNew('', {|| trans(aData[nElement, 3], '999999.99'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:= TBcolumnNew('', {|| trans(aData[nElement, 3], '99999'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up to five numbers for the lengt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umn 4, locate the line tha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:= TBcolumnNew('', {|| trans(aData[nElement, 4], '999999.99'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:= TBcolumnNew('', {|| trans(aData[nElement, 4], '99'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up to two numbers for our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dd one line, delete a bunch of lines then modif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technique to display a directory. Instea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you can display a maximum of five. Our aData arra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using the director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ata := 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() will load aData with an array whose length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Each element of the arr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 containing information about one file. See your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The subarrays have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</w:t>
        <w:tab/>
        <w:t xml:space="preserve"> Meta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c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POP-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HOICE() valid pop-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o ACHOICE() and TBrowse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hat they do have in common is Quik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paint the pop-up. Af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rogram named popdemo.prg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id pop-up function which is based on an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displays the contents of a hard cod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opulated by the database used during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CHOICE() and NOT TBrowse there ar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pported options namely box, color, sha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itle. Unsupported op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 fire up Quik TBrowse using state.csb</w:t>
        <w:tab/>
        <w:t>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valid. Compile and link your program, later you'll ta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function from the program but for now we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to check out our function. When you start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rogram there will be a prompt to "Test you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type in 'ZZ' ' (I know there's no state abreviation Z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function. The function will scan its array for 'ZZ'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, ACHOICE() will be activated showing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we get something like CA-California. Oops,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first two characters so find the line (around line 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ctive():varput(aName[nSel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ctive():varput( substr(aName[nSelection], 1, 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be enough to get you star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want to know the curr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n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Sm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783-583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783-583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A.M. to 6 P.M.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ians may prefer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r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zburger Haeuser 4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 Hamburg 90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