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SHAREWARE DOCUMENT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ersonal Communications Library for Turbo Pascal (PCL4P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ynchronous   communications  library  designed  for 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developers programming in Turbo Pascal, version  4.0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. The PC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32 communications and suppor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Support for the high performance INS16550 U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Supports hardware (RTS/CTS)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Interrupt driven receiver and transmitter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Supports 300 baud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Supports the DigiBoard PC/4 and PC/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Supports COM1 through COM4 (through COM10 with Digi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Adjustable receive queues from 8 bytes to 32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Control-BREAK error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18 communications error conditions tr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Allows 4 ports to run concurrently (10 with Digi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Complete modem control &amp;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Written in assembly language for small size &amp; high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Terminal program featuring ASCII (with XON/XOFF), XMODEM, Y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YMODEM-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y should you buy PCL4P ? I can give you several good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ETE - PCL4P is complete since it provides absolu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serial ports (including the high 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165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CT - PCL4P  is  very compact  at  less  than  6  KB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lication doesn't carry a lot of exces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ST - PCL4P is fast since it will  run  at  38400  bau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ven  slow  8088 PCs (4.77 MHZ) and at 115200 bau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st ever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- If you get stuck,  you talk  to  the programme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ote the code, not a  person  hired  to  answ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- A BBS is  available  (2400  baud  N81)  in  ord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vide immediate support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SLETTER - One  year  subscription  to  the  MSC 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cusses communications  problems  and 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published quarter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CE - You get PCL4P for a very reasonable pric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GRADES - Once you buy PCL4P, you can always update to 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ent  version  for  little  more  than  the  co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nding it ou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 example  programs ( source code ) are provid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mall model library and makefiles for each  of  the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rs.  The example progra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 SIMPLE  is an extremely simple terminal emulator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provided as the smallest and easiest to understand  examp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ions programming using PCL4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 TERM  is  a  more  capable terminal emulator than SIMP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as a dumb terminal emulator but can exchange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MODEM (Standard XMODEM, XMODEM-CRC,  and  XMODEM-1K)  and 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tandard  and  YMODEM-G)  communication protocols. TERM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an initialization string to your Hayes compatibl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areware distribution does not include the source co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, but all example cod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ore information, refer to the Personal Communication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 Manual  (  PCL4P.USR  ) and Personal Communication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 Manual ( PCL4P.REF ), which are part of PCL4P32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C version of the library ( PCL4C )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Registr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areware version of PCL4P.LIB is provided  so  that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ally  determine  the usefulness of the product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an use  the  Personal  Communications  Library  for 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cal  ,  please  register your use with us. Send $55 plus $3 S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$6 outside of North America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t Office Box 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untsville AL 35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ice  205-881-4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X    205-881-4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BS    205-880-97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ccept  American  Express  (account  number,  expiration 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ct  name  on  your  card,  and  complete  AmEx  bil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), checks in US dollars  drawn  on  a  US  bank, 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s  (POs)  from  recognized  US schools and compani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n &amp;  Bradstreet,  and  COD  (street  address  and  phon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)  within  the USA (plus a $3 COD charge). 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L4P.INV if an invoice  is 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can  also  order PCL4P from The Public Software Library (PS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your MC, Visa, AmEx, or Discover card by calling 800-242-4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rom overseas: 713-524-6394) or by  FAX  at  713-524-6398  o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 at  [71355,470].  THESE NUMBERS ARE FOR ORDERING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duct number for PCL4P is 109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 wish  to  update from an older version of PCL4P, send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us  $3  S&amp;H  ($6 outside  of  North  America).  Updates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ed directly from MarshallSoft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ered packag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Assembler source code for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Printed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Printed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Telephone, FAX, BBS support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EXAMPORT -- Free utility which displays  a  detailed 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  for  any  serial port. For example, to display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COM1, type "EXAMPORT 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L4P.ASM is the source code for the library. The source  c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ed  by MarshallSoft Computing, Inc. The user is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 to use the PCL4P object code in his own application 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L4P.ASM  is  not  shareware and may not be sold or given a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ered user will receive the latest version  of  PCL4P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 mail.  A 5.25" diskette is provided unless a 3.5"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