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XREF.EXE - a cross referencer for The Cheap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the public domain 5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Jack R. Vana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XREF.EXE is a cross referencer for The Cheap Assembler (CHASM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Whitman.  It reads the .LST file produced by CHASM and create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all of the labels in the order defined.  After each label it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the label (Procedure, Data, Etc.) and line numbers of all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ence tha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XREF filename[.L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