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December 1992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Fixes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text was being drawn one pixel down from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of BGI256 fixes the following problems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saBank routine, the push/pop was out of sequence. This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, but was fixed anyway to b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cards: The ET4000 uses seperate read and writ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VGA modes. This caused screen read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updates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Stealth: The Stealth card uses non-sequencial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. This caused garbage to be shown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manages the problem by obtaining the tru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rom the appropriate VESA descrip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remaining bugs: The FloodFill has a problem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fills. I recommend using PolyFill on anything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your own floodfill. I haven't had the chance to sit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ouple days to figure out how the floodfill work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 can try to fix it. (Yes I wrote it, but its been age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dditions: You can now select the background color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ode. This was done to allow the circles and arc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ble lines like rectangles. This is requir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arcs are drawn by the graph unit using PutPix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has no control over the lines as it does with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Trident driver include file writen by Erik Olb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this package with the permission of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a specific driver for the Trid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otected mode support for V7.0 of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has finally been properly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ill write mode support for floodfills has been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border fill and seed 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simplex fills and complexx f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made in SetWriteMode commands. PutImag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lections will not be supported in the future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o anything anyway. PutImage Write mode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tImage routine. PutImage background col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WriteMode, but the function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Misc Command selection group. The Ge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command was also moved to the Mis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group. It is still currently sup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5, but this will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w functions were added to the SetWrite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upport the flood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