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der/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O. Box 22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waukie, OR 97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ate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-\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Please Register my copy of BGI256.                   $4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-/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ration entitles you to a copy of the las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and notification of bugs and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-\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I am a registered user. Please send me              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-/  an update of the latest version of BGI25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Shipping and handling --- $5.0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tal enclosed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-\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Ship on 5.25 inch 360K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-/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-\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Ship on 3.5 inch 720K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-/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________________________________Zip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ight Software, P.O. Box 22902, Milwaukie, OR 97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