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Cat - Windows Disk Catalog &amp; Floppy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2.5, Januari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by Mart Heubel, Heerl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ing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olum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taloging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taloging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taloging CD-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sto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Cat 2.5 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Cat 2.4 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Cat 2.3 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Cat 2.2 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Cat 2.1 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Cat 2.0 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ng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ing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Comm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at is a tool that helps you organize your disks and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find and restore the files they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various disk catalog programs around,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ally suited my needs or taste.  Therefore I decid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(always a guarantee for quality software !),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ew weeks fooling around with Visual Basic and Turbo Pasc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ast months WinCat has evolved into what I humbly consi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floppy disk manager available for Window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license to use this state-of-the-art tool only co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azing 50 cents ; please read the 'Registering WinCat'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WinCat 2.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restore files or extract file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t interfaces to all DOS and Windows unarchiv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ARJ, LHA, PKUNZIP, WUNA, WINZIP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ngsize comment fields on both file- and volume-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sub-directories up to 3 level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multiple diskdrives (3.5", 5.25" and 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ve file search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pBoard interface for easy editing file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s a conversion tool that extracts file-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llfiles-listings or listings from other disk catalo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ly copies file-descriptions from (4DOS) descript.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'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orts : Volume Summary, Volume Contents, Files sorted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s in Windows 3.x Real, Standard and 386-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you to create easy-to-work-with groups of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ensive looking '3D metallic'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catalog the contents of ARJ, ZIP, LZH, PAK and ARC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at was written in Microsoft Visual Basic.  To run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icrosoft's run-time module file, VBRUN100.DLL,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's size this file is not included in the WinC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don't have it there's no need to panic :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ll WINNET nodes and most other BBS systems (look for file VBRUN*.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download it once, since it works with all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CAT25 archive contains these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WINCAT.EXE         The WinC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WINCAT.INI         WinCat default settings &amp;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WINCAT.CAT         A sampl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WINCAT.DOC         You're looking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WINCATDS.DLL       WinCat's DiskSca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CATCA.DLL       WinCat's Conversion Ai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WINCATPR.DLL       WinCat's Pr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- WINCATAR.DLL       WinCat's Archive Sca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CATRS.PIF       PIF that WinCat uses to launch WINCATRS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CATRS.BAT       BAT that WinCat uses to execute DOS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ilities (like ARJ, LHA, PKUNZIP and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- 3DLABEL.VBX        Custom control needed by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READ.ME            For turbo-installers who never read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d with WinCat 2.4,  * = upd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=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inCat, create subdirectory C:\WINDOWS\WINCA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 and extract WINCAT25.ARJ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et WinCat catalog the contents of archiv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create subdirectory C:\WINDOWS\WINCAT\ARCHIV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'Cataloging Archive Content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file WINCAT.INI to the \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INCATRS.BAT and change the 'CD\SHEZ' statement to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DOS un-archivers you use, like ARJ.EXE, LHA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files are accessable through your default PATH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include the path on the 'association' definition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t WinCat's 'restore file' function call WUNA (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nArchive tool by James N. Hughes) to handle ZIP and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 doesn't specify a path when calling WUNA.EXE, so make 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 your \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WUNA from any WINN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AT.CAT is a sample catalog you can use to see what you can (or ca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WinCat.  If you decide to use WinCat to catalog your disks,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WINCAT.CAT.  Next time you start WinCat a new (empty)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ll that's left to do is to add WINCAT.EXE to a Windows progra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WinCat by clicking it'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IF and BAT files are used only by WINCAT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at has two main windows : the 'Volume List' window,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s in the catalog, and the 'File List' window,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WinCat you'll see the Volume List window : a scroll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disks in the catalog, and a few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butt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OL.INFO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'Volume Information' window, which shows th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olu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oup ID you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te the disk was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me of the associated archive contents (.AC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e and used diskspac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pie-chart that shows free and used dis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k type (physical size and capa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ri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ther or not this volume is excluded from searc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comment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bar at the left can be used to quickly scroll to other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files that are cataloged on the select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this by double-clicking a volume-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planation of the 'File List' window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'Directory List' window, which shows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lected disk. This window also shows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diskspace 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irectory and click [FILES] to see all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 can also be accomplished by double-cli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'File List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NCATALO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delete the selected volume (and all files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) from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corresponding archive contents (.ACT) file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'll receive the inevitable prompt 'are you sure 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HANGE I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change the ID of a volume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D you enter must be unique ; if there is already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ed with the new ID, a messagebox appears prompting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EARC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arch for files in the catalog (click FILES) or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chives (click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arch for files in the catalog by specifying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extension, directory, comment, creation date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s can only be searched for by filename, extension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at will compare the strings you enter with the correspond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file-entries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specify ICO for filename and EDIT for comment, WinC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(*) files that have the string ICO somewhere in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he string EDIT somewhere in the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Unless you've selected a volume-group, in which case WinC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files only on volumes belonging to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Show' box to select which fields you want initi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'File List' window : the comment field or creation date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Sort' box to select how the file list entries should be sor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/extension, extension/filename or volume/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 the 'search excluded disks too' checkbox, WinCa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on all volumes in the catalog, including those that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from searc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[Clear] button clears all search-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'File List Windo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ATALO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can a disk and add it's volume- and file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at first displays the drive-selec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window you can specify whether or not you want 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isplayed when you're recataloging a volume, and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WinCat to catalog the contents of archive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pre-define these options on the Settings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sired options, insert a disk in a drive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 by clicking the appropriate drive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canning the directory of the disk WinCat displays the 'Catalog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which shows the contents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'Catalog Disk' window you must enter a volume-ID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taloged.  This ID may be 1 to 11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was labeled, the ID-field will show the label. You'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t : WinCat doesn't require that disklabel and (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-ID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you enter will only be used to identify the volume in the catalog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 does NOT write the ID as a label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K, WinCat will scan the catalog to see if the volum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 is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n't, the volume- and file-information will be added to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volume with the same ID in the catalog, WinCat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catalog with the actual contents of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'confirm recatalog' window which displ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s that are on the disk, but not yet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s that are cataloged, but can't be found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s on the disk that are newer than the ones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s on the disk that are older than the ones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the RECATALOG button, WinCat will delete the ol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t's files) from the catalog and add the new volume- and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catalog.  Volume- and file-comments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ld to the new volume- and file-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is window doesn't appear if you have turned the '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talog' option (on the drive-select window) off. In this case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recatalogs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 features of 4DOS is that you can assig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iles. 4DOS saves these descriptions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script.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taloging a disk, WinCat scans the root-directory of this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descript.ion' file and, if found, copies the file-descrip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it'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ntry 'descript.ion' in the descript.ion file,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it's description as a volume-description (get my point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WinCat to use the descript.ion file,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ption on the Setting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onally let WinCat catalog the contents of ARJ,ZIP,LZH,P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you must first create subdirectory \WINCAT\ARCHIVES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'Catalog Archive Contents' option on either the Sett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elec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nother subdirectory you must specify it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ttings window (option 'Archive Directory'), e.g. 'D:\USERDATA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'C:\WINDOWS\WINCAT\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nCat scans the archive files on a disk, it save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ARCHIVES directory in a file named Fxxxxxxx.ACT, where 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generated (timestamp)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very volume that WinCat scanned there is a .ACT f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'Volume Information' window you can see which .ACT fil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est WinCat to show the contents of a particular archi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 locates the .ACT file that's associated with the vol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rchive file and extracts the requested informatio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a one-to-one relationship between a volum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.ACT file ; therefore you shouldn't rename or delete .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rself, because then WinCat looses track an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 archive file will show you the message '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xxxxxxx.A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(CRC check, I/O error or whatever) occurs while sca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then WinCat aborts processing the current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CD-RO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D-ROM drive and the appropriate device-drive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you can let WinCat catalog the contents of you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any different from cataloging floppy-disks ; WinCat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rive-button on the 'Catalog Disk' window, and all you have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ck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one restriction you should keep in mind : WinC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 a maximum of 1024 files per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restriction is that the current (Visual Basic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Cat isn't designed to handle huge amounts of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there are a lot of users who have more than 5000 fil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ir floppydisks ( well, maybe you're the only one...), but on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ell contain several thousands of files (I've seen one with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-files..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ing a few of these would result in a multi-megabyte databa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files in this database would take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X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WinCat. If catalog fragmentation has exceeded its treshol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appear prompting you to reorganise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con Butt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e of these to switch to the Windows ProgramManager, 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sk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is used to display all files on a volume,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irectory or files that were found by the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INFO and RESTORE stay disabled until you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buttons are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FO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'File Information' window, which sh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D of the disk the fil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creation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rectory th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[archive info]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commen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bar at the left can be used to quickly scroll to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[archive info] button to see the contents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S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restore files from floppy- to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estore File' window shows at the top the command that WinC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f you click OK (you may edit this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hat WinCat generates depends on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name-)extension, the selected option in the 'action'-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target directory and the selected 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ction'-box has 5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file to harddisk       - Active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 WUNA                   - Only active for ARJ and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ctive only if there is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 see Options menu : associate 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ed command begins with 'DOS ' WinCat opens a DO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(DOS) command through WINCATRS.BAT, el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as a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R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ntents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volume that contains this file must have been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catalog archive contents' op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LT.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is button wil alternately display the files with thei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nly, or with volume, creationdate and direct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P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filenames and their descriptions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D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NotePad (or the editor you specified on the 'Editor='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.INI), where you can paste in and edit the data you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with [COP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mpleted editing, use the editor to copy the dat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AST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file-descriptions from the ClipBoard and stor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 records must have the format 'Filename.Ext T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may be in upper- or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I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the 'File List' window to WINCAT.LS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message asking if you want to run the editor to edit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WINCAT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X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'File List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volume- and file-count, total free and used space on your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 catalo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Win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atalog fragmentation has exceeded it's threshold, the 'Statisti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ill be shown. You can then start catalog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window where you can specify foreground and background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-related options and the editor you want WinCa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the SAVE button will save these settings, plu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ze of the 'Volume List' and 'File List' windows in WINCA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soci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s are used by the Restore File func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mmand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purpose in WinCat is to associate archive files (like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ir unarchive utilities, but if you like you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ts of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the Windows File Manager, where you can associat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with an extension, WinCat lets you define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associations, which can be use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ract files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w the contents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other function defined by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an associ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ter the filename-extension (e.g.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lready one or more association defined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case is extension '*'. Files for which n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s are defined will be associated with the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for this 'wildcard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ter one or more commands,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ARJ E &lt; &gt;                (extract .ARJ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:\TOOLS\PKUNZIP.EXE &lt; &gt; (extract .ZI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KUNZIP -v &lt;             (view contents of .ZI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PAD &lt;                    (edit .DO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NDOWS\WRITE.EXE &lt;       (edit .WRI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ore function will replace the '&lt;'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ile, and '&gt;' with the selected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ommand begins with 'DOS ' it will be executed as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OS window, else it will be executed as a tru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ves the association you defined in WINCA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WINCAT.INI comes with this set of associ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C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notep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olor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color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_ARJ=DOS arj e &l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ARJ=DOS arj v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ARJ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_ZIP=DOS pkunzip &l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ZIP=DOS pkunzip -v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ZIP=c:\windows\programs\winzip.ex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_LZH=DOS lha e &l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LZH=DOS lha v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LZH=c:\windows\programs\winzip.ex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_DOC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DO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DOC=notepad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_LHA=DOS lha e &l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LHA=DOS lha v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L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_TXT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TXT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TXT=notepad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_*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*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*=DOS copy &lt; &gt;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Gro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Select Group' function you can limit the volum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olume List window to those belonging to the selec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you select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earch function only looks for files on volum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newly cataloged disk will be assigned to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tatistics window shows the number of volumes an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free diskspace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 group of volumes by making a selection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ready defined groups, or by searching for a string in each volu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function to check whether files in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rddisk, or files on one of your floppy disks, are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function to import file-descriptions from BBS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s, listings from other (???!) disk catalog programs,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.ion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way to do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elect the text file to import descrip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ust be a 'normal' ASCII text file, that is each line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hex '0D0A' line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s in this file must have the format 'Filename.Ext T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t ignores lines that don't adhere to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pecify whether you want WinCat to replace existing file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imported ones by clicking the appropriate 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pecify the number of words to drop between file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ypical line in an AllFiles listing may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T24.ARJ  88123  01-09-92  [23]  SPLENDID Disk Catalog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, only the text 'SPLENDID Disk Catalog for Windows'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as the description for WINCAT24.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, you must tell WinCat how many words to drop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filename WINCAT24.ARJ. In this example, the first 3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rings delimited by one or more spaces) after WINCAT24.ARJ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, so the number to specify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lick IMPORT, WinCat will scan the selected text fil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descriptions to the catalog. After a few seconds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text file and the catalog) WinCat displays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hich shows all files with their updat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not completely happy with the result use [COPY], [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[PASTE] to chang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 does the same as clicking OK, except that WinC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it'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uncatalog or recatalog a volume, WinCat doesn't actually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records from the catalog ; they are just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, and erased when you reorganise the catalog. Up till th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'reclaim' function to add the uncataloged volu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 again. Their volume-id's will be translated to low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'-', so they will appear at the top of the Volu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Volum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listing of all volumes, and then shows a message ask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use the editor to edit or print this file (WINCAT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Volu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listing of all volumes and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Files sorted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orted listing of all files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listing of files that occur more than once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WINCA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ut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for your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 - disk cach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's search and archive-scan functions result in quite a bit of I/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(hard)disks.  Use a disk caching utility like SmartDrive or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) HyperDisk, this will improve WinCat's (and any other application'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 - catalog reorganiz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lete or recatalog volumes, WinCat doesn't actually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records from the catalog : they are just marked 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your catalog becoming bigger and bigger (with a lot of ju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, WinCat checks the amount of fragmentation (junk) every time you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. If there are more than 100 deleted records in the catalog,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'Reorganize Catalog'  window, showing so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K/Cancel buttons. If you click OK, WinCat will rename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CAT.BCK, create a new catalog WINCAT.CAT and copy the ol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catalog, leaving out all dele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, according to Murphy's Law, a backup is something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need unless you don't have it. So never erase file WINCAT.BCK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-93  -  WINCAT 2.5 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windows now have a glossy 3D metallic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D-ROM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version of WinCat doesn't support version 1 catalog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WinCat versions automaticly converted version 1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w version 2 format, so if you still have a version 1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e of these to convert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talog Disk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Cat now has the ability to catalog the contents of ARJ,ZIP,LZH,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C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now specify whether or not you want WinCa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firm recatalog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also shows to which group each volume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olumes that are cataloged with the 'catalog archive contents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flagged with an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Arc] button added. Click this button to show the contents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Archive Info] button added. Click this button to show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(archive-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displays a pie-chart that shows used and free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only works with volumes that are cataloged with WinCat 2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 Grou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now also select volumes by searching for a string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arch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search for files in archives on your disks :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of filename, extension, date and/or size (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use the comment and directory fields) and click [Archiv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ting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options : 'catalog archive contents' and 'confirm recata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'print all files sorted by filename' function went banan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where 2000 or more files in the cat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4DOS disks, WinCat didn't detect descript.ion file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'hidden'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09-92  -  WINCAT 2.4 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talog Disk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cataloging a disk, WinCat will scan the root-directo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or a (4DOS) 'descript.ion' file and, if found, copy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in this file to it'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n entry 'descript.ion' in the descript.ion file,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it's description as a volume-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 icon-buttons added. Click one of these to switch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nager, FileManager or Task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ASTE function now also accepts filenames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store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now specify which drive to use when restor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default, WinCat uses the drive the file was catalo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you to assign a (1- to 8-character) group-id to any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lect an already defined group from the drop-down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new group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'Select Grou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'UPDATE' key has gone : when you change either the comment,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clude field, WinCat automaticly updates the catalog-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'UPDATE' key has gone : when you change the comment-field,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ly updates the catalog-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tistics window also displays the number of defin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'Save settings' function has been replaced by a SAV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ing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the 'Settings' window you'll find 2 new 4DOS rela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is window you can also specify which editor you want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. As a default, WinCat uses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the 'Select Group' function you can limit the volum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Volume List window to those belonging to the selec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when you select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earch function only looks for files on volum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newly cataloged disk will be assigned to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tatistics window shows the number of volumes an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free diskspace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MPARE function has been moved to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ew IMPORT function allows you to import file-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llFiles listings, listings from other disk catalo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descript.ion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or to reorganising the catalog, you can use the RECLAI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(accidently) un- or re-cataloged volumes to the catalo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the PRINT function you can now also print a short volum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, a listing of all files sorted by filename, or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occur more than once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crollbar on the Volume Directory List window over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count 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the 'Catalog Disk' window it was possible to enter a volum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more than 11 characters long. WinCat now truncates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 to max. 1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'Catalog Disk' function showed an empty window when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isk or an empty disk in the selected drive. WinCat now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ituation and prompt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Cat reported 5.25" 1.2MB disks to be of an &lt;unknown&gt;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restoring a file, WinCat didn't take into account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the file was cataloged, and always tried to rest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. Since it's quite difficult to insert a 5.25"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3.5" drive, this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on display of the 'Restore File' window, it could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ndow picked up a different file to be restored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equence numbers that appeared on catalog listings ar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ending WinCat with the Controlbox option 'Close',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ed an active, but non-existent task on the TaskManag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7-92  -  WINCAT 2.3 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CATDS.EXE has been replaced by WINCATDS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t now runs in Windows Standard, Real and 386-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pBoard interfac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[COPY], [EDIT] and [PAST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ttons have been moved to the right of the window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store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now select any drive as target for files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CATDS returned a corrupted disk-label if that was exact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long (doesn't this guy TEST anything...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Cat couldn't see the difference between a 5.25" 1.2MB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3.5" 720KB disk because DOS returned a hex 'F9' medi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th disk-types. WINCATDS now checks the number of secto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 to tell the two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-05-92  -  WINCAT 2.2 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Associate' selection added to 'Options'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Save settings' selection added to 'File'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Save' button removed. Use 'Save settings'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isting of all volumes now also shows each volume'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List and File Lis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now be resized and moved. Use 'Save settings' to s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osition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Volume List window marks volumes that are excluded from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with an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Exclude from search' checkbox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arch Fi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allows you to search for files that exceed a certai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that are created before, on, or after the dat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Search excluded volumes too' checkbox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store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User defined function' added to 'action'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store function now uses user-defined associations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talog Disk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rop-down list with available drives has gone : now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resented by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recatalogging a disk, a window is displayed which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between the old catalog-information and the ac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just dying, WinCat now issues a message when the '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 window tries to run a non-existent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Cat showed a corrupted disklabel if that was 9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(between the 8th and 9th character a dot was inse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ATDS.EXE has been changed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ill problems with the combination WINCAT/WINCAT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 I made in WinCat 2.1 (WinCat waiting on WINCAT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cause problems when running Windows in Real 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: WinCat now issues a 'retry / cancel' message if WINCAT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respond after a reasonabl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ust admit that it's a bit clumsy that WinCat calls a DO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an the disk to be cataloged, but then, Visual Basi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the necessary functions to get all the inform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forced to use extern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these in a DLL library would solve all problems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WinCat to work in Real or Standard mod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as far as I know you need the Windows System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DLL, and believe me SDK doesn't come c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unless one of you folks lends a helping hand, we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on mud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5-92  -  WINCAT 2.1 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Options' menu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- and background colors can now be changed using the 'Col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File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tatistics' sele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ory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also shows the root directory (as [root]), and used disk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iles 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uble-clicking an entry shows the File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uble-clicking an entry shows the Restore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stor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ains the selected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has been changed to make WinCat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CAT didn't catalog 'hidden' files (well, I guess that's wh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alled that way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ATDS.EXE has been changed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slower (IBM ?) systems you could have the problem that WINCA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long enough on WINCATDS to finish. WINCAT has been tough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more patient and to wait until his little slave has finished hi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til hell freezes over, which 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03-92  -  WINCAT 2.0 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arch Criteri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ory search-field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Show' op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se options you can select which fields initiall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'File List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Sort' op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se options you can select how to sort ent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ile List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CE] butt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this button wil clear all search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PRINT] butto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PRINT menu option to print a listing of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DIRECTORY] butt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ws all (sub-)directories on the select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Alt.Display] butt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this button will alternately display comment fie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, creationdate and direct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store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Call WUNA' option added to 'action'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only active for ARJ an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Target Directory' list now reacts on single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CATDS.EXE now supports drives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ructure of WinCat's catalog has sligh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art WinCat 2.0 with a version 1.0 catalog then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ly converts the old catalog to the new 2.0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old catalog will be saved as WINCAT.B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-fields don't lose focus (cursor)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Cat/PRO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urbo version of WinCat, written entirely in Turbo Pascal for Window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General Availability : May '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awing bo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enhanced CD-ROM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talog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lligent disk shuff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at is a PostWare product ; this means that if you use i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y any license-fee, but instead of this you do have the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register by sending me a nice postcard with a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 you live in, a beautifull blonde nudy or anything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a good bottle of (scotch) whisky will be acce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ost gratitude too, hi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nstead of feeling guilty for the rest of your life,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 Heu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Heugden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11 DR  Hee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serious bugs in WinCat, or if you have any "wouldn'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ice if WinCat ..." ideas, feel free to send me a note a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yberDyne Systems              FIDO 2:512/1002 (R28 WINNET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Action (formerly WildCat) FIDO 2:500/222  (WINNET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at may be freely copied and distributed, as long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No fee is charged other than a normal time usage fe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ome 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The program and it's associated files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This document file is included with the executabl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bundled with, or transferred as part of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ich is sold or for which any licensing fee is charg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program or any of it's associated files remai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LABEL.VBX file (a Visual Basic custom control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's 3D look) was created and donated to public domain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ang, Je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ain View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determining the contents of ZIP, PAK and ARC archive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urcecode from the program PIBCAT, which was creat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 B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determining the contents of ARJ archives is based on sourc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ARJDATE, which was creat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ren Ly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determining the contents of LZH archives is based on sourc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LZHTV10, which was creat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, 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program entitles you only to a) let WinCat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space and b) use Win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is made, expressed or implied, pertaining to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, or any problems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the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