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BasicBasic useful registr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pril 30, 1993, you will automatically rece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for your registration fee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$30.00.  Please state the version of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urrently have(if you have the most recent vers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your upgrades with the next release) and wheth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 high density, 3 1/2 low density or  5 1/4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are needed.  Illinois residents add 6.25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.  Foreign orders in US funds only.  Foreign ord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.00 for extra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heck or money order to: 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3 S.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ishop Hill, Il  6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hone with MC/Visa orders to:  (309) 927-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 Quickly 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Basic Basics 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Metacommands 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commands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and Function Reference 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Programming for Beginners 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Buttons 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Menus 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Dialog Boxes 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rogramming 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nd Graphics 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s 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nd Fonts 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ing and Common 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Windows Font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86 Enhanced Mode Fo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codes 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an easy to program, Basic-lik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Windows.  BasicBasic creates EXE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nder DOS or Windows.  BasicBasic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text screens.  BasicBasic contain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crosoft Basic as well as many new command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an easy way to develop small to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thout regard for which environmen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nder.  BasicBasic supports mouse and butto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Windows and Menus in Windows. 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ore advanced Basics are also included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 function and binary file I/O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ritten for BasicBasic can run under ei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ndows.  The compiler, itself, may run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BasicBasic you will need a 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nvironment you are running under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source from standar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statements and functions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recognizes.  Refer to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on for the exact syntax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   ADDSUBMENU   ASC   ATN   BEEP   BITMAPC   BIT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TTON   CHAIN   CHDIR   CHDRIVE   CHR$   CIRCLE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   COLOR   COMMAND$   COMMON   COMSTATI   COPY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   CREATEBITMAP   CREATEFONT   CSRLIN   CURDIR$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$   DBUTTON  DIALOG   DIALOG$   DIM   DIR$   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   FIELD   FIX   FONT   FONT$   FOR..NEXT  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GET #   GOSUB..RETURN   GOTO   IF..THEN.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  INPUT   INPUT #   INPUT$   INSTR  INT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$   LEN   LET   LINE   LINE INPUT #   LOADBITMAP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  LSET   MAINMENU   MENUITEMGRAY   MENUIT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$   MKDIR   MOUSEB  MOUSEON   MOUSEX   MOUSEY   O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 OPEN "COMn:"   OPENFILEREAD   OPENFILESAVE  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  POINT   POS   POSITION   POINT   PRI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  PRINT USING  PUT   PUT #   LPRINT USING 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  OSTYPE   RADIOON   RADIOOFF   RANDOMIZE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RESTORE   RETURN   RIGHT$   RMDIR   RND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  SELECTBITMAP   SELECTFONT   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SIN   SOUND   SPACE$   STOP   STOREBITMAP  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$   SYSTEM   TAB   TAN   TIME$  TIMER   UCASE$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perators     +  -  /  *  \  ^  AND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run BasicBasic is to hav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one directory.  If you are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r compiling under either DOS or Window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he files specific to them.  Basic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each operating enviro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.EXE   \_ required to comp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13.STB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LIB13.EXE    _ runtime required to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EXE   \_ required to compil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13.STB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BBLIB13.EXE    _ runtime required to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FON    - Fonts required to suppo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want the provided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PLE1.BAS, SAMPLE2.BA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mpiling a program you must have the Sour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.  Most word processors have an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/writing of ASCII files.  Windows Wri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llows you to save in Text Only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.  When opening ASCII files you must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NOT convert file to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ample programs are provided to le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quickly.  The sample programs hav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SAMPLEnn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2.BAS\__ Basic examples using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3.B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4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B2.BAS __ Examples utiliz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B3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G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G2.BAS\__ Graph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G3.B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G4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M1.BAS --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F1.BAS -- Windows multiple fo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D1.B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D2.BAS -- Dialog/Menu/Loadbitmap/Stor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D3.BAS/  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a program under DOS type BB. 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the compiler will assume .BA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mand.  e.g.   BB SAMPLE1.BAS.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ill have the same name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must compile using the program WB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is in a group with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un WBB seperately.  When compile is comple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ecute the program or restart to comp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!  Whether you are compiling unde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EXE file will be created.  Thi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as the source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.  This EXE file can be executed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s long as the appropriate runti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(BBLIB13.EXE for DOS or WBBLIB13.EXE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raphics screens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the file WBB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grams require the presence of BBLIB13.EX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dows programs require the presence of WBBLIB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.  If this runtime library file is not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will be returned (In Windows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BBLIB13.EXE is indicated by 4 short beep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ecute.  You might also get the 4 short bee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unning a program directly from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enough memory.  In this case exi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the compiled program seperately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Windows 3.1 in 386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 only screens see the section on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or important information on using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intended to be a subset of Micro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tatements and functions will be ad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Depending on your religion you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to see that GOTO is supported.  BasicBasic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'almost' the same as Microsoft's Basic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scans expressions from left to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Microsoft Basic, however, BasicBasi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ultiplies before divides and all minu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does not support the underscore (_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unctions and statements have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.  You should check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ference section for details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ypes supported are integer (% suffix),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 suffix), single precision (no suffix), and string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).  Double precision number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oes not support a standard array of siz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rray must be explicitly dimensioned with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number of arrays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open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string space:  approx. 4700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character string size: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Buttons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only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menu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Items in a menu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Fonts Defined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ames of statements and functions ar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used as variable names.  ERR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his is a system wide variable used to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BasicBasic programs. 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for 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several Metacommands to s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parameters.  These commands have no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program.  All Windows Meta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N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name which the program will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.  The default is the same a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REM WINDOWS NAME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siz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define a port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creen size as the area to be display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is is useful if you have a program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80x25 DOS screen, but do not us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rea.  Regular scrolling may not work in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fine the window size as less than 80x25.  X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, y1 is the top row, x2 is the righ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2 is the bottom row.  e.g. 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are using the CREATE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    REM WINDOWS SIZE 10,10,7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 are preceded by REM and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acommand allows you to include 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ile in the currently compiling file. 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nexted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REM $INCLUDE: moretex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ND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description of availab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More detailed information on those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sicBasic can be found in standard Bas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bsolute valu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UBMENU  menunumber,stringexpression,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ubmenu adds an item to a pull 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expression.  When the user select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the keycode will be returned at the next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all.  See the section 'Programming Menu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(string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erical valu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ode for the first character of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N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rctangent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ounds the ASCII be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C(filename,longinteger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colors values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   A=BITMAPC("C:\WINDOWS\CARS.BMP",COLORS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element of the array COLORS&amp; will contain on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value up to the total colors avail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H).  See the section BITMAP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H(filename,longinteger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bitmap heade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 A=BITMAPC("C:\WINDOWS\CARS.BMP",HEADER&amp;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ize of bitmapinf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color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compress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total byte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TTON "name",keycode,0,"type",0,left,top,xsize,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color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and creates a butt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DOS and Windows compatible. 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 left,top,xsize,ysize are in character 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 modes these must be supplied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.  The name is the text which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.  When you define a button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which will be returned whe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by the user.  Legal button types are "Radi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ush" or "Invisible".  Left, top, xsize, ysiz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nd size of the button(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).  Radio buttons may have a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defined.  If these are left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lors will be used.  In DOS the col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presses the button the indicated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turned to the INKEY$ function.  If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while executing the INPUT command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nded, but the keycode will not be return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INKEY$ function is called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to press the indicated button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ess the keyboard key which return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ey may be defined for a button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eyboard codes" for a list of code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.  As an example the uppercase let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he keycode 65.  Extended key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adding 1000 to the second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F1 would be 1059, or F10 would be 10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BUTTON "Exit",1068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a push button on the top lin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 Push button the color valu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indows, but u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RADIOON and RADIOOFF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/unchecking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Programming Buttons" for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ile CBUTTON creates a butto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to the mouse button until the function 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transfers control from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program.  COMMON may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etween programs.  Files are left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to another program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CHAIN "TEST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hanges the defaul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rive.  CHDIR statement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but not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RIVE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hanges the current drive to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tring expression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SCII code f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 The returned code i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[STEP](x1,y),radius,[color],[start],[end],[asp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raws a circle, ellipse, or pi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graphics screen.  (x,y) a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center of the figure.  Radi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n pixels.  Start and End are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ing these results in a complete circle or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Start,End to draw arcs or pie s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ircle has a start randian of 0 and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 of 6.2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tart or end are negative the value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number for purposes of drawing the ar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 line is drawn from the center of the 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point of the arc.  PIE figures may be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omplete circle, radius 50,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pie figure,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 (102,98)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can be used to adjust the ratio of y rad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radius.  By default BasicBasic sets a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create round circles for the typ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terminates I/O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umber.  Only one number allowed for eac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lears the screen.  If a scroll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fine the entire screen is stil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eground,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is statement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sets the screen colors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and background colors.  Col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values can be 0 through 15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can be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rgument (foreground color)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  The second argument(background col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  For Windows programs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addition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argument is used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eground) color is a color attribut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background color for the entire scre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command to change the definition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is only supported under Window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(foreground) is a color attribut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ement (background) is a color attribut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to change a palette color you must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mmand lin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TEST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$ would return: 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asses variables to a cha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list is a list of variables and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ill be preserved when Chain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Only 'blank' common is supported.  A blo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lowed.  the SHARED attribut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are indicated by blank parenthesi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COMMON A,B,A$,B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TATI(com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tatus of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8 bits of data are returned. 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=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Clear t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a=COMSTAT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ITS sbm,sx,sy,xlen,ylen,dbm,dx,d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comm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one bitmap to anoth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m is the source bitmap number and may be either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2, where 0 is the screen and 1 and 2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s previously created with the CREAT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Similarly dbm is the destinatio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 Sx, sy are the coordinates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source bitmap to be transfered.  Xl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en are the number of pixels to copy.  Dx, d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upper left corn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copies a 100 by 1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 starting at 0,0 to a memory bitma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it back to the screen at x=200 and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0,sx,sy,100,100,1,dx,d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1,sx,sy,100,100,0,dx,d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sine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BITMAP n,0,xsize,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Under Wind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memory bitmap of the given siz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, n, may be either 1 or 2. 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ways be a 0.  You can create a max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itmaps.  Using the SELECTBITMAP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BasicBasic to route all screen output to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  Then you can use the COPYBI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place a complex graphi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createbitma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BITMAP 1,0,pxsize,p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creation of fonts in Window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FONTS for a descrip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gets the current lin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line position is returned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DIR$[(drive$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path currently is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rive.  If the optional parameter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ath for the currently selecte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in conjuction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o input numeric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current compu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UTT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rases a button from the scree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efine colors) and disables inpu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should be the same as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UTTON command.  See the section "Programming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A$(),x,y,xlen,ylen,id,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Dialog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gramming Dialog Boxes" for details.  The array a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ext which defines the dialog box.  X, y, 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en are in pixel units in graphics screen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in screen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a Dialo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variable(subscripts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rrays.  There is no default array size of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.  Every array must be defined.  SHAR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(path,[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file names. 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r type is set to 0 then file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ystem and hidden will be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is specified then the next name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will be returned.  Type may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value to return the names of special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ength in pixel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ntended for use in Windows graphics mod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in DO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ests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#filenumber,fieldwidth AS string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cates space for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-access file buffer.  The file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hich the file was opened.  Fieldwidth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e length of the field and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ame of the field.  Multipl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ADDRESS$="1 MAIN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integer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n numeric expression.  -n.x returns n-1 if x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WINDOWS AND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WINDOWS AND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.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er=start TO end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 program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mount of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(x1,y1)-(x2,y2),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gets a range of pixels from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puts them into an array.  Th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n the screen using the PUT state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one set of pixels may be stor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and storing begins with the fir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M A%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(100,100)-(109,109),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hat you dimension the arr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hold the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lculate the space requ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=int(((totalpixels*bits/pixel)+1)/8)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ize is in bytes.  Each element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akes up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#filenumber,recordnumber,vari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input of data from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andom files the record format an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must previously have been assigned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e following example would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cord of an existing random file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a record length of 512 bytes, of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ytes are the first name and the second 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name.  After the GET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ecuted the data will be i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FIRST$ and LAST$.  After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buffer is cleared so data must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input buffer variables befor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"test.dat" FOR RANDOM AS #1 LEN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#1,32 AS FIRST$,32 AS 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RE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#1, TO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NO DATA I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FIRST$=FIR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LAST$=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inary files recordnumber is an absol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n the file.  Data will be input to 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$ must be set up before an INPUT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s the desired number of characters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byte of the file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"test.dat"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BY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$=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$=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#1, FIRSTBYTE,FIR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BYTE=FIRSTBYTE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#1, FIRSTBYTE,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branch to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jump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s conditional execution depending o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[;]["promptstring"{;|,}]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is statement causes the program to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input.  A promptstring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before pausing for input.  If a comm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romptstring or if no promp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a question mark is displayed befo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put.  If INPUT is followed by a semicolon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line feed is performed afte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#filenumber,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reads items from an ope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variables.  When inputting data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$(n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n charac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If n character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will WAIT for that many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ive.  To avoid 'hanging up' your program use the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o find how many characters are wai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error occur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may be less than what you reques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use the function COMSTATI to determine w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.  See the section "Communications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([start],expressiontosearch,searchfor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earches for the firs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forexpression in expressiontosearch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t which the match is found. 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und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argest intege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letes the file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ptionally be used before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LET I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[STEP](x1,y1)-[STEP](x2,y2),[color],[B],[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raws a line, box, or filled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.  The (x1,y1), (x2,y2)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points of the line.  If a color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oreground color will be used.  The 'B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box.  BF draws the box and paints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#,filenumber,string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puts an entire line from a fil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until the nex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BITMAP filename,0,dx,dy,sx,sy,xsize,ysize,cv,xm,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loads and displays a bitmap. 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played with the upper left screen coordin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,dy.  sx,sy are the upper left bitmap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ize, ysize are the length in pixels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v is set to 0 then all colors in the bit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the closest defined color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1 no conversion takes place.  X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aling factor in the x direction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used as a multiplier for the number of x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gative number is used as a divider.  X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aling factor in the y direction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used as a multiplier and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s a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absolute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file.  For a communications por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ceived characters waiting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row,column,[cur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the cursor on the screen.  If curs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hen the cursor is turned off.  In graphics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, column are pixel positions (starting with 0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character positions (starting wi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See PR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See PRINT USING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tr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stringvariable=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uts data into a random access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must be previously defined by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e data is left justifi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ADDRESS$="1 MAIN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 string1,string2...,string6,[bc,fc,gc,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the main menu bar.  Up to s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may be specified.  If less than six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strings must be presen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amming menus'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, the optional numeric values bc,fc,gc,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background color, foreground color, gray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haracter code of the key which call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respectively.  Under DOS if you use men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24 text lines remaining for use(lines 1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MAINMENU "File","Color","Options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MENU "File","Color","","","","",7,1,4,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s a menu bar which under DOS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7 and foreground color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hich could be summoned 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GRAY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This command 'grays' a submenu item.  Whil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em cannot be selected by the us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Programming menus'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enables a submenu item.  When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elect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$(stringexpression,n,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composed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starting with character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reates a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whe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are pressed.  Bit 0 is 1 if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.  Bit 1 is 1 if right button is pressed.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 if middl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b=mou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b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right button i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ntializes the mouse.  It returns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e) if a mouse is present.  It returns 0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esent.  This function must be issu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an be used in both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mouseflag=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x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80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x=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y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25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y=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I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 subroutine which hand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.  This statement is ignored in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is optional in Windows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ename FOR mode [ACCESS access] AS # [LEN=rec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repares the file filename for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#.  The filename can be a file nam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pathname.  Modes supported are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, BINARY, RANDOM.  INPUT, OUTPUT, APPEND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files.  RANDOM is for random-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xed length records.  BINARY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yte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ypes supported are READ, WRITE, or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is optional and is only vali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ANDOM files.  READ WRITE is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READ you will get an error if you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marked as read-only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is used for random access files.  It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This argument is optional.  128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WRITE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.DAT" FOR RANDOM AS #1 LEN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"COMn: speed,parity,data,stop" FOR RANDOM AS #n LE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opens and initialize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COM1 and COM2 are supported.  Supporte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9600, 4800,2400,1200,and 300.  Parit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,O,N, or M.  Data may be either 5,6,7, or 8.  St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1, 1.5, or 2.  LEN is used to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put buffer.  The default is 128 by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programs a minimum of 2048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PRINT # will output characters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Only INPUT$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may be omitted;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must be marked by commas. 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300 baud, No parity, 8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OPEN "COM1: 2400,E,7,1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READ filterstr,namestr,directorystr,titl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special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put a file name for inpu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SAVE filterstr,namestr,directorystr,titl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special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put a file name for writ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ber indicat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he program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[STEP](x,y),[paint],[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fills a graphics area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 (x,y) is the first point fill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with the color specified by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int', if supplied.  If not supplie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used.  Coloring in all direction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'border' color is encountered.  I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not supplied the paint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attribute,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the defaul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provided by BasicBasic. 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and color arguments depends o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in.  You can always find out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using the SYSTEM function.  For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on WINDOWS AND GRAPHIC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PALETTE statem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of the arguments for various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t i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with the COLOR statement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16 colors to choose from (0 to 15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tatement for a listing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64 colors to choose from (0 to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 attribute determines which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s you want to redefin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value reflects an exact RGB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you want.  If you use a variabl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be of type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= 65536 * blue + 256 * green +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blue, green, red can b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lo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eturns the pixel column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x1,y2,xlen,y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izes and positions a window.  x1,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left of the window.  This stateme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PRI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results in a blank line being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is followed by a semi-colon (;)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arts immediately following this 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ends in a comma (,) the next prin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rint position.  Print positions are 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15, 2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Any text may be in forma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recognizes three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pound sign (#)  comma (,) and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 number character is found (#) one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PRINT USING "The answer is: ###,###.##";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#filenumber,express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o a file or communications por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(x,y),arrayname,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places pixels stored in an arr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(x,y) is the upper left position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placed on the screen depends on the G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tored the data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- Combines the pixels in the arra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 using the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most common ac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ion since this automatical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hen done twice.  X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ET  - Transfers data erasing what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T  - Inverts data and transfer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ing what i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- Masks screen image with data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- Superimposes data on ex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use see the section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,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output data to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ther BINARY or RAND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INARY mode the string expression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t the byte location given by record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number is the absolute byte number to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first byte of the fil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A$=SPACE$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#1,100,A$  (writes 20 bytes starting a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NDOM mode the data in the outpu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the record numb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PUT #1,1    (writes to recor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FF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un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itialize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RND function you probably want to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use with the RANDOMIZE stateme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ime your program runs you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'random' numbers.  This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s a value from a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otes a comment line and is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position that next READ statement will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program execution to locatio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emoves the director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one in a sequenc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[,palette][,pe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elects the screen mod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available depends on your hard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available in this version of BasicBasi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Text Onl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640-200 Graphics.  Black and 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. (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640-20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 640-35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640-480 Graphics.  256,000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30 text format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- Special mode.  Supports whate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Windows supports or, under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st resolution the monitor support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supports font generation  Issue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under DOS results in selection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graphics mode (2, 8, 9 or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argument is ignored under DOS.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you to select the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16, or to select the 'system palette'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.  If the Palette argument is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0, use the system palette.  I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you can also set up to 256 f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  See the section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flag argument is ignored under DOS. 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an be set to 1 to preven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alette entries supplied by your logic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4 to specify that you do not want to use an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supplied by other program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0 and there is seldom a reason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examples of how the SCREEN comm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       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0     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16      --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1000,256  --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if you select 256 color mode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alette size of 256, then Windows onl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236 of the palette entries.  Entries 0-&gt;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6-&gt;255 are fixed and may not be changed.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olors are different from the standard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know the output capabilite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 is going to run on, use the 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determine if a screen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ER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GRAPHICS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ommand resets SCROLLAREA to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leftx,topy,rightx,bot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n area of the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scrolling.  This allows you to crea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r buttons in one area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another area.  In screen modes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in characte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clusive(starting with 1).  In screen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pixel units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e CLS command will clear the enti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just the scrollable area.  PRINT CHR$(12);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scrol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BITMAP bitmap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Under Wind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ssigns screen output to a memory bitmap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 again.  A bitmapnumber=0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; 1 or 2 signify one of the two po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s previously created with the CREAT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DO NOT perform input operatio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, or call Dialogs while a memory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draws and fills rectang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itmap and then copie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bitmap 1,0,pxsize,p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bit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=0 to 9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i,0)-(i+10,100),c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=c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bitm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0,0,0,100,100,1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M comnum,"Speed,Parity,Databits,Stopbits,dtr,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for an already opene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, Parity, Databits, and Stopbit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COM.  DTR may be either ON or OFF.  If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ata terminal ready signal will be set high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default.  RTS may be either 1 or 0.  If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request to send is high. 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not pres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; however, a comma must mark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number of data bit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,,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s Data terminal read;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what BasicBasic should do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untime errors.  Level must be a number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or variable).  Level 7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ed for all errors.  Level 5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for recoverable errors. 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variable ERR is set to the error number.  ER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et with the statement:  ERR=0.  ERR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n error occurs so the program must check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statements which may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uns another program. 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command string to pass to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 SHELL WRITE  MYFILE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call the application WRIT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tring MYFIL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ine of an angl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requency,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sues tones through the compute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equency is the desired frequency in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(cps).  The duration is the multiple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(i.e. 1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of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program to ceas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BITMAP 0,filename,x,y,xsize,ysize,cv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tores the designat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o a bitmap file with the designated name.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upper left screen coordinates.  If cv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hen the file will be stored in run-length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orma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$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$(m,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osed of the first character in 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value of n passed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of most use to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Maximum x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Maximum y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Actual maximum screen 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Actual maximum screen 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Maximum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Maximum 'background color' in COL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Curren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Window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Window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Window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Window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Returns 1 if window is Active Window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  See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information on uses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DOS major version number (e.g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DOS minor version number (e.g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Windows major version number (e.g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Windows minor version number (e.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Hardware Palett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INT or LPRINT statements positions outpu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given in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tangent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ASE$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onverts all lower cas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 to upper case and retur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#filenumber,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s performs the same way as Prin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s:  1) Commas are inserted between all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rings are bracket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does not support using the Writ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show you the basic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BasicBasic.  The examples give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well running und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re is your first graphic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raws one diagonal lin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graphics programming is the SCREEN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ssue a SCREEN command to tell BasicBasic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ing to do graphics.  Screen 2 puts your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phics mode with 640 dots (pixels) across and 20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Each dot is either white or black. 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ill use SCREEN 8, which h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but 16 colors.  If you are running on a C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2 is the only graphics mode availabl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adjust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in our examp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LINE statement will do much more th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It will also create boxes and fill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f you want.  Here is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puts the hardware into a 16 col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s a box with red lines.  The 'B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is what tells it to make a box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 line is not drawn on the screen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oints in the statement are used as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s of the box.  The 4 specifies the color 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'BF' instead of 'B'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'BF' says to draw a box and then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you can also use a variab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 we have us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(X,Y)-(X+10,Y+10),MYCOLOR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a serie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ired of sharp corners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ight expect this draws a circle. 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is at 100,100; it has a radius of 5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in red(the 4).  The CIRCLE statement will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draw circles; it will also draw arcs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0,3.141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quarter circle (an arc) start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ishing up at the top.  To do this we are ad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rguments to the CIRCLE statement; 0 and 3.1416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tart and end angles in radians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pi radians in a circle.  Don'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igh school?  Just remember that 0 is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16/2 is up, 3.1416 is left, and 4.7124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 minus sign before the start and end angl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to draw a pi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pie section slightly greater than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  The CIRCLE statement does not have a fi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LINE statement.  If you want to fill your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th a color you should use the PA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versatile statement.  You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have a red pie section.  Paint starts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color starting with the center poin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to the border color.  Notice that we ma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point different than 100,100 to make su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pie section we previously drew wit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We could have a blue pie section with r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mention one last statement in thi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.  This is the PSET statement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dividula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NT(RND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NT(RND*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NT(RND*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ET (X,Y),M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eding program 'splatters' 100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on the screen.  They also have random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n't discuss them here but other statement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graphics programming examples SAMPLEG1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G2.BAS, SAMPLEG3.BAS and SAMPLEG4.BAS for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can be used in either DOS or Windows.  Butt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e presence of a mous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alid create butt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UTTON "EXIT",1068,0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description of ea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- This is the name displayed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8 - This is keycode for F10 (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mouse to push button or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- Type of button.  'Radio' is the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- x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- fore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- back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 a push button will have text centered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ext size is at least 2 charact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size a line will be drawn around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s button position and siz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units rather tha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if a mouse is going to be use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with the MOUSEON function before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mall program which use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=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EXIT",1068,0,"PUSH",0,70,1,8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F10-Exit",1068,0,"PUSH",0,70,1,10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EN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displays different text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ether a mouse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there is a mouse this program will e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XIT butto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F10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NTER ke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two cases the print will show a length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length of A$ since the button key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on the next INKEY$ after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reated a button you are responsible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ything to that area of the scree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will be erased.  If you are using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ext on the scre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command to protect the butt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can be particularly usefu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 does not appear on the scree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push inside it's defined area will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 just as if it were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special color buttons or input are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you could have a series of INPUT stat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each could be defined as an invisib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clicked on that input area you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keycode which would direct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code which handles tha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uttons end INPUT commands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to define any keys you want to e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e.g. UP ARROW or 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menus may be either accessed by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present) or pressing the F10 key. (F10 is chang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finition of MAINMENU command)  When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, always define menus BEFORE creat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be aware that using the PALETTE command wh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s displayed may change the color of the menu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t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support in BasicBasic is much like butt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selects a menu item a defined key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asic program.  Menu keycod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ing the INKEY$ function call.  Howev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menu item while the program i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NPUT command the input command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 user had pressed Enter.  Then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call the keycode for the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S:  Just as in buttons keycodes can be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keys.  Extended keys are indicated by addin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gular keycode.  F10 would be 1068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'Keyboard codes'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must be enable with the MOUSEO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nu item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imple Window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menu "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1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ample text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n(a$)=1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ight$(a$,1)=chr$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 right$(a$,1)=chr$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efines one menu and then adds two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se menu items allow the use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black or white.  The program disabl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for whatever color the screen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uld be define in the following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sand (&amp;) allows you to define whi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will be underlined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item by pressing the ALT key and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the keycode which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keycode will always be the one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arameter of the addsub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also define the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line (addsubmenu 1,"",0) creates a lin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nu bar.  It can not b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es are 'pop-up' boxes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r.  Dialog Boxes are made up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trols'.  A Control may be a pushbutton, radio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box, edit field or various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3 types of Dialogs boxes: 1)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ad; 2) File open for save; 3)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s automatically preserve the original scr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y are place.  The original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ialog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both DOS and Windows a user can selecte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a Dialog box without a mouse. 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rom item to item.  Arrow keys select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Space bar sets/resets radio buttons and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exists the dialog box if on a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 FOR READ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box is available under any version of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under Windows it is onl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 3.1 or later.  (See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determining Windows version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easy to use dialog box which prompt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file to be read from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FILEREAD filterstr,filenamestr,directorystr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$="document"+chr$(0)+"*.doc"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$=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$="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$="My open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FILEREAD FILTER$,FILENAME$,DIRECTORY$,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defines which file names will be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Each filter is a pair of text strings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r$(0) character.  The first string of the pa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filter and the second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(e.g. *.BAT).  You may have more than one 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DOS, only the first fil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defines the default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efines the default pathn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s an optional title for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leaving the dialog box the following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0) h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1) has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2) is set to 1 if successful,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3) is set to 1 if Cancel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2 and 103 will both be zero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alog was successful then the defaul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have been changed to the pathna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ALOG$(101).  The path is return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 FOR WRIT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box is available under any version of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under Windows it is available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1 or later.  This dialog box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READ.  The primary difference is that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the file exist, while OPENFILEWRI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FILESAVE filterstr,filenamestr,directorystr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$="document"+chr$(0)+"*.doc"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$=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$="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$="My open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FILEREAD FILTER$,FILENAME$,DIRECTORY$,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d use a dialog box you must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  1) Create a string array to ho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;  2) Define one control in each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;  3) Execute the dialog us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;  4) Use information acquired 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state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, a$(),x,y,xlen,ylen,id,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() =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= x position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= y position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len = 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len = 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  = unique identifier for control (1 -&gt;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name = Text to put at top of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, xlen, ylen are in pixels in graphics mod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locations in text mode (SCRE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 A$(0),10,10,200,100,100,"GET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trol is then defined in one elem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.  The general format for control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type,x,y,xlen,ylen,id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between each elemen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0)="pushbutton,5,40,100,30,100,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efine a pushbutton labeled "Exi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100 units wide and 30 high.  It's orig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5 units from the left and 40 unit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alog Box.  It would have identifier numb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ould not use this identifier for any oth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defined in BasicBasi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trols have the general format show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.  What follows is a description of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nd any special format needed to defin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 way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:  Pushbuttons cause the Dialog to e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ALOG$ function to determine which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BUTTON: Radio buttons can be us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additional information.  Radiobuttons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.  You can optionally set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 when defi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1)="RADIOBUTTON,10,10,200,30,101,YES,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fines a radio button at 10,10 with width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30.  The control identifier is 101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will be display in it.  The '1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at this button will be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ing this number or making it '0' mean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o Buttons may be grouped.  In a group if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ushed all the rest are cleared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s Radiobuttons with consecutive id'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group.  The following three buttons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1)="RADIOBUTTON,10,10,200,30,101,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2)="RADIOBUTTON,10,50,200,30,102,RED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3)="RADIOBUTTON,10,90,200,30,103,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group RED will be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: Check buttons are similar to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ey may not be grouped and hence do not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eckbox when on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: Edit fields allow the operator to input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 at the end of the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.  To provide a label for an EDIT contr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use LTEXT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EXT: Ltext displays static text left just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ext anywhere in the Dialog box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y used for providing a header for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LTEXT,10,10,200,30,103,Ente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:  Group draws a box on the screen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t the top of the box.  It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a visual indicator of Radio butt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to draw a box at 10,10 100 units wide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GROUP,10,10,100,50,101,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 OK is a special pushbutton.  It is defi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any pushbutton.  If you have an OK contr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dialog will end if the user presses 'Enter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dit field.  It is required when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s.  Only one OK control may b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 This is a special Edit field used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It is used in conjuction with OK,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PATH controls.  The text elemen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The presence of a FILENAME contr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 will not terminate until a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is entered or a pushbutton other tha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name,10,10,200,30,101,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W: This functions just like FILENAME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is used no check to see if the file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efore the Dialog terminate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/FILENAMEW may be used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IST:  This defines a box which will conta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.  It is used in conjuction with OK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 controls.  The text element contains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tring.  The user may use the mouse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automatically be placed in the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W) control.  Only one FILELIST may b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list,10,10,200,200,101,*.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:  This defines a string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path being accessed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ction with OK, FILENAME, and FILELIS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is the default path.  Only one FILEPAT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path,10,10,200,30,101,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: This can be used to change the defaul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DOS only!  The order of the colors is: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, dialog foreground color, dialo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button foreground color, radio butt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push butto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COLOR,0,1,4,5,6,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go in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 control$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efi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0)="ltext,10,10,100,30,100,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1)="edit,110,10,200,30,101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2)="ltext,10,50,100,30,102,Addres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3)="edit,110,50,200,30,103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4)="pushbutton,10,110,50,30,104,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5)="radiobutton,130,110,110,25,105,Type A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6)="radiobutton,130,134,110,25,106,Type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7)="group,118,80,180,90,107,Personality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8)="checkbox,10,174,100,30,108,Wid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9)="checkbox,130,174,100,30,109,Gadgets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10)="checkbox,250,174,100,30,110,Dooda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cal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control$(0),11,10,10,350,210,"Client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isplay results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name=";dialog$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address=";dialog$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done=";dialog$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radio 1=";dialog$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radio 2=";dialog$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widgets=";dialog$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gadgets=";dialog$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doodads=";dialog$(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using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pen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COM1: 2400,N,8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LO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=input$(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en(a$)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to displa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if some kind of comm error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us from getting the wai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#1, b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programming graphics under Window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gramming graphics under DOS. 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diates hardware access among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or Windows, BasicBasic provides a palett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Under DOS this palette is the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ull control to change them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using either the COLOR or PALETTE statements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he palette is a 'logical' pal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ntrols where in the physical palett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entries are placed.  In additio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standard VGA or less, Windows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colors in the palette.  You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16 colors Windows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efaults to using the system palet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lette of 16 colors which Windows never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your program cannot chang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or COLOR(in mode 8) command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tandard colors you will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gical' palette.  In BasicBasic you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logical palette has benefits and drawback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you can change the colors displa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in animation.  However, ther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.  The PUT with any option except PS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.  This is explained below.  Also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the 'active' window, Windows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lors from the hardware palette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looking displays.  In addition,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command may have completely unfor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.  You can use the SYSTEM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your program is the activ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is active your colors will a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lettes do not support using the P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th the XOR, OR, or AND option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the colors will not be as expected (though,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2 PUT statements with XOR the back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).  The reason for this is that Windows may '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palette entries to the physical palett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ikes.  If you must use XOR, use the defaul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which is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have access to the same screen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.  The COLOR and PALETTE statements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as under Windows.  In addition under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ccess to an additional screen mode: mode 10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 you are able to create new fonts. 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the highest possible graphics resolu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ommand is somewhat more flexible tha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.  The LOCATE and SCROLLAREA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POS, CSRLIN work different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nder Windows you have the option of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logical palette your program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This is limited by the physical palett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ware.  Standard VGA supports only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Super VGA may (depending on memory)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6 palette entries.  You could select 25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s by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1000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ctually only allows you to change 23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entries.  The other entries are def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lack          246 -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dark red       247 - lightis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dark green     248 - medium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dark yellow    249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dark blue      250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dark magenta   251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dark cyan      252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light gray     253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money green    254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sky blue       25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under Windows you do not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screen.  At any time your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by another window appearing on the screen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time the operator may make your window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ick of the mouse button.  When your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idden and is then called to the front,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ndle putting the contents of the window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indows privides is the outline of the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aked' window must be filled in by either Basic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BasicBasic handles all window 'repain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remembers everything that your program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when necessary repaints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 In text mode (screen mode 0)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members each character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BasicBasic maintains a larg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duplicate of each pixel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can take up quite a bit of space.(On a 640 x 2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splay this requires 128,000 bytes). 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need to worry about this.  If your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be in memory very long, or has a sma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hort of memory or have a very lar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going to stay around all day you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ngement.  In this case you should use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statement.  This statement tells BasicBasic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 copy of the display; that you are goin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nting when necessar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AINT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key$="" then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my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c=0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Now is the time to draw circ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,50),2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75,75),5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400,50,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0,100,7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rules to remember about using the O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it before your SCREEN statement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the screen duplicate du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It will, if necessary, eras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PAINT statement, but why go to the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VER use any input commands, file command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, etc in you ON PA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change variables in your ON PAINT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 elsewhere in your program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LWAYS calls your ON PAINT handl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ST POSSI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is wise not to use the INPUT command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s it's own ON PAINT handler.  Basic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write what has been inpu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ON PAINT handler may be call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ssue the ON PAINT command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  Note the line IF SC=0 THEN RETUR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.  Try running this program withou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the loading and storing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bitmap files as defined in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bitmaps under EITH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graphics mode to load or stor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(and SOME Windows applications)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bitmap format to save space.  BasicBasi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loading and store compressed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program to load a bitmap could be as fol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RS.BMP is a standard bitmap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name$="c:\windows\cars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loads the upper left most 16 by 16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map and puts in on the screen starting at 100,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had wanted to double the size of the graph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direction we could have done the following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2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had wanted to skip every other line of pixe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done the following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0,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have loaded 16 lines of the bitmap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every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device independent bitmap is sto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olors defined for that bitmap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2 colors, 16 colors, 256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777,216 colors.  BasicBasic supports the first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tmaps.  The colors in the bitmap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ose defined in your current palet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ad a bitmap you might want t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has the colors necessary to correct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.  Alternately you can tell BasicBasic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bitmap colors to your currently defin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This is the easiest thing to do, though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ult in the best rendering of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s we have used so far we have le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colors for us.  We do this by setting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cv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also set cv to 1; in which case, BasicBas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o color correction and the existing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 to displa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imum color compatibility you will wan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rom the bitmap and assign them you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.  The first step in this process 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colors the bitmap has defined.  You do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MAP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&amp;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bitmaph("C:\windows\cars.bmp"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colorbits=a&amp;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umcolorb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2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numcolorb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16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numcolor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256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colors explicitly defined for each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termine how many colors can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using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colors=syste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itmap has more colors than your screen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best course to follow is to allow Basic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colors for you.  If, on the other, h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oom in your palette to display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he bitmap then you can load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C function and assign them us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a&amp;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name$="c:\windows\cars.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bitmaph(ffname$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a&amp;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a&amp;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bits=a&amp;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olorb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colorb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color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bitmap not supporte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colors=syste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colors&lt;=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bitmapc(ffname$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colors&gt;2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=10 to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i,a&amp;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=0 t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ette i,a&amp;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ul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bitmap ffname$,0,x,y,0,0,16,16,cv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Windows Users:  With a 256 color palett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lows 236 to be changed by the user. 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d last 10 are fixed.  This is why we only assign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graphic displayed on the screen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a bitmap file using the STOREBITMAP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in the same color resolution a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ptionally tell BasicBasic to stor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ormat to save space.  Note, however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picture with much fine detail may comp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file than the original!  Also it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a bitmap using compression, tha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(0,0)-(100,10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=1          : rem 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bitmap 0,ffname$,x,y,pxsize,pysize,cp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fonts in Windows you must hav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.  In this mode some statements and comman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.  LOCATE x,y now position by do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character position.  POS and CSRLI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pixel position rather th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ample program SAMPLEF1.BAS for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oing to create fonts you should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IZE metacommand.  Instead use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adjust the size of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reate up to 10 fonts, number 1 through 10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0 is reserved for BasicBasic's default fo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ont using the CREATEFONT comman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font you must select it with the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You may get informatio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nt using the FONT and FONT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FONT statement has a lot of argum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s complex to use as it looks.  Usu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terested in specifying one or two th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; such as height.  In this case you can se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0.  Below i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P10 must be set to 3 (OEM Font) to 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 in Windows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,p2,p3,p4,p5,p6,p7,p8.p9.p10,p11.p12,p13,p14,p1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Font number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 = Font heigh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height of characters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= 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width of characters.  Usually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esca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ay the tex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-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tipped 90 degre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=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= tipped 90 degre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 = extr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0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0 =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0 =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 = ext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7 =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8 =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9 =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 =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ANS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SYMBO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Japane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       Most Windows fonts are OEM fonts (e.g.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1 = outpu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how Windows should attemp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 font sizes and characters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.  Not currently defined. 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2 = clip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urrently defined.  Mak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3 =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to Windows on how to matc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Default Quality.  Don't make bi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Draf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Proof Quality.  This is the best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size may be smaller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4 =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o low order bits specify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ur high order bits specify the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10 =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20 =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30 =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40 =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50 =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5$ = "fac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ame of the typeface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this.  If you do it takes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options you specify (such as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of face names are COURIER, TMS RM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CREATEFONT command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60 pixels high.  All other parameters ar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FONT 1,60,0,0,0,0,0,0,0,0,0,0,0,0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with this font you would first hav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FO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font Windows tri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you specify in the CREATEFONT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able to in all cases.  Perhaps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height and width.  In these cas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s close as it can.  If some paramet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application you should check to make su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d meets your requirements. 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you can examine the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Interna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Exter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Average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Maximum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Defau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Digitized Asp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Digitized Aspec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function which will return the 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additional information on fonts (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general), a useful reference is '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Bible' by James L. C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ING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examples of two programs, CHAIN1 and CHAI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ss variables back and forth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d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c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$(5)="This is d$(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press any key to go to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=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his is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b=";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d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1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scussion is current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The concepts discussed are applicabl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, however, font file names are differ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This section is only relevant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 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elects the OEM Fixed font closest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ont size used in menus, button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a different font size when running a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can select from available fo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You may also mark a given font size to 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you configured your system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EM font installed.  Windows 3.1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ment of OEM fonts.  The file DOSAPP.F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used by Windows to run DOS in a window and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BasicBasic.  If this file is no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ystem directory (e.g. WINDOWS\SYSTEM)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it from your distributions disks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 to install them (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name 'MS-DOS CP 437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NFORMATION FOR 386 ENHANCED MODE: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-DOS prompt in 386 Enhanced mo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hange in your SYSTEM.INI file to use multi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in BasicBasic.  As mentioned previously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ormally permanently install th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APP.FON.  As was indicated you can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.  HOWEVER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time you EXIT the MS-DOS prompt these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 from the system.  This is becaus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pect these fonts to be present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line in SYSTEM.INI which explicitly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unload them when running the MS-DOS prom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nstalled these fonts you can keep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installing them by removing the following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 section of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AFONT=DOSAPP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AND BUTTONS: This discussion applies only t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defined by the user to be one line hi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ont smaller than the system font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program the text in any buttons you ha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o crowded in the button space available. 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this problem in one of two ways.  1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nt is only slightly larger than the fo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asicBasic then any text in the butt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 so no 'descenders' will b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area.  2) If the system font is quite a b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elected font then BasicBasic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ndows button design.  Instead it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implified' button which can hold the small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errors will give a description of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 are divided into two classes.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use execution of the program to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 cause program execution to ce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is 7, overwise execution contin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 is placed in the system variable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7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time errors are displayed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ntime address.  The compiler will optionally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runtime addresses for each state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will be contained in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ource file and an extension of .TMP. 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debug output by selecting the Debug Out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S version of the compiler you select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utting a /D in the command line (e.g. BB MYPROG 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numbe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6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3         READ is attempting to read wrong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         Internal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3         Wrong number of array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ay not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4         Ou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5        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6        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7         Not enough memory f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0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1        Attempt to read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2  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3        File read error (probably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4        ASC function o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5       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6        Out of data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7     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8        No available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9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0        File mode error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1        File mode error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2       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3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4        RM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5        MK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6        K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7        FILE BUFF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8        INVALID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9        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0       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1        COMMUNICATIONS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2        CREATE BUTT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3        BAD SCREEN MODE IN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5        GRAPHICS GE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6        GRAPHICS PU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7        CREATE FO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8        NOT IN CORREC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9        INVALID COLOR/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0        ILLEGAL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1        FONT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2        PALETT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3        BITMAP COMP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4        NOT ENOUGH MEMORY TO LOA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5        UNKNOWN ERROR READ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6        UNKNOWN BITM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7        ERROR STORING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8        BITMAPH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9        NOT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0        CREATEBITMAP-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1        SELECTBITMA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2        COPYBI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3        INVALID CONTROL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4        NOT ENOUGH MEMORY F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5        CH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6        CH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7        CREATEBITMAP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key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function.  These key codes are returned as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27                       BKSP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49        !     33       TAB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50        @     64       ENTE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51        #     35       SPACE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52        $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53        %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54        ^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55        &amp;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56        *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57        (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48        )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45        _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61        +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65        a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66        b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67        c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68        d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69        e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70        f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71        g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72        h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73        i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 74        j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 75        k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 76        l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77        m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78        n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 79        o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80        p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81        q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82        r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83        s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 84        t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 85        u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86        v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 87        w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88        x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89       y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 90       z    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extended key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INKEY$ function.  These key codes are return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n this case the first characte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   0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   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   0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   0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   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6    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7    0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    0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9    0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  0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   0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2   0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3   0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4   0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5   0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6   0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7   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8   0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9   0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0  0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  0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2  0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3  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4  0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5  0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6  0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7  0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8  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9  0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0  0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      0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RROW   0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UP       0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ARROW 0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ARR  0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0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ARROW 0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DN       0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       0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       0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HOME  0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UP  0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LEFT  0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RIGHT 0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END   0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DN  0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