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ANGELIB 1.9  5/7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Edition of my BC7 application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NGELIB contains around 60 high-level routin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able information window, a simple "Ok" button, back-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nd printer font management.  Mouse suppor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Edition now has a full LIB file (for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s) and instructions on creating a QLB file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object (OBJ) modules which can be used to ma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Source code licens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your printer (see ORDER.FRM or docs)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bound manuals are sold separately ($8 each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SA MUST ADD SHIPPING &amp; HAND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 USA  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GELIB is licensed for use and evaluation for an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any disk which incorporates any part of i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ice, "Portions (c) 1992 Angel Babud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