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 Snakes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L.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Pine St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urn, MA  0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617) 935-8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1, 2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w receive this program from the author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vin L.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5 Pine St.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oburn, MA</w:t>
        <w:tab/>
        <w:t>0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SNAKE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NAKES.DOC    -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NAKES.EXE    -    Windows 3.0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NAKES.HLP    -    Windows 3.0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t this in the same directory as SSNAK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.DLL      - 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t this in the same directory as SSNAKE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Super Sn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Put SSNAKES.EXE in a Program Manager group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NAKES icon.  This is accomplished by selecting N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manager FILE menu.  Choose 'New Item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log box.  A second dialog box will be displaye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uperSnakes' at the first prompt, and Enter 'SSNAKES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ull path name at the second prompt. 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kes icon should appear in the program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is icon to launch Super Sn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ype 'SSNAKES' with the full path at the prom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 menu option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Launch SSNAKES.EXE from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-line help for this program, make sure the help file 'SSNAKES.H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directory as the SSNAKES.EXE program file, and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HELP menu on the main window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 not run correctly, make sure that the 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 is in the SSNAKES.EXE o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uper Snakes -- This can also be viewed from the Help menu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 bulldozer - This i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le snakes - These are evil snakes from hell and should be eli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blocks and walls - These cannot be moved or passed through.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pass wall power item has been h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locks - These can be pushed one(or more) at a time by the bulldo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kill sn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Power Rocks - These appear from time to time.  Hit one and becom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nakes for several seconds.  You can hit snakes directly to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bulldozer turns red whil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Time Warps - These clock-like items appear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ne and freeze snakes for awhile.  (Snakes can still kill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m while they are froz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Gray Pass Wall Rocks - These appear from time to time.  Hit o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through walls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n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yellow bulldozer in the middle of the screen. 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at the start.  There is no way to get mor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bulldozer around the playing field by pres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.  The mouse CANNOT be used to move the bulldoz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an only be used to Pause the game and to select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walls are solid and cannot be moved or passed through.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pass wall power item has been h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locks are moveable and are to be used to kill snak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one or more blue block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le snakes move randomly about the screen. The snakes can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shing the blocks into them.  Pushing a blue block into a sn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segment that you hit, and all segments that were cut-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To kill the whole snake the blue block must be pushed into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snakes on each world.  To move to the next world, all 10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Power Rocks will appear from time to time.  If you run over o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zer becomes red for several seconds.  During this time you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by snakes.  You can run directly into snakes and kill th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dozer turns a dark shade of red the Power-Rock time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Time Warps will appear from time to time.  They look like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ver one, the snakes will freeze for several seco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sh blocks into the immobile snakes.  If you hit a frozen sn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Pass Wall Rocks will appear from time to time.  If you run ov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hrough the gray wall for sever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Sn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accumul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gained by killing sn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nake segment is worth 5 points, each head is worth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killing 10 snakes you go to the next gam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Snakes has a mode that will allow you to paint and pla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orlds.  These can be saved to a file and loaded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paint mode choose the PAINT MODE option from the CUSTOM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lear and the bulldozer will be placed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put a grid up to assist in drawing the worl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option from the CUST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objects just click the mouse button where you want an ite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there.  To change the current paint item,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he PAINT ITEM menu under the CUSTOM menu.  The gray w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the following pieces: vertical, horizontal, top/bottom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single block, and the four corners.  Use these to get the 3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locks are for pushing into snakes.  The Bulldozer always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.  The snakes begin at the far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.  You must leave at least 10 empty spaces at the edges for the sn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.  If you don't, the game will hang.  You control the sn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ling edge areas that you don't want them to appea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LEAR from the CUSTOM menu to clear all objects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inting a custom world select SAVE from the CUSTOM menu to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Then select PLAY from the CUSTOM menu to play the custom worl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other custom worlds by selecting LOAD from the CUST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game must be in paint mode to load a custom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for Sn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(Gam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" menu option clears the screen and re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  (Gam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igh Scores" menu option allows viewing of the 10 most excellent sc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A dialog box is displayed listing the name, score, and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top t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(Gam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bout" menu option displays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(Gam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it" menu option quits the game and return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Rocks   (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Power Rocks" menu item is checked, then Power Rock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    (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Time Warps" menu item is checked, then Time Warp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Wall     (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Pass Wall" menu item is checked, then Pass Wall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(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Sound" menu item is checked, then the game sound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Mode    (Custo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int Mode" menu item puts the game in paint mod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custom worlds that you can save, load,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(Custo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lear" menu option clears the paint mode board. 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a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 (Custo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rid" menu option displays a grid that assists in laying ou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This option is only available in pa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Item    (Custo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int Item" menu is for selecting the current item that is being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(Custo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" menu item will save the current custom world to a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in pa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(Custo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ad" menu item will load a custom world from a fil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n pa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(Custo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ay" menu option will begin playing the current custom worl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in pa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