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M A R T F O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O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FONT, Windows, Fo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FNT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O would be SMTFNT1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martFon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Font is a utility designed to help you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fonts that are now appearing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Most people have a few fonts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ndreds! Trying to decide on the best font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can become a nightmare, and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ving printouts of the complete character set 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Unfortunately you still don't really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busting headline you just dreamed up will look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, because you probably lost the printouts long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that font really look as good when it's big a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Font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Font's approach to this dilemma is to provide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de permanently visible if required (li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's "always on top" mode). In the window is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onts installed on your system, each font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FONT. The size of the window, and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try, is configurable to suit your way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decide on a font for a particular purp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up and down the list to see what fo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all you need to do in some cases, but perhaps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and there are two or three possible candidates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ny of the font-names, and a new "viewer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nd will show the contents of the clipboard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several fonts in this way, and a new "viewer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each time showing the content of the clipboa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rom the control menu on any of the "viewer windows"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 on the main SmartFont menu,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windows on screen, you can cascade them o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inimize them, hide them, or close them.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any of the "viewer windows" you can request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or bold, and you can enlarge or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nts. Also, changing the siz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er windows" causes the rest to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something else looks like in the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imply copy something to the clipboard. Smart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ntent of the clipboard has chang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new contents. Or type something in any of the "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. All the other windows, and the clipboard itsel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Font v1.0 The ultimate Windows Font Previewer.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op display of all installed fonts in a small un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Double click to zoom-in on any font, display data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ype in any one window, see the change in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See bold and italic effects. Hide all displays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later. Shareware. From Oakley Data Services and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4.95 + $4.00 shipping in the USA and Canada (+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overseas) from Shareable Software International, Inc. 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include the latest version of the software, and Smar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main on top, and will remember the state it was in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ree lifetime support,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Bill Dicks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martFon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martFon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Fon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Fon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