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te license, dealer, or other information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           Phone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             Fax:  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             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, USA, 08902              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29.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: No extra charge within the U.S.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$2.00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: New Jersey residents, please add 6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irectly accept checks in U.S. dollars drawn on U.S.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 in U.S. dollars, and purchase orders from qualifi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.  Send your completed order form and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By Credit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upSwapper Deluxe can be purchased from the PsL (Publi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) using your credit card.  Visa, MasterCard, American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cover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specify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request StartupSwapper Deluxe Registration, Item # 10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800 Number (Within the U.S.A.)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: (713)524-6394  Fax: (713)524-6398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(Software) Library,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NUMBERS AND ADDRESS 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L is not equipped to handle ANY other requests on 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(concerning delayed order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or anything else), please contact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_MUST_ be sent (or called in) directly to the 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Swapper Deluxe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sL Item Number #105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:_$29.95______               [ ]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'l. Shipping:_____________               [ ]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one: [ ] Visa [ ] MC [ ] Discover [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_______________________________________ Expires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Title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if applicable)         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Province/State, Country          Postal Code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America Online, InterNet, or other E-Mail Addres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StartupSwapper Deluxe? (Please Be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HECK OR MONEY ORDER, mail this order form with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o: CheckBox Software, One Leary Drive, North Brunswick, N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, 08902.  Complete details are on page 1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REDIT CARD, mail this order form to: Public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P.O. Box 35705, Houston, TX, USA, 77235-5705.  Or fax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524-6398.  Or call it in (voice) to (800)242-4775 (in the U.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(713)524-6394.  Complete details are on page 1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