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foTa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 xml:space="preserve">     Wayn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  </w:t>
        <w:tab/>
        <w:t xml:space="preserve">     January, 18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:   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(613) 831-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-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is a utility for attaching a one line,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ny file. You simply dra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and drop it on the InfoTag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(store) or view a description for any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was designed in Microsoft Visual Basic v2.0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have the VBRUN200.DLL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.DLL file is required by ALL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Basic. This file is not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have it already and it adds another 357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ZIP that you will be download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file, you can download it from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BBS system you can get access to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the file is available for downloading via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e Drag'n'Drop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Microsoft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ing &amp; Us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ut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INFOTAG.ZIP and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the InfoTag files to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does not currently setup InfoTag as an ic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, I'm working on that so it will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an Icon for InfoTag in one of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. Select/Open the group that you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ag icon in. Pulldown the FILE menu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 Select PROGRAM ITEM and then select OK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escription or just put InfoTag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MMAND LINE, enter the program name and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the files to. The executable is INFOT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n icon in your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run InfoTag, simply double-click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Tag is extremely easy! Simply run InfoTa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minimized. There are 3 ways to use Info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g any file from File Manager and Drop it on the InfoT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ximize the InfoTag program and use the various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rough your drives,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file in InfoTag's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ximize the InfoTag program and manually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program in the InfoTag filename input box.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be specified, just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ny of the above methods, InfoTag will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attempt to ID the selected file. If InfoTag cann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, the text box at the bottom of the InfoTa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'&lt;&lt;&lt; No Description Found &gt;&gt;&gt;'. If InfoTa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ing the selected file, the description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. If you wish to enter a description or chang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imply select the bottom text box and start typing. When Inf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change in this text box, the SAVE DESCRIPTIO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nabled. When done typing, select the SAVE DESCRI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NTER&gt; to store the description and associ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Thats all she wr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EXE      The Info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DOC      This DOC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AG.HLP</w:t>
        <w:tab/>
        <w:t xml:space="preserve"> The Windows Help file for Info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The installation program for ENG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</w:t>
        <w:tab/>
        <w:t xml:space="preserve"> Text file listing the ho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S for InfoTag and ALL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Cre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    A custom control used by InfoT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stall program will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ndows SYSTEM directory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commends that all .VBX files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YNE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's World BBS specializes in catering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While supporting many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the Bulletin Board provides acces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, utilities, games, driv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unction of this BBS is to provide an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distribution of software developed b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ncorporated. Wayne's World BBS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software produced by Creativ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THE PURCHA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PAYING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, OR CORRECTION AND ANY INCIDENT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AMAGES.  IN NO EVENT WILL THE AUTHOR, WAY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BS OR CREATIVE SOLUTION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 WITHOUT LIMITATION DAMAGE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he InfoTa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, changing the icon or string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ag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ithout prior approval to do 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, charge, or other compensation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ed, to produce/provide this program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foTag available for downloading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bulletin board system is permit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t a specific charge for the download of Inf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