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ag And Zip Copyright (C) 1992-1993 Dan Baumbach/Cany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ing information, see the file REGFROM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and 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arefully read the following terms and condi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.  Use of this software indicates your accep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 and conditions.  If you do not agree with them,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licensed to:  use the Shareware Vers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60 day evaluation period; make as many copies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software and documentation as you wish; giv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original Shareware version to anyone;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the software and documentation in it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via electronic means.  There is no charge for any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pecifically prohibited from charging, or requesting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uch copies, however made; and from distribu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ocumentation with other products (commercial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written permission, with one exception: 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by the Association of Shareware Professionals are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 Drag And Zip, subject to the conditions in this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 of Drag And Zip after the 60-day evaluation perio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feder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free software.  This license allows you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 without charge for a period of 60 day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fter the 60 day evaluation period a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20 plus $5 shipping and handling is required.  Payments can be 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 or through MasterCard or Vi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y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37 Fourth St., Suite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n Rafael, CA 94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15 382-7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 415 382-7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can also be made by phone with MasterCard or Vi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ayment is received you will be sent a registered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rag And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registered copy of Drag And Zip may be dedicated to a single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oftware on one or more computers or to a singl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multipl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ccess the registered version of Drag And Zip through a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you have obtained individual licenses fo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all workstations that will access the softwar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erning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the accompanying files are sol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as to performance of merchantability or any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expressed or impl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various hardware and software environments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Zip may be used, no warranty of fitness for a particular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data processing procedure dictates that any program be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non-critical data before relying on it. 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entire risk of using the program.  Any li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er will be limited exclusively to product replacement or ref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pr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