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ject/Event Planner 1.1               (RELEASE.DOC - March 9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1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product name of PlanView has been dropped,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 conflict.  Changes have been made so that this 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ppear on any reports or screens.  The program execu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changed to APLANR.EXE and the Windows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PLANR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o upgrade from a previou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As a precautionary measure, be sure you hav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of all your files, before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Replace PLANVW.EXE with APLANR.EXE (program execu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 PLANVW.HLP with APLANR.HLP (program hel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Change the Program Manager item properties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executab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DO NOT copy the sample plans of the new vers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directory as your current plan files, becaus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 files will over-write yours.  The sample pla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are the same as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 After the new version is installed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"Directories" option of the "Options" menu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to use your original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  Go through the registration process again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up notification dialog box will automatical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.  After this version has been installed, you ma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PLANVW.INI file from the Windows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ization files are stored.  The new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s called APLANR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 "Shift Events" options has been added to the "Options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let you shift all the events in a plan to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 "New" option has been added to the "Edit" menu so tha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reated us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t is now possible to move to fields or buttons i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e ALT key in combination with a letter. 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label for each field will have one letter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: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line-&gt; -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the ALT and N keys simultaneously to mov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After registering the program, the startup notific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will automatically close within 2 second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Better date range checks have been plac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id dates that can be assigned are from 1985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A problem with the year label on the week scale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 has been fixed.  Previously if the firs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represented a week which started in Dece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d in January of the next year, the year label woul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ear for December instead of the year for Jan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A problem with the delete line command has been fix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vent on the line to be deleted cannot be de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command will stop.  The line will 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events from the line below will not be shifted up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NOTE:  Future versions will require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