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chZIP  REGISTRATION FORM                  v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ince  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umber :_(____)_______-___________  BBS Name 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BatchZIP ?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 (circle your choice) :    3' 1/2" (720k)   or   5' 1/4" (36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ZIP                   $5.00  X  ___  =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Disks to be sent   $1.00  X  ___  = 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plus shipping      $2.00  X   1   = $2.0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must be in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eck or money order out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gan, MN 55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5 work days shipping time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rders are rush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