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5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  When sorting by dat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5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3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5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3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3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'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52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    The backslash quotes any character.  "\$" match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 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'  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  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 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ances of that expression: "fo*" matches "f", "fo"  "fo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 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 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]'  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at string, but no others.  If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tring is a circumflex, the expression match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except "new-line" and the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"[xyz]" matches "xx" and "zyx", while "[^xyz]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"abc" but not "axb".  A range of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wo characters separated by "-".  Note that, [a-z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5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now be reached via the INTERNET.  Please send you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ments to JIM.DERR@KAND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10 user defined menu items may be defined in this section.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iew the contents of the screen after the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characters when defining the PROGRAM to execut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will also work when viewing the contents of a compressed fi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viewing the contents of a compressed file, if the $f character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re defined in the PROGRAM specification, the highlighted file i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tracted to a work directory and the user program is launched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user program is exited, SHEZ will then check the extrac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rks file's time and date stamp.  If the work file was updated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HEZ will REFRESH the copy of the file in the compressed file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10, 25, 26, 28, 65, 6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5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4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4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4, 3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5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5, 38, 45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5, 38, 45, 4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5, 38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5, 38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5, 38, 4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6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5, 3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7,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5, 31, 6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6, 30, 7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9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8, 45, 57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28, 3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9, 18, 29, 31, 43, 44, 52, 5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3, 25, 32, 39, 4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7, 32, 5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6, 30, 6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20, 35, 50, 7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21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3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8, 58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3, 35, 55, 5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9, 24, 35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5, 3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21, 52, 53, 6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7-10, 21, 23, 29, 33, 35, 52, 53, 6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20,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2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8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18, 3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9, 24, 35, 54, 5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5, 26, 38, 39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2, 3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2, 3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2, 3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20, 35, 50, 5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. . 25, 36, 3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3, 5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3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8, 19, 33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8, 52, 53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52, 5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 8, 11, 14, 17, 20, 25, 36, 38, 45, 46, 56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23, 25, 32, 36, 39, 41, 6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9, 18, 31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8, 18, 33, 4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18, 19, 31, 33, 36, 60, 6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9, 22, 24, 33, 7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9, 22, 24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9, 24, 2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 25-27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2, 24, 25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8, 32, 43, 4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21, 3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11, 18, 19, 31, 33, 36, 48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6,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6, 39, 44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5, 3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9, 25, 3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20, 25, 38, 43, 4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 11-17, 20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11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2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5, 26, 65, 6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9, 25, 38, 42, 45-4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5, 17,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3, 25, 38, 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9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4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4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8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8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8, 3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5, 3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2, 3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4, 3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18, 19, 33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2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2, 32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4, 36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7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5, 6, 23, 27, 35, 41, 52, 55, 56, 61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3, 27, 35, 41, 55, 56, 6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20, 25, 38, 43, 44, 48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5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8, 52, 53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