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PRINT Utility for Laser Printers, 87   setting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ormats                         changing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d short, 10, 14, 110           DATECALC utility, 6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, 14, 110            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                              checking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, 14                           computing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ions, 39, 42, 100                  old style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nentafel List, 38                     unknown, 13,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nentafel numbers, 32, 109           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, 31                            defined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leting Name record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ing up a family file, 16           Descendant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mmand, 17                     Disk drive ID, 10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pointers, 17, 67                   DUP key - repeating information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ptisms, 111                          Duplex printing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line, 31, 32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ials, 111                           Ending an FHS Sessio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Logic, 47, 49                   Enter key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ter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symbols, 26, 64                   returning from DO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s                                 Error ton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estor, 52                          ESCape Key, 7, 14, 19, 21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estor MAP, 53, 93                  Exporting data, 79, 81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estor (4GEN), 5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Forms, 52                       Fam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Style, 92                          adding name record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ant, 55, 92                     backing up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-charts, 56, 60                    creat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, 11, 15                        datasets, 10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                               deleting records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, 28, 98                       describ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28, 98, 111                   entering addresse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                               entering marriages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ed, 22, 40, 45, 49              error checking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, 20                           header records, 67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resses, 14                      opening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, 22, 45                     pointers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oup Reports, 46                   recording information,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s, 22                          search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ptions, 40                      size limit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, 71                         structure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forms, 59                   File name tabl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mmand, 17                       File Name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sins, 45, 108                       Form siz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unction keys, 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width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Validation, 72                   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Validation                         listing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73                            utility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74                        Generation level, 1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9                            Henry system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ets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ime                          ID Numbers, 27,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data, 79, 83, 95              saving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s, 29                         "bottom line",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he programs, 5             Reports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Printer                           ancestor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4PRINT utility, 87               Ancestor Chart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Line                                Ancestor Charts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41                            Ancestor MAP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reference indicators, 40, 50, 58   Blank Ancestor Charts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ge, 32                             BOX Charts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ge number, 31                      Data validation,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ant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Merge option, 96                    Descendant chart, 85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6                            family group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, 65                              fixed format, 34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s                                 free format, 34, 46,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and outside, 36                GEDCOM listing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riage                                INDEXes,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-law, 13                         interrupting,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, 13                           LifeLine format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riage STATUS                         merged group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tatus,marriage                    relative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d group reports, 51               Requirements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, 18                           RESTORE Command,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entries in Group Report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Colors, 8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ed descendant chart, 58            Searching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x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, 65                               checking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File, 30                        Spouse, 11, 12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CHART Utility Interface, 85         Status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rth &amp; death dates, 12,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s, 11, 15                         marriage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                                Surname Use field,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 &amp; death, 11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, 84                         TAB key, 11,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age, 13                         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ields, 17                      birth &amp; death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 Table, 8, 25           Transfer dataset, 81, 83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 26                       Unmatch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etup, 65, 91                   validation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                            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, 38                              see Surname Us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at top of page, 26, 38          Validating a family file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ing, 37                       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charts, 53, 56                    data checking,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nter checking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isks, 23                          Viewing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IDs, 11, 27                      in file update program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ork File                         Work File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hip labels, 44                Wor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hip reports, 38                ancestor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hip rules, 32, 108             descendant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                                 node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d group, 47                       pointer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options                          reference, 30, 37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34                              relationship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, 29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OPY Command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. Rules for Assigning Relationship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for assigning relationship labels are based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ommon" or Canon law but are stated in terms of the concep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tion level".  This may seem a bit abstruse to most person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uch more "programmable" than the usual tabular or word-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that is given in many texts.  Recall that the "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" of a descendant is the number of parent-child relationsh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eparate the descendant from the ancestor.  Suppose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s whose relationship is to be described have generation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1 and GL2 with respect to the nearest common ancestor, and we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sign a label describing the relationship of "GL2" to "GL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GL1=0, the second individual is a direct descenda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The label assigned depends upon GL2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2=1, the label is "Child" (the term which distinguis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xes would be "Son" for males or "Daughter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male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2=2, the label is "gChild", which is read "grandChild"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Son" or "gDaughte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2=3, the label is "ggChild", read "great-grandChi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2&gt;3, the label is "gNgChild" where N=GL2-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f GL2=0, the second individual is a direct ancest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The label assigned depends upon GL1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1=1, the label is "Parent" (the term which distinguis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xes would be "Father" or "Mother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1=2, the label is "gParent" (or "gFather" or "gMother")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nd-Par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1=3, the label is "ggParent" for great-grand-Par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1&gt;3, the label is "gNgParent" where N=GL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GL2=1,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1=1, the label is "Sibling" (the term which distinguis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xes would be "Brother" or "Siste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1=2, the label is "Aunt" for females or "Uncle" for ma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1=3, the label is "gAunt" or "gUncle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1=4, the label is "ggAunt" or "ggUncle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1&gt;4, the label is "gNgAunt" or "gNgUncle" where N=GL1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If GL2&gt;1 and GL1=1,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2=2, the label is "Niece" for females or "Nephew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2=3, the label is "gNiece" for females or "gNephew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2=4, the label is "ggNiece" or "ggNephew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2&gt;4, the label is "gNgNiece" or "gNgNephew" where N=GL2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If GL1&gt;1 and GL2&gt;1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1=GL2=2, the label is "Cousi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1=GL2&gt;2, the label is "nCousin" where n=GL2-1 (=2,3,et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1&gt;GL2, the label is "nCmR" where n=GL2-1 and m=GL1-GL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"2C3R" is read "Second-Cousin-Three-times remove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L1&lt;GL2, the label is "nCmR" where n=GL1-1 and m=GL2-G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