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: Family Path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document is to describe a new type of cha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been added to the "Generalised Box Chart" program, called  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selection F2-C-3.  It was added at the end of Januar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paration of the "January 93" FHS update was complet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tivation for the new chart was consideration of some  "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 had  working with the very large charts or reports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 for  groups of related individuals.   Frequently  I'v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trying to follow the "path of descendants" that link an  an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 to a particular individual, or of trying to follow the  "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" between two descendants on a chart, following on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rom the first descendant to a common ancestor and then going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path  to  the  second  descendant.   I  have  sometime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ustrated   with  the  difficulty  of  doing  that  on   very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s....I've  even been somewhat annoyed with having to print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arge chart just so that I would have some path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then occured to me that the new "Generalised Box  Chart"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already knew how to trace ancestor and descendant lines,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easily  modified to look for paths of relationships and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at part of a chart that would be needed to show the path  j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two relatives.   The result was a new "Family Path" char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program.  Now when creating a node work file (using option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) you are asked to select the chart typ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Ancestor   2) Descendant   3) Fami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e "Family Path" option, you will be prompted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ID  numbers of related individuals for whom you want to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lationship  path"  from  one individual to  the  other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mily forest".  The program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cate all ancestors for the firs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ok  for an ancestor of the second ID which is also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stors of the first one.  If none is found, then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d  that  no  relationship exists and will  be  give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rtunity to enter the secon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 there is a common ancestor, then two "paths of  descend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created, one going from the common ancestor to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lated  individuals;  (If one of the individuals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 ancestor then there will only be one "path  of  desc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 also be asked whether you wish to include the  sibl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members  on the chart.  (This will not add the sibl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 ancestor, only for descendants of the ancestor who are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aths.)  After that, the node file is created just as  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dant  node  file would be, except descendant lines 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for individuals in either of the relationship paths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e of the original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summary report for a "Family Path" chart will includ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: the common ancestor, the original IDs (the terminal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amily path), and the choice for charting siblings.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Family Path" chart can be printed either as a "Mini-Chart"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ndard Chart" using all the same options as are available for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 or Descendan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hings to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 no siblings are included in the chart, then  child 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will not be printed (even if you request child 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the chart options).  That is because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look at the (younger) siblings of the path members  and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know the path member's position among the childr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family.   If  sequence numbers were  printed,  each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would appear to be the first (and only) child  i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siblings are included in the chart then the boxes that cor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nd  to members of the "family path" will be printed  us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 group of "chart drawing symbols".  (There is  a 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of chart symbols among the program option displays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chart to the screen, these symbols use the  "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" box symbols that are part of the IBM Extended ASCII 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 set.  If your printer table includes chart drawing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from the normal IBM box drawing symbols, (and you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 SAVEd the "Generalised Box Chart" options)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use those same "double line" box symbols for  dra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 boxes around path members in printed charts (or  in  ch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"printed"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 no  siblings are included in the chart (and neith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D's  is for an ancestor of the other) then  the 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have the appearance of two "columns" of  descendants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leading to one of the originally entered ID's.  The 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eft will lead to the first entered ID and the on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will  lead  to the second entered ID.   If  sibling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 then the path leading to the first entered ID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right  of the one leading to the second  ID. 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,  when siblings are entered, the order of the  path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birth order of the ancestor'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"Family Path" option has proven very useful to me for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blems  I mentioned at the beginning, and I think it  may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ve a few trees" in this section of Florida, by not having to 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large  charts or reports to answer some relatively  simple  qu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I hope you find it a worthwhile tool for exploring your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