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. FILE VALIDATION (F3-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creating any file of information, you are no doubt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s can be introduced into the file in a variety of ways;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e result of incorrect information from the source,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of errors in data entry, and sometimes as a result of a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m or hardware malfunction.  It is therefore important to perio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y examine the information to maintain its accuracy.  Th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programs that are discussed in this section is to assist yo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ing certain types of checks or validations of your famil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.  The first option is primarily concerned with exa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sistency of various "hidden" data fields that tie the pie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family file together.  The second option, newly introdu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ril 1992 update of the system, is concerned with checking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s of your family data, including the consistency of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ween separate data items (such as birth, death and marriage da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 Menu selection F3-E now reads "File Validation", and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option will produce the further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    1) POINTER Validation   2) DATA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press "1", you will select the original valid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AMVALID) which will report errors in the system maintained conn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s between FHS records.  If you press "2", you will selec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(FAMCHECK) which reports errors, or possible errors,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mily fil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POINTER VALIDATION (F3-E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order to permit you to place variable amounts of "miscellaneou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and comments about an individual in your famil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requiring excessive amounts of space on your diskette o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, an individual's information is stored in many "records" distri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ed among 3 datasets (name, address and miscellaneous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of these records are "drawn together" by a collection of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tained pointer fields.  You are no doubt familiar with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fields: the mother and father ID numbers in the name recor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, and the spouse ID in a marriage record is another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y others that you are not (and need not be) aware of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record in the family file datasets has an identifier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of information stored in the record and the "source"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(whether an address record is an individual or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idence, for example).  It is important that the complet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ointers" and record identifiers for those records relating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vidual be valid and consis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record of each family file dataset also has information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 and TIME that the file was originally CREATEd) that hel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 determine whether the datasets that you are using "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ether".  This is to protect you from inadvertantly at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information into, or produce reports using datase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wo or more family files that you may be working with at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 times.  In the ".ADR" and ".OTH" datasets, these "header record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have some additional "hidden pointers" that help the fil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keep track of deleted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several ways in which inconsistencies may be introduc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"hidden" collection of information.  Because updated fil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remain in memory and not be written to disk until th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osed (or until you return to the Main Menu program from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date program) any interruption of an update session by premature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ning off your computer or by a power failure may result in inco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te updates to the system information.  Errors in some version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update program are another (unfortunate) source of inconsi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ncies in system pointers (for instance, at one time you could 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ID number for mother and father, which would introduce erro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urpose of the program invoked by Main Menu option "F3-E" i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ct and correct any errors in the system maintained "hidden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.  Upon entry to the program you will see that all thr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sets that make up your family file are used by the program.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will see displayed some information about these datasets tha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shown by other programs in the system; this includes the "dat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most recent) update" for each dataset, the number of records in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set, and the number of "free" records in the Address and Miscell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ous info datasets. ("Free" records are ones which have been dele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you using the file update program, thus permitting them to be r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the next time information is added to the dataset.)  These da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record counts are stored in the "header records" of each data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are maintained by the file update program when you enter or ch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in the files.  As usual, program option "F1" of the val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ion program may be used to respecify the names of datasets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validat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NOTE: if a family file has been corrupted as a result of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rupted update session and a recent backup is available,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ways preferable to restore the file from the backup, si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ction using the validation program may result in some los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.  If there have been many updates to the file sinc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 backup, or the file errors are also in the backup copy, th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idation program can provide a "clean" file for you to continue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 with minimal loss of data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"F2" of the validation program is the one that does al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.  When you select it you will be asked whether error 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be sent to the screen or printer, whether you want th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make corrections to the files, and which name record ID numbe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get the messag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Unmatched Files...Do you want to Continue?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select the F2 option then the program has determined th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header record" of the ".ADR" or the ".OTH" dataset does not ha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date or time of creation as the ".NAM" dataset does.  This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ppen as the result of a problem with previous versions of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date program in which the "date time stamps" in the header reco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re not "synchronised" when the files were first CREATEd.  In 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rly FHS versions, the programs didn't make use of these dat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fields for determining whether files went together, so you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have had any problem until you updated your version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to one that DID check these values....If you are absolute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rtain that the files you are using DO belong together, you may rep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Y" and the header records will be "synchronized" dur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idation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ually this validation procedure is divided into several phas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will be said about what is done in each phase later but they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described briefly as follow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. Validate information in Name records (this is by far the mo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consuming of the phases, taking perhaps 90% of the tot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ion time); this is the only phase of checking performed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request to begin with an ID# other than 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. Check for broken "sibling" chains (determine children who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"listed" as a child of a recorded parent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II. Check Address dataset free record chain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 for isolated or unreferenced address record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V. Check Miscellaneous dataset free record chain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 for isolated or unreferenced miscellaneous records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 for "partially referenced" marriage record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. Synchronise date time stamps in "header" records if file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unmatched" and updates are being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uggested procedure for using this program i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Backup your family file datasets.  If none of the datase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ceed the capacity of the diskettes you use, the DOS CO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can be used to back them up, otherwise you will hav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DOS BACKUP command (or some equivalent utility) to ba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m up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Run option "F2" of this program with output going to the pri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allowing the program to make file change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Run option "F2" again with output going to the printer...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correctible errors should now be go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Using the file update program (Main Menu option F1), revi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for individuals whose ID# appeared in any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suggestions and comments concerning the use of this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possible, run this program with your family files located o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M disk.  It will greatly reduce the time required for the ru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ncidentally, running the validation program against my fil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contain information on about 1500 individuals, required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5 minutes using a standard IBM-PC with all datasets on a sing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oppy diskette using the uncompiled version of the program;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kes about 55 seconds running the compiled version off the h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of an A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"progress report" is given when you tap the space bar whil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s processing the name record file (phase "I" above);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idation procedure can also be interrupted if you pres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ape key during this phase of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mainder of this section gives more detailed descriptions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ous phases of the validation process.  This informatio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marily for my own documentation so don't feel that you hav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stand it to make use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discussing the phases in detail, let's first look at the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"identity" information stored in the "prefix" of each addres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sc info record.  Each record begins with a 1 character record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shown in the "RTYPE" table which follows.  (The record types w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d in the December 1985 update of the system.  This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gnises both the old and new record types, but changes all o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 types to the new type when updating the datasets.)  In add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, the "header" record of each family file dataset has a leading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file type which is used to check that a dataset used in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report programs has been properly initialized.  This "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" is also shown in the following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Table:           Old RTYPE            New R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R      ASCII           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record         1        049             0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record      2        050             00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ouse Record       3        051             00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 Record        4        052             00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            F        070             00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ucation record    7        055             00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 record         8        056             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litary record     9        057             00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dical record      A        065             0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dataset        N        078             078 (unchang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dataset     A        065             065 (unchang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C dataset        M        077             077 (unchang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ddition, each address and misc info record contains the rec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and record number of the "source" record to which it is append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error messages produced by this program, the "source rec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" is labeled "SRTYPE" and the "source record number" is labe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SRNO".  (For example a "family" residence will have SRTYPE=3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 type of a spouse record.  A comment record attached to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ucation record will have SRTYPE=7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. During "Phase I" of the validation process, each name recor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 successively  (beginning with the ID# specified by you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ning) and the following checks are perform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Mother and Father I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must be between 0 and the highest ID# on record (inval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ent ID's are set = 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Sibling ch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the name record for the oldest child is retrieved and pa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D's checked to make sure that ID# of name record be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ated is either the father ID (FID) or mother ID (MID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younger children's records are retrieved and parent ID'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ilarly verified; (if the ID# of the name record be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ated is not found as a parent in a child's record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bling chain is terminated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 if a child's ID is encountered a second time while follo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ibling chain, the "loop" is noted and the sibling ch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terminated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. a note is made of each child correctly located on sibl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in; this information will be used later for identify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broken" sibling chai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Birth/Death Place Rec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record number must be between 0 and max Misc Rec #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if record number&gt;0 then record is retrieved and recor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source record information is checked (see previous t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record types and discussion of source record informati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Comment Records for individu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first comment record ID must be between 0 and max Misc rec#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if comment records are present, first comment record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rieved and record type and source record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ed; total comment record count from first record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d; backward pointer should be 0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 successive comment records are retrieved and record prefi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ified as for first record; backward pointer should poi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previous record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. after last comment record is retrieved, total record coun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red to what had been stored in first comment record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if record type or source record information is incorrec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ment chain is terminated; all other discrepancie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rected by the progra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Address Records for individu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first address record # must be between 0 and max addrs rec#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if address records are present, first address record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rieved and record type and source record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ed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 successive address records are retrieved and record prefi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ified as for first record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if record type is incorrect it is corrected; if sour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 information is incorrect, the address chain is termi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ted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. address comment records are checked (as in 3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 Spouse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first spouse record # must be between 0 and max misc rec#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if spouse records are present; each spouse record is r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ieved and checked for valid record type and source rec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 spouse ID's in the record are checked to see if one corr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onds to the name record being validated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if record type or source record information is incorrect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D# is not in spouse record, the spouse record chai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ted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. if marriage place record is present for any of them,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 is retrieved and record type and source record info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ion is checked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. spouse comment records are checked (as in 3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. spouse residence records are checked (as in 4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 Miscellaneous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first misc record # of each type must be between 0 and ma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sc rec#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if misc information is present, first record is retrieved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 type and source record information is checked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if record type or source record information is incorrec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in is terminated for that type of misc info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 misc info comment records are validated (as in 3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. misc info address information is validated (as in 4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. After all name records have been individually checked, the rec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ll validated parent pointers is checked to see if any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 was not located on a parent-child chain.  (Unverified pa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's are set =0 in the name recor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I. Records on free chain of Address dataset are checked to see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have been referenced during Phase "I".  Address records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re unreferenced in Phase "I" and not on FREE record chain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d and added to FREE record chain.  Count of FREE record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dataset header record is compared to the number of recor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FREE chain.  A discrepancy is noted and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V. Records on free chain of Miscellaneous Info dataset are check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if they have been referenced during Phase "I".  Records in Mis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 dataset which were unreferenced in Phase "I" and not on FR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 chain are noted and added to FREE record chain.  Coun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E records in the misc info dataset header record is compar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umber of records on the FREE chain.  A discrepancy is no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checking for unreferenced misc records, the number of ref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ces (during Phase "I") to each spouse record is checked.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is displayed if a spouse record was not referenced exac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times.  This situation may be correct in the case that a marri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 was created with a spouse ID=0.  This is permitted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to allow for the (unlikely) case that a marriage dat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nown but insufficient information about the spouse exist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ify creating a name record (the spouse name is given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(Unknown)" in descendant and family group reports).  If bo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ouse ID's are shown to be non-zero in the error line produc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, then an incorrect situation does exist.  You must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file update program (main menu option F1) to retrie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riage record from the spouse ID from which it IS accessib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the marriage record, and then re-ad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. DATA VALIDATION (F3-E-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ually, this option might be more aptly described as a "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idation" option, because most of the error checking involv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dates that can be entered into an FHS family file.  Bu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ing extends beyond merely determining whether a date represent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id calendar date.  In addition, the program attempts to determ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ther two separate dates have a proper "logical" relationship to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.  For instance, a birth and death date in a NAME record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resent a reasonable "age span" for the individual represent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cord, and the birth dates of a child's parents should bea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reasonable" relationship to the birth date of the chi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select Main Menu option F3-E-2, the display changes to show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 which appears similar to others in the Family History Syst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names involved in the validation process appear in the up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 part of the screen, and Printer Parameters for the Error Re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 in the upper right portion of the screen.  The lower left p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screen shows the program options that are available to you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ing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1  Change FILE Nam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2  Change PRINTER Parame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3  Chang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4  Change VALIDATION Parame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5  Perform VALIDATION of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6  Build SELECT File of ERROR ID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9  Return to Main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 F1, F2 and F9 should be familiar to you so the remainde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ocument will describe options F3-F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3) DATA VALIDATION O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ower right portion of the screen contains a list of the typ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checking that the FAMCHECK program can perform at this ti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ypes of errors that are looked for, and the method of determi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m 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"Invalid Dates" - by checking to see that the mm, dd and yyy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ts of the date represent a true calendar date and that th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not greater than the "current date".  All types of da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be checked, including birth and death dates, beginning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ing marriage dates, beginning and ending address dates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ning and ending dates in each of the "miscellaneous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rd types: Medical, Educational, Military and Occupationa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alid dates also include death dates which precede bir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es, and ending dates which precede beginning dates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rriage, address, or miscellaneous record typ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"Ages" - by checking to see that the birth and death dates (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irth and current date) yield a "reasonable" value fo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son's ag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"Ages at Marriage" - by determining whether a person's age 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rriage was either "unreasonably" young or ol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"Ages of Spouses" - by determining whether there is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unreasonable difference" between the ages of two marri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son'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"Ages of Parents" - by checking whether a parent w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reasonably young or old at the birth of a chil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"Unmarried Parents" - by determining whether each paren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rried to the other parent of each chil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"Blank Marriage Records" - by looking for marriage recor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ch have only a single spouse recorded, no dates or place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 addresses or comments...these are records which we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bably created accidentally by starting to add or creat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rriage record, deciding against it, and then terminat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ss by pressing the F1 key (thus SAVEing the empty recor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ther than using the ESCape key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 "Father-Child Surnames" - by checking to see whether ea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ild has either the same surname as the father, or one whi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sounds similar" to the father'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 "Sex Codes" - by determining whether each Name record contai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ither a Male or Female sex cod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 "Sex of Parent" - by determining whether each father is a Ma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each mother is a Femal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 "Sex of Spouse" - which would report marriages in whic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ouses are of the same s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choose to include any combination of these types of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ing during a validation process.  The reason for not perform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of error checking may be to simply concentrate on one or a f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s of errors, or to avoid the overhead of checking certain typ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s when you know that no errors of those types exist.  Us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F3 (Change OPTIONS) to make changes to the list of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s.  You will be asked to press the key corresponding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next to an error type to alternately select or deselec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from the list.  The types of errors that will be checked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nes whose identifying character is hilited.  When all o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been properly identified, press the Enter key to terminat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4) DATA VALIDATION PARAME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descriptions of the types of error checking that take plac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were repeated references to "reasonable" or "unreasonabl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s for various ages.  Of course you may have been concerned ab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what determined an "unreasonable" value.  You might also won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he program distinguishes between "Males" and "Females".  To avo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ing "unreasonable" assumptions about "reasonable" values,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mitted to enter your own definitions of "reasonableness". 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program option F4 (Change VALIDATION Parameters), the vie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 in the lower right hand corner of the screen will be cleare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ormatted to show you various parameters that are used dur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idation process.  The format appears as follows (with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 Dates for:       N:Y  M:Y  A:Y  O: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rname Check          Same _    SNDX 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son's AGE           Max=100   MDIF= 5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ge at Marriage        Y=14  O=80  E=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ge at Child's Birth   Y=15  O=65  E=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x Codes              Male=M  Female=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of these may require a little explanation at first, but onc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familiar with the meanings, I believe you will have no trou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preting them, even with the rather "cryptic" abbrevi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line identifies the types of dates that will be check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N" refers to "Name" records (birth and death dates), the "M"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riage records, the "A" to Address records, and the "O"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ous "Other" types of records: Medical, Military, Educational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ccupational.  Dates in a record type will be checked only if ther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"Y" in the associated field.  Addresses under the "Other" reco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checked only if both "A" and "O" have a "Y" next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cond line indicates the type of checking that is perform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ween the surnames of a father and child.  An "X" next to "Sam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ans that an error will be reported unless the surnames are exac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.  An "X" next to "SNDX" means that an error will be repor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surnames do not have the same "Soundex" value, which means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have "similar sounding" sur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hird line indicates the conditions that are placed on a person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e, and on the age differences of spouses.  The MAX value i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above which a person's age will be reported as an error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DIF value is the maximum acceptable age difference between marr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viduals (MDIF="M"arriage age "DIF"feren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ine labeled "Age at Marriage" indicates the "Y"ounges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O"ldest ages at which persons might be expected to marry.  The "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is intended to be used for "Estimating" the age of a person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known marriage date if the person's birth year is not known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ght be used to allow making some "reasonableness" checks involv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es even when a birth year is not known.  The current version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MCHECK program does not attempt to estimate unknown birth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ine labeled "Age at Child's Birth" indicates the "Y"ounges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O"ldest ages at which a person might be expected to be a parent f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ild.  Again, the "E" value is intended to provide a means for ma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reasonable guess of a parent's birth year if the birth year of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ild is known (or of a child's birth year if a parent's birth yea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nown).  This might then allow examining other date relationship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not be possible if the birth date is not known.  The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of the FAMCHECK program does not attempt to estimate unkn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rth dates in this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ine for "Sex Codes" allows you to identify the codes tha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used to identify "Male"s and "Female"s.  When I originally wr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programs, the actual values for sex codes were not used b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in any way so there was no attempt to force any "standard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on FHS users.  However, when the Export/Import program was writt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sharing information using a PAF GEDCOM format data transfer fi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became necessary to distinguish between "husbands" and "wives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or to that, marriage partners were simply identified as "spouses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values of the sex codes were unimportant.  I used the valu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M" for the Male sex code in that export/import program (and assum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non male spouses were "wives").  So far I have not had any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ark about having problems with this, although at least one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I know of uses sex code values of "M" and "W" (presumably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Man" and "Woman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ING VALIDATION PARAMETERS AND O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"Validation PARAMETERS" are displayed for you to update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notice a line at the bottom of the screen which indicat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fects which pressing various Function keys will have.  F1 sh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to end the parameter update option; F2 can be used to SA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idation Parameters AND the OPTIONS in a file called FAMCHECK.OPT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fault drive (the program diskette or \FAMILY directory).  F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s you to LOAD the values that were previously saved in that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do save a set of PARAMETERS and OPTIONS, then those values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automatically reloaded when you first select the DATA Valid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during a FHS working session.  Therefore, the SAVED valu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ome the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5) PERFORMING THE DATA VALID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the F5 key starts the Data Validation process u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 and PARAMETERS that you have specified.  You will firs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ked to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Validation for   1) Full File   2) SELECTed reco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press "2" then the SELECT file, identified among the File Na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upper left hand portion of the screen, will be used to identif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cords that are to be checked.  This SELECT file must have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viously created either by the Search/Select/LIST program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ded system, by one of the Family Group report programs, or b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validation program itself, using the F6 program option (s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ow).  A line will be shown indicating the number of record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checked and the total number of records in the famil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next be asked if you want to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nd Report to:   1) SCREEN   2) PRINTER   3)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elect "1" then the errors will be shown as one line 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bottom line of the screen, otherwise they will be sent as p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a "Data Validation Report" to the chosen destination. 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"3", then you will also be asked to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 REPORT File Name: x.REPORT  .F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then enter a 14 character name for the output file, inclu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rive ID for the receiving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sending the error report to the Printer or a File, you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asked if you also want to:   ECHO Error Messages on Screen? (Y/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press "Y" then you will receive the same error indications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d selected SCREEN for the report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stage in a data validation process (unless you are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ing surnames and/or sex codes) is to build tables of birth yea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sex codes for all name records in the family file.  This stag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d by the messag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"Building Birth Year Table...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bottom of the screen. The purpose of the tables is to redu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of times that a name record may have to be retrieved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ing the relationships between various data items.  The ages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of marriage, the ages of parents at time of birth of a child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ge differences of spouses are actually determined from the bir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ears of the individuals involved.  The month and day of birth are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because we are only interested in "reasonable" values, no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ct values of 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the birth year table has been created, you will see the message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lidating DATA at hh:mm: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is time, or even when the Birth Year Table is being built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press any character key (the space bar is a convenient one to us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ause the program to pause and display the option lin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 Counter On  F2 Error Pause On  F3 Echo Off F4 Beep On F5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the F1 key will turn ON (and OFF) the display of coun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ing the ID number currently being processed (in the lower le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 corner of the screen) and the total Error Count (in the low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corner of the screen).  Showing the running counters can sl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 the processing a bit, which is the reason the counters are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shown by default, but they can give you a reassuring feeling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thing is actually happening when you are waiting for a valid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 to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the F2 key will turn ON and OFF an option for request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to Pause when an error message has been displayed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tom line of the screen.  The program will continue processing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press a key (or tap the space bar).  This can be useful wh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s are being flashed on the screen so fast that there is no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ad them.  (If the "Pause on Error" option is in effect and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 to turn it off, you may press the ESCape key when "Waiting" at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and the above option line will be redisplayed, giving you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portunity to turn the "Pause" mode OFF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the F3 key will turn OFF and ON the option for display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messsages on the bottom of the screen.  If you had origin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sen to have the error report sent to the printer or a file and h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sen NOT to ECHO the messages on the screen, you could use thi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n the ECHO on at a later time during the validation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the F4 key will turn ON and OFF the option for sound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ne whenever a new error message is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5 key is used to terminate the entire Valida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you have selected all the options that you wish, you can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racter key (again the space bar is convenient) to continu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idation process, using the processing options that you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"errors" are found, running totals of the numbers of each typ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are shown in the table of error types in the lower right por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screen.  If you have chosen to "display counters", th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tal number of errors found of all types will be shown in the low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corner of the screen (as "EC=xxxx", where EC="E"rror "C"ou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VALIDATION RE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error message produced by the Data Validation program is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:    ID=nnnn   ......Error Message......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the error message may be one of the following (the date form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ctually determined by the format that you have selecte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ing dates)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alid Death Date=MM-DD-YYY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valid Marriage Begin Date=MM-DD-YYY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valid Medical Address End Date=MM-DD-YYYY  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ge of xxxx exceeds yyyy   (where yyyy=MAX 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ried to spouse with ID=xxxx at age yyyy &lt; zzz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rried to spouse with ID=xxxx at age yyyy &gt; zzz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ouse with ID=xxxx differs in age by more than zzz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ther was xxxx years old when this person was bo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ther was xxxx years old when this person was bo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married to mother of child with ID=xxx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ot married to father of child with ID=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s Blank marriage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ild with ID=xxxx has surname different from father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hild with ID=xxxx has surname with soundex different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ther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s invalid SEX code=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ther has sex=x    if x is not Male sex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ther has sex=x    if x is not Female sex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s same sex as spouse with ID=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you can see, the error messages give minimal information abou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viduals involved, but they do give adequate information to easi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 to the file update program and call up the records that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error report is sent to the printer or to a file, then t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additional "header" and "trailer" portions of the report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header" portion includes a list of the types of errors for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checking is being performed, and the "trailer" portion give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mmary of the total numbers of errors found of each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6) SAVING THE ERROR IDs IN A SELECT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option F6 allows you to create a SELECT wrk file contain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of the ID's for which errors were found during a data valid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.  This can be used in the Search/Select/LIST option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ded system, or in the Family Group Report options, to prin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 of information about the individuals for whom errors w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nd.  You may also use the SELECT file to perform a data valid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ain, perhaps after you have made some corrections, and avoid hav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process all the records that were found to be error free du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valida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first version of this DATA Validation program and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ly that additional types of error checking will be add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ture.  I have found the program to be a useful tool, even in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ial form.  I hope that you do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