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D: DATECALC, a RAM Resident Date Calcula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DATECALC.COM that has been placed on your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program diskette (or in the \FAMILY sub-directory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) is a utility program to assist you in performing som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involving dat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ing the day of the week on which a given date fal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ing the number of years, months and/or day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n d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ing the date that is a given number of years,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/or days before or after another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a calendar for the month containing a given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ing between "old style" and "new style"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oviding these functions, the DATECALC utility also permi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format for dates entered or displayed from am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D MON YYYY   (e.g. 10 APR 19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 DD, YYYY  (e.g. APR 10, 19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M-DD-YYYY    (e.g. 04-10-19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D.MM.YYYY    (e.g. 10.04.19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YYY MM DD    (e.g. 1943 04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YYYY DDD      (e.g. 1943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ifference" or length of interval between dat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veral formats also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/- Yr,Mon,Day   (+ 0044 Y  004 M  02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/- Yrs,Days     (+ 0044 Y  124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+/- Days         (+ 016195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"-" before the date difference indicates that the seco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before the firs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ECALC utility can be invoked in several ways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3.0 or later and have sufficient RAM available,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voke it from the MainMenu of the Family History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F7 key.  It can also be executed as a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prompt, for example by entering:  A&gt;dat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ing the DATECALC.COM program is on the diskette in the "A"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 it can be made memory resident by entering:  A&gt;datecalc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gain assuming the DATECALC.COM program is on the diskette in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) after which it may be called up at just abou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ly pressing the ALT and CTRL keys.  The utilit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op up" when the screen is being used to display graphics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compatible with some other resident utilities o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which take control of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EXEC.BAT file created on program diskettes dur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procedure has a command line in it which will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memory resident when you boot from those diskett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unning from a hard disk or do not boot from your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program diskette, you may consider modifying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used during your normal boot procedure to automaticall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CALC utility RAM resident.  Be aware that mak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t in memory will "permanently" reduce the availabl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grams by about 7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invoke DATECALC in one of the above ways, it "pops"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, overlaying the previous contents of the screen.  The utility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re listed together with the function keys that ar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m.  (Note that the ESCape key is used to exit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The previous contents of the screen are restored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.)  Below the list of options you will find the description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formats for DATEs and Date DIFference.  If "old style" d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eing processed, then the characters "OS" will appear to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iteral describing the date format.  Near the bottom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area, on separate lines, appear two dates (DATE1, DATE2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d DIF (calendar interval) between the dates.  The da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eek for each date is also shown for each date.  The firs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tility is used the dates will have the value of the current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01 JAN 1980 if you don't have a clock calendar board and have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ly corrected the date using the DOS DATE command or som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) and the computed DIF will be 0 years, 0 months and 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cursor control keys (as well as the HOME, END, PG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 keys) to move the viewing area for the utility to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s on the screen.  This allows you to reveal any area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n which a date appears that you may want to examin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unning DATECALC as a memory resident utility, then the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viewing area will remain unchanged between separate invo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of program options appears as follow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 Enter DATE1 (find DA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 Enter DATE2 (find DI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  Enter DIF   (find DATE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  Show Calendar for DATE1/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  Change DATE Format/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6  Change DIF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DATE 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ess function key F1 or F2 then a reverse video curso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in the first position of the value field for the cor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t the bottom of the viewing area.  You can then typ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you wish and press the Enter or RETURN key when you are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press the ESCape key to restore the previous value for the da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 literals should be amo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N,FEB,MAR,APR,MAY,JUN,JUL,AUG,SEP,OCT,NOV,D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ther values entered will be changed to "JAN".  Lower case char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s are automatically changed to upper case when entering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.  If a value is entered for the day of the month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than the "legal" number of days in the month, then the mo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ay (and year if necessary) will be automatically adjusted acc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ngly.  For example an entered date of "MAR 35, 1987" will b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"APR 04, 1987".  Similarly, if a value greater than 12 is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number of the month, then the month and year (and day valu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) will be adusted accordingly.  For example an entered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"14-30-1987" will be changed to "03-01-198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ess function key F3 then a reverse video cursor will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irst position of the value for the DIF field at the botto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ewing area.  The first character must be a + or - (indic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the computed value for DATE2 is to be after or before DATE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Enter or RETURN key when you are finished (or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key to restore the previous value for D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tering any of these values you can use the left and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control keys to move the cursor and you can use the TAB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quickly to different parts of the field.  The cursor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s over the "filler" characters (such as "-" or ",") so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enter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changed either DATE1 or DATE2, then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 and display the day of the week and compute and redis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DIF, the difference between the two dates.  If you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DIF, then the program will compute the value of DATE2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specified interval before or after the current value of DATE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compute and redisplay the DIF between the dates. 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mputing date differences the following procedure is us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rger of the two dates is determined and the sig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ce is set to - if DATE1&gt;DATE2 and + otherwis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maller date is subtracted from the larger, first days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ths and then ye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other hand, when DATE2 is computed from DATE1 the adjustme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onents of the date are made in the reverse order, first yea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months and then days.  (This is an important distinction and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as not followed by an early version of the DATECALC util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omponents of DATE2 are computed in days, months, years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computed DIF between DATE1 and the computed DATE2 will som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 not match the original DIF value ente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ING A MONTHLY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ess the F4 key then the middle portion of the viewing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DATECALC utility will be cleared and a calendar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for the month of the year containing DATE1. (If instea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SHIFT and F4 keys simultaneously, then the calenda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2 will be displayed.)  Once the calendar is displayed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the calendar backward or forward by months by pressing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ight cursor keys respectively.  The calendar may also be scro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or backward by years by pressing the up or down cursor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.  The calendar display is terminated by 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key.  (Note: if you are currently using "old style" dates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endar will be computed using "old style" ru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DATE AND DIF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F5 key causes the DATEs to cycle through the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 described previously.  Both the literal describing th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values for DATE1 and DATE2 will automatically change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 will be entered and displayed in the currently select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, if you press the F6 key then the value for DIF will cyc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various formats described above.  All DIFs will be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played in the currently select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running DATECALC as a memory resident utility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for DATEs and DIF will be retained between invocation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ING BETWEEN "OLD" AND "NEW" 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generally well known that the "standard" calendar year of 3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differs from the "solar" year by an amount that makes it nec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ry to insert extra days occasionally (as a 29th day in the mont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bruary) to get back in synch with the sun.  The years in which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are added are called "leap years".  The rule for determining le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s that has been used in English speaking countries since 1752 (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earlier dates in other enlightened areas of the world...in f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calendar is called a "Gregorian" calendar after Pope Greg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III who requested that Catholic countries begin using it in 1582)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tated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iven year will be a leap year if it is evenly divisible by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the year ends in "00" in which case it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it is divisible by 400 in which case it IS a leap ye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to the establishment of this leap rule, most of the West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 employed a rule which was just the first line in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, that is every fourth year was a leap year.  The effec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is simplified rule over a long period of time was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ting season, which is determined by the sun, would creep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endar day earlier every 133 years or so.  By the Spring of 17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ple were having to plant their potatoes the day after Groundhog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Valentine Day.  Therefore to correct the situatio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lish subjects were asked to go to bed the evening of 02 SEP 175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up the next morning on 14 SEP 1752, and from that day forwar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leap year rule for constructing calend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 this calendar change is just a curiosity for most of us, bu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ple of that day and genealogists today who have to deal with d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before and after this adjustment it is a problem which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sed by labeling dates based upon the old leap rule as "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" dates and designating those following the new rule as "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"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endar adjustment to "new style" dates occured at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 in different countries so rather than just treating all d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to 14 SEP 1752 as "old style" dates, the DATECALC utility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s an option for converting between the two "styles".  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and F5 keys simultaneously causes the program to shift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and new style treatment of dates with a corresponding adjust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isplayed DATEs and DIF values.  When dates are being trea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ld style" dates the characters "OS" will appear to the righ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 describing the current Date format.  When the new leap ru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ffect there is no special indicator to the right of th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descriptor (though genealogists will sometimes use an "N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x for such d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call up the DATECALC utility, press F1 and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style date: 22 FEB 1732 (or equivalent for the date format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).  You will find that George Washington was born on a Fri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f you press F4, the "new style" calendar displayed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 that George's parents used to mark his birth.  Instead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(to erase the calendar display) and then SHIFT+F5 to switc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ld style" dates.  You will find that George's birthdate was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FEB 1732 (still a Friday though) and if you then press F4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"old style" calendar that was in effect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ending this discussion, perhaps I should note another disti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between some old and new style dates.  Prior to the implement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of the new leap rule, the first day of the new year was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red variously as Jan 1, Mar 1 and Mar 25 (e.g. according to so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 MAR 1645 was the day after 24 MAR 1644). This left some ambigu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rning the year for such dates as:  11 FEB 1732 OS.  Ther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was developed of using "double dating" to take note of the f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is discrepancy had been considered.  The above date might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written:  11 FEB 1731/2 OS.  You should be aware that the DATECAL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will always assume JAN 1 to be the first day of the year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even use this to determine the correct double dating for an ev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suppose it is known that a person was born on Saturd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JAN 1691 OS, but it is not known which new year rule was in eff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ECALC program will show that 30 JAN 1691 OS is a Friday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30 JAN 1692 OS is a Saturday.  Therefore the correct doub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ing would be:  30 JAN 1691/2 OS and the person who origi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the date was apparently using something other than JAN 1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e for the beginning of the new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ose wanting to find out more about various calendar systems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recommend your reading the discussions in the book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racing Your ROOTS" by the editors of Consumer Guide and distr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ed by Bell Publishing Company, New York  (p. 4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ncestry's Guide to Research" by Johni Cerny &amp; Arlene Eak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shed by Ancestry, Inc., Salt Lake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