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scussion is provided for the interested user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it is not necessary to mak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HS Fami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used in the Family History System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and their family relationships consists of thre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variable format `records' which are `linked'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hierarchic' logical file structure.  Pictorially,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ile structure is represented by the diagram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agram, each of the `boxes' represents a record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's datasets.  In some cases, (for example chil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age records, address records) a `logical record'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ords of information of that type.  The numb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s essentially unlimited...there can be no more than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name records or of the other type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containing information of the various types are `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' by a system of program maintained `pointer' field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ucture may appear a bit more complex than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flat' file which has a single fixed record type, th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hierarchic structure is that there is no need to `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n a dataset (other than a 2 character pointer field) f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which may or may not be recorded for an individ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information that the user needs to provide to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retrieving information in one of these extended 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required for locating the name record of the individ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m the information has been recorded.  The basic `record key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ires is the `ID number' for the individu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hich is assigned to each individual by the syste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Name is initially entered into the system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sequentially (ID #216 is assigned to the 216th pers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).  The ID numbers assigned two individual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any blood relationship between the individuals.  The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may (optionally) appear in reports produced by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determined by `searching' the files f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surname, given name or birth date) using the search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ID numbers of 2 individuals need not indicate any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between them, these numbers are used to defin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relationship that you are required to establish betwee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.  The relationship of father or mother to a chil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cording the ID numbers of the parents in the Nam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.  All other blood relationships between individuals ar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 from the complete system of parent-child relationshi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t should be noted that the system provides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(educational, occupational, military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  Further, address and comment record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under each of these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system provides for extensive `commenting' with th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arks being logically connected to the appropriate record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should be taken in the use of this feature of the system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mited number of records in the "...OTH" dataset of misce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us info.  It is not intended for writing a person's life his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ended anecdotes, but rather for recording notes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of, or explanations for, information foun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s where multiple record types are permitted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record, the records are automatically maintained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natural' order.  For all but comment records, this is based up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ored in the record.  Children are ordered by increasing bir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; marriage records by decreasing date of marriage, and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by decreasing beginning date of residency.  This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consequence that unknown birth, marriage or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(recorded as 00/00/0000) may result in information appear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ronological sequence in the file and in reports. 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justed as the correct information is determi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.  You may consider entering a `best guess' for unknown 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note of the fact in comments for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cussion of the Family History System data files will co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rief description of the datasets which comprise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such data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dataset - each record is 100 characters long;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cludes surname, given name, date and time of bir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th, sex, and father and mother ID numbers.  Up to 3600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may be stored on a single DS/DD diskette, or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may be stor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ress dataset - each record is 108 (short format) or 153 (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) characters long; information stored includes: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ing dates, 2 address lines, city, state/province, zi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 code, and phone number.  The Long format addres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rovides a field for the country.  Up to (3500 short, 2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) address records may be stored on a single DS/D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p to 32000 may be stor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iscellaneous INFO dataset - each record in this data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characters long.  Record typ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pouse, family or marriage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rth/Marriage/Death location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omment record (1 record for each line of comme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Occupation, Education, Military and Health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7000 records may be stored on a DS/DD diskette;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 may be stor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REPORT PROGRAM WOR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types of "work" datasets that are used in the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System.   These are semi-temporary files that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formation derived from certain processes so that those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lengthy processes do not have to be repeated too frequ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se work datasets are the RELATIONSHIP Work Files,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, the SELECT Work file, the REFERENCE Work fi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LATIONSHIP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ionship Work File must be created prior to produ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, descendant or relative reports or the ancestor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re appear to be three types of relationship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, Descendant and Relative, in fact these all share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..the only differences being in the number of gen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s or descendants that are searched in order to bui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.  In building an Ancestor work file, no search is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d for descendants at all.  In building a Descendant work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earch is performed for ancestors, while in creating a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, the program first searches for all ancestor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scendants of the ancestors.  You may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enerations (of ancestors and descendants) that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work dataset.  This is done to permit you to ex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e some control over the extent to which lines of ancest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cy will be followed in producing the report.  A 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work file may be reused (without recreating it) if no ne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relationships have been recorded in the family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 to create the wor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OD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eneralised BOX Chart" program uses a NODE Work File to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, generation level, and relationships between the "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boxes" of a horizontally arranged box chart.  These lo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are determined by the type of relationships recorded (an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l or descendant), the "base record", and the type of "align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node has with respect to related nodes in the next gen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level.  The alignment may be changed without having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NODE Work file, and a report of "Chart Statistics"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 from information in the Nod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ELECT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ype of work file is the SELECT file used by the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 program and the export/import program.  (Among the F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, this work file is also used in the Search/Select/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 Summary report program and the Tiny Tafel generato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essentially an ID sequenced "check list" of individ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that have been chosen for processing.  It permits the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late the sometimes complex process of selecting ID #'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programs but to pass the results of the selec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program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ily History System INDEX File is one which contains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 but re-ordered sequence of ID #'s.  The reordering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SORTing the ID#'s based upon the contents of c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 fields, for instance in Surname, Given Name sequenc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te sequence.  The reordering could also represent the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e that individuals identified in a relationship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listed in an ancestor, descendant or relativ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type index is most likely to be used for printing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in "relationship sequence".  The option for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 file is one of the "extensions"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FERENCE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ype "work" file introduced in the March 1990 updat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work file, which contains notes concerning the ID'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 particular report and the location of the appea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at report.  This work file is used by a program in th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ed system to print report indexes.  These indexes may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or ancestor, descendant, relative and family group repor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ets of ancestor charts, ancestor maps and ancestor/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dant "box"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OP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anuary 1993 update provided for saving the settings for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r utility options in files so that they could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bsequent work sessions to establish the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Each set of option settings is written to an "OP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ose name has as its prefix the name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t and as its suffix the letters "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NMATCHED 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WORK files has a "header" record which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information used by the programs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, its "origin", and how to get to the work fil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header information are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ion" for the NAME File that was used to build the work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Creation DATE-TIME Stamp" of the NAME file is used to dis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sh the name file from all others.  (It actually can only dis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sh between name files that were not created within one min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, and it cannot distinguish between two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file.)  If you attempt to use a work file wit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doesn't match this date-time value, then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matched Work File..."     or     "Unmatched INDEX File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tell you that you have to rebuild the work fi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 file that you are now using, or that you must change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or INDEX File) identified in the File Name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gram so that it will point to the correct Work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ily fil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