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st of Changes in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amily History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st indicates the changes incorporated in the var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asic Family History System.  The version is identified by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s on the title screen for the system.  Some versions were dis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ed only to registered users who had reported problems.  All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mulative in lat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bruary 1985  - first version released for gener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ch    1985  - corrected error in ancestor chart program when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ts for an individual with related ancest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7,   1985  - corrected loop that occurred when attempting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 individual from empty search or child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     1985  - corrected GWBASIC syntax error in descendant report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nged report programs to permit giving 1-5 charac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cification as the `printer' destin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nged default screen attributes for graphics adap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void `colors' that do not show up on TANDY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ni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ne     1985  - changed report programs to allow for versions of Basic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 not erase line 25 when the screen is cl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tember 1985 - Added Status fields for Birth/Death dates and Mother/F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D numbers.  Recognise adoptive relation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page numbers to descendant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rrected error in report programs when "Forms Offset"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orientation/installation procedure (GO.B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tribution diskette changed to 9 sector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S 2.0 or later required for using distribution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ober 7, 1985- Corrected "pointer" update error when deleting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comments display.  Corrected un-cleared "?"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"Birth Date" field of ancestor ch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ober 23, 1985 corrected errors when adding/deleting "other" data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file updat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vember 1985    Minor changes/corrections to Manual; correct error (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ee record chain) when ESCaping from the add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ress or "other" type information; correct err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mily group and descendant reports when marriag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ists but spouse is not known (spouse ID=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ember 1985    added checks in report programs to assure that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d "match"; corrected problem with non-appearing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Tandy 1000; removed "undocumented" program FAMLIST.BA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nged all programs to recognise cursor control key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ndy 2000; added "margin" to printer parms of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s to allow "centering" report on p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rrected error when updating mother ID status fiel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fter Dec 5 -   added options to print descendant reports grou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neration or families, and when grouped by famili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in a "chart"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ember 9, 1985 Updated Section 5 of manual (descendant report descrip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 of printer destination to route report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set); added line numbers to descendant report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rgins when MARGIN&gt;=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fter Dec 17 -  corrected missing spouse death date, spouse mother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family group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 19 -  corrected update of "offset" parm in family group pro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First set of enhancements available for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ter: A&gt;GO REGISTER          for more 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ember 25, 1985 corrected error when producing descendant 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rried individual with no children when margin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nuary 1986  -  corrected problem with "lost descendants" in desc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port program when using GWBASIC; update Appendix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nuary 9, 1986  changed ancestor chart program to correctly process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e statu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bruary 8, 1986 Changed Chart program to place info about latest sp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entry #1 in lower left corner; added line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previous chart is being continued. Changed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cedure for hard disk (requires BASIC languag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in main directory of the hard di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bruary 1986    Corrected problem when formatting invalid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ch 1986       Added Main Menu option F8 for executing DOS comman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Search/Select/LIST program available for registered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1986         Added primary menu option F5 (weekday routine)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intenance program; changed FAMFILES, FAMSCRNA, FAMPRN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require diskette with FAMILY.DAT in default dr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nged FAMSCRNA to check for invalid attribu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ow changing the error t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iled version of programs now avail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Export/Import option available for registered use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ne 1986        Allow printing ID #'s in family grouped descendant re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ognise delimiter (decimal '255') in printe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tries to truncate trailing zeroes; option f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MailMerge format address file for registered use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t 1986        Added Relative Report; May include Comments in Ances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scendant &amp; Relative reports; Allow ESCape from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Spouse ID &amp; marriage status; corrected CLEAR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arch options in file maintenanc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Sept 27    corrected problems in ancestor chart program: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t ID's, missing name in header if chart 0-1 not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ember 1986    Family Group Report program changed to allow re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lude all information on file for an individual;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s changed to allow for printers that don't recogn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form feed control; GENESIS files moved to disket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il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nuary 1987     Adds character insert mode when editing comments; corr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me errors.  Add IBM ProPrinter, HP Laserjet+ to sel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ble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bruary 1987    Add "Surname...Use:" field to name record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dexed files/reports in extended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ch 1987       Add "Marriage PLACE" field to file definition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ports; put marriage date &amp; place fields in ent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le ancestors on ancestor chart; add "Date Produced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cestor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14, 1987     Added POPUPS directory with DATECALC &amp; TIMECALC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ne 6, 1987     Corrected error in spouse of entry #1 on ancestor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ancestor in entry #1 appeared in earlier chart ent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nged report programs to check for FAMILY.DAT 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kette before attempting to change printer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fter June 10   Corrected inconsistency in DATECALC rout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fter June 25   added prompt for ending update of spouse status info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fter July 18   Corrected error in FAMGROUP program-extraneous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empty spouse record ar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ober 1987     Added options for "batch" printing of family group repor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Merged Family Group Report; use death d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ouses to determine # years married; DATECALC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vert between old and new "style" dates; correcte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printing spouse of entry #1 on ancestor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fter Nov 6     Added Mother &amp; Father ID's in parent view;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ssing underscores in marriage term place of family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port change all programs to run FAMINIT if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riables haven't been initializ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fter Jan 4     Make corrections to bypass logic for batch prin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mily group repo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fter Jan 12    Change Chart program to always place marriage pl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t; move chart entries #9,11,13,15 down one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fter Jan 15    Add #children for each child in family group re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fter Mar 26    Corrected error in file update program when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rriage records having information in plac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tember 1988 - Added PAF GEDCOM Export/Impo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ved FAMVALID to public version of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ALLGEN Ancestor Map option to FAM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rrected FAMRELAT, FAMCHART to handle&gt;26 gen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up to 53); Allow dates to be entered in DD.MM.YYY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YYY MM DD formats; Add "FILE" as option for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stination; Add options for pausing at the top of p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ow isolating comments within braces for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ing; Add F3 key for restoring field data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tering Name records; Add printer setups for Epson LQ8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Star NX 1000; Add alternate Color table using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ckground (ALT+F6); Change Warning msg when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ing Re-CREATEd; Allow starting print of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ports and merged group reports at page&gt;1; Use Fre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ress format in merged group report; allow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lationship work file for selecting group repor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; allow to save group report selection l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LECT work file; allow to print line with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lineage of subject of group report; removed WEEK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tion from file update program (replaced by DATECAL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 BROWSE.COM for viewing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fter Oct 25    correct error in famgroup program...wouldn't print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oup report first time it was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fter 1/11/89   correct errors in: FAMINIT (if file names not sa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MILY.DAT then not able to print relationship in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ports); FAMFILES (escape from table update left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 bottom of screen); and FAMGROUP (erroneous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printing single report; "illegal function call"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formatting bloodline with adoptive relationsh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fter 1/14/89   corrected errors in PAFGEDCM: problems importing PAF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mat GEDCOM files when name record numbers are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quence, 1,2,3,...; burial, christening dates trunca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ng death, marriage places not NOTE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ch 1990       Added "free format" ancestor/descendant/rela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mily group reports; added menus for report op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tional name formats; allowed to set beginning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 of reports; revised Main Menu screen;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set default format for date entry; creat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k file in report programs; print up to 9 blank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eets at one time; GEDCOM program exports and im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PAF 2.0 or PAF 2.1 format files; added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ORGCHART file; validation program will reset m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tched header records; added ROYAL sample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tored GENESIS sample 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sic set of programs expanded to 3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fter 4/26/90   Corrected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MINIT "locked up" after saving change"to date form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FGEDCM processed dates incorrectly in 2.1 form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4/30/90    FAMCHART didn't process request for showing ID #'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neage numbers in 4 gen char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5/2/90     PAFGEDCM will not produce DEAT DATE tag if year=999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ECALC corrected handling of computing DATE2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F is in years, months and days (e.g. 31 MAY + 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mon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5/07/90    Corrected problem that some people had updating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ze in Main Menu option F3-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5/21/90    Corrected problems printing spouse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ee form descendant/relative report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ly 1990        Added FAMDESCH program for printing Descendant Char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NESIS and ROYAL family files compressed with PKZI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09/07/90   Added Ancestor MAP Options Menu; allow 1,2 or 3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s in ancestor Map, provide for place names,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 between entries and non-continuous for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09/20/90   Added option for selecting either COMMON or CIVIL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ules for creating Relationship Literals.  COMMON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the ones in which the child of a cousin is a 1C1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CIVIL Law rules, the child of a first cousi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cond cous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1991         Documentation update; Documentation and Program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aced in compressed (ZIP format) files reducing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tem to two 5 1/4" diskettes (or one 3 1/2" disket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01/20/92  Added new program FAM4PRNT to provide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PRINT Utility for printing to HP Laserjet. 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file FAM4PRNT.DOC in MANUAL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ril 1992       Added new program FAMCHECK to support DATA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tion F3-E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rged FAM4PRNT, FAMCHECK documentation into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Index to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nuary 1993     Added new program FAMGENCH for printing Generalised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new LifeLine format for Ancestor/Descendant/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vided for saving default report/utility op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vided alternate "long" addres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reased ID number fields on screen and in repor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 digits, allowing up to 32000 name records in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vided new "Page Format" options in repor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cluding support for printing on front and b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vised headings for many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Jan 30     Added new "Family Path" chart option to Generalised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a printed copy of this document, Enter:  GO PRIN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