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G. Responses to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many questions and requests regarding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there are some that have been repeated often enoug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indicate a general interest, or state of confusion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.  In this appendix, I will present some of those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my usu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an I use my own scheme for ID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robably not. The FHS Name record ID numbers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means for uniquely identifying each rec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try to attach any special meaning to the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records in an order that would cause the ID numb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"relational" significance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relationship identifiers that conform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used schemes, including lineage or "ahnentafel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cestors and "bloodlines" for descendan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the same as the "Henry" system for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s) so there is really no need to make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 do you delete duplicate or unwanted name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re is no direct means for deleting name records.  At fir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the option out because I didn't think there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for it, but as the file update program grew,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room to add instructions for deleting a name reco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the "subordinate" information that ma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.  I usually tell someone who has a record tha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to manually delete all associated records (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comments, etc.), dis-associate any par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(by setting the parent ID to 0), and "space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information in the Name record.  The record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"add" the next new name to your famil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name records to be "deleted"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new names to add, you may want to change the Su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records to something like: (UNUSED).  You can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m the next time you have new names to add.  If you ac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ate a large number of (UNUSED) records, you may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m by EXPORTing all except the (UNUSED)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them back into an empty famil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/Select/LIST option of the extended sys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records with surname "#UNUSED" (which is read: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UNUSED") so that it is easy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for exporting.  It is also best to use the "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" GEDCOM program in the extended system fo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because it will process all typ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owed in a FHS fami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hould I create separate family files for each of my parent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's parents?  How can I print reports from severa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Each FHS report can only have information from a sing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refore I always recommend that al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s who are linked in any way, whether by m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relationship, be kept in a single family fi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would be if the file were so large that 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size allowed for the disks you are using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0 name records for 360k diskettes, 7200 records for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, 12000-14000 records for high density diskett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 on a hard disk).  When you reach that poin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subdivide a family file, along family lines,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r more separate files.  (The Search/Select/LIST o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/Import option of the extended system are best sui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this.)  If the subdivision is done carefully, you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make each family file correspond to different "chap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amily history so that you may not need to be so conc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being able to include information from multiple fil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 only have about 2500 names in my family file but my dat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most ful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ame records are each 100 characters so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3600 name records on a 360k diskette.  However, birth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th place records, marriage records, and comment line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50 character record in the ".OTH" dataset, an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places a 108 character record (152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ormat) in the ".ADR" dataset.  Therefore, if you keep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datasets on a single diskette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maximum number of name records into your fami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diskette drives, you can ease the situati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"splitting" your family file datasets between two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.  For instance, you may place the ".NAM" datase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which you will keep in the "B" drive and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ADR" and ".OTH" datasets on a second diskette which will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the "A" drive with the program diskette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is required only when you are starting the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going back and forth between the Main Menu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processing programs.  At all other times, you ma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nd replace it by a data diskette.  If you do this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wait until you are prompted to replac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when you are returning to the Main Menu.  This as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family file is properly "closed" and all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efore you remove the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ollowing this procedure of employing two diskette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 file, you should be able to approach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ame records for your family file on the size diskett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an an address be automatically attached to more than one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only way of associating a single address record wit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name is by placing the address under a marriag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ddresses are treated as a "residence" of each spo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s a residence in the family group report for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use.  Some persons have asked about having a parent's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children and I have given some thought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 don't have any plans for doing that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an the addresses and phone numbers be made more flexi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is was the most frequently expressed complaint from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U.S. and was the reason for providing an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ng" address format in the January 1993 updat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 the new format will provide the flexibility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let me know if it still proves inadequate for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Any further change will probably not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y a full redesign of the FHS Family File form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at about Baptismal and Burial inform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 originally intended to make Baptismal information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"Religious information" record, and provided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er" field to support it, but could never decide just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should go into that record.  Eventually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wasn't enough room left in the file update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another record format.  When I do get arou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working" the FHS file design, baptismal and burial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will be given special consideration.  In the meanti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record comment area is the place to put those detail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"free form" reports these comments appear as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atural" extension of the name record so that the baptism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ial information "almost look like" they are part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Can I incorporate "note files", created by my word processor,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repor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o.  Only information from your FHS family file, or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(such as lineage numbers and "bloodlines")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FHS reports.  I have given some consider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an "&lt;.IM filename&gt;" option within the text of F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for IMbedding an ASCII text file with name "filenam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know just when I might be able to incorpora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The Comment area is too limit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t is true that the routine for entering comments is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mitive" and the area for entering comments appears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, but it is still possible to include rather ext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with this facility.  Some persons have the impress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9 short lines of comments can be entered, however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viewing area is "full", you can press the PGDN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entering additional remarks.  The "theoretical lim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se notes is about 32000 of those 38 character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uld be roughly 200,000 words.  The "practical limit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less than that, although it still allows for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notes.  Each comment line is held in a singl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.OTH" dataset of your family file and the ".OTH" data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up to 32000 records.  But that dataset also h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riage records, Birth/Death and Marriage Places, Edu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al, Military and Occupation information, and thes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e to that maximum of 32000 records.  I've yet to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anyone who is nearing this limit, although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s have mentioned having almost 10000 name records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Are there versions of the Family History System for other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(besides those compatible with the IBM family of PC'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o, and I don't expect that I will ever have time to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for any other equipment.  There are some ways of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ritten for the MSDOS world run on other machines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heard of users who have run the programs using "emulato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(and/or hardware) for the Atari, and there may be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ups" for the Apple or Amiga as well.  There is usual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formance penalty" to be paid though.  It is almos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o have software that is designed for the equipme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is being run.  With the growing number of genea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supporting the GEDCOM format for data sharing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y that one can be found for those other environmen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In that case, you can at least be "data conversant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riends who are using other equipment, even though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ing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Are there versions of Family History System for other langu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ctually, I have received copies of the system tha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to provide screen displays and/or reports in Germ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 and have heard of similar modifications in Swedish.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are supported by me though, and you may not rece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extensions in these other languages.  In recogn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est in these programs in countries where English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merican") is not the native language, I do have pla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that would at least provide for customizing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report headings and field labels could b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lored for different languages.  This will be my primary go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ext FHS update.  (Alas, it has been my primary go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t several updates as well.  However the program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are quite extensive and the available time has been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.)  I am also planning to make the program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s "customizable" as well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provide both programs and reports (though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) in "multi-lingual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