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FAM4PRNT - A Driver for the 4PRINT Utility (F3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the 4PRINT utility described in this document i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History System.  It is distributed on a SHAREWARE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enthal Associates, Inc., 230 West 13th Street, New York, 1001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cide to use the 4PRINT program, it will be necessar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with that company.  The registration fee is $49.95 +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you will receive the latest update to the 4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dditional formatting utilities, and printed docu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in 1991 I ran across a utility, called 4PRINT,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SCII documents on HP Laserjet, Deskje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in a way that conserved paper and provided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cument.  With this utility, standard reports,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, with 80 character lines and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printed in landscape mode on 8 1/2" by 11" pape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pages on each side of the paper.  Printing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 is accomodated, even on non-duplex printers,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he fronts and then the backs of each page. 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ne so that, when placed in a binder, adjacent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"upright" without having to turn the binder to view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formatting documents which are 80 characters b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the utility can similarly handle documents which are 110x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x66 and 230x66 in size.  The 110x66 and 230x66 siz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iny but readable downloadable font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 The other sizes are printed using the comp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nt that is built into the Laserjet.  The 165x66 and 23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are printed with a single column on each pag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allel column" format of the other two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 version 4.1 of the 4PRINT utility, it is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per page.  I've found a 1x230x80 format to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ing descendant charts, and a 2x80x72 format to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repor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also provides for "framing" the page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ing titles outside the framed area.  The total eff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leasing one which I felt would enhanc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History System reports.  It could permit printing la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conomically while increasing the amount of data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on each page.  The parallel page format of prin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for the new "free format" styles of ancestor/ descenda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and family group reports, as well as the report inde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r, single column formats, would be more suited for prin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 MAPs, Descendant CHARTs, or the Generalised BOX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to use the 4PRINT utility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from the DOS prompt with options specifi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I have written a program, FAM4PRNT, which suppo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option, F3-4.  However the option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format produced by the FAM4PRNT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file which contains the formatted repor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and the (optional) title that is to be printed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s".  You can also easily select the 4PRINT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.  The 4PRINT utility is executed using the BASIC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which requires at least the 3.0 version of DOS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t least 512k of RAM.  It is not necessary to exi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History System session to use the 4PRINT utility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4PRINT.EXE program file in the \FAMILY sub-director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, on your default program diskette, or in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is section will discuss the fiel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4PRNT screen.  The fields will be identified using the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labels from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port File:" - This field gives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that is to be printed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:REPORT  .FIL" or the file name that was last used to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ST:" - This field identifies the destination for the 4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output.  It will probably be set to "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tle Location:" - This field identifies where the 4PRINT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is to appear (outside the area occupied by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).  Recognised values are: N - Don't print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Print the title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Print the title at the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Alternate printing the Title between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so that it always appears in the "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" margin when the report is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tle(S)" - This field contains the TITLE or Heading tha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the "margins" of the 4PRINT formatted page as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by the "Title Location".  The title can either be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eft and right margins of the full page, or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into two parts, each of which is centered on the le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lf of the page (centered between the margins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columns when that type format is chosen).  For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quested a way to show their name and address as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ers of FHS reports, this may serve the purpose until I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irect support for that option within the FHS report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60 character lines are provided for the Title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ntinuously from the beginning of the first line an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econd as you type past the first line.  Actu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127 characters for a command line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 to request a title which is 120 characters lo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title depends upon the other parameters us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generated for 4PRINT (which will be show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ecute the 4PRINT utility using the F4 key) show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rea has been truncated, you will have to reduce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itle or eliminate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symbols that are recognis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Title.  These symbol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  separates the text for "split" 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n   the file name being printed will be substitu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d   the creation date for the file being prin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for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t   the creation time of the file being prin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for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d   the current date will be substituted for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t   the current time will be substituted for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n   the current page number will be substitu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.  This is the page number of the 4PRINT out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of the document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p   the total number of pages in the 4PRINT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 for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n   the current column number will be substitu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.  This value increments from the value of 1 by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column that is printed.  It is not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he column on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c   the total number of columns that will be printe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bstituted for this symbol.  If a singl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is being used, this will be the same as $pp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uble column format is being used, thi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2*$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s below the "Title(S)" field on the screen ser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 of these speci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title is: $fn $fd $ft//Page $pn of $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 Options:" - This area of the display groups togethe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For each one, the equivalent 4PRINT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given [in brackets] as well as a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nly   [-f] this causes the 4PRINT utility to only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nt sides of the pages.  If "Single Side" prin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effect, only the ODD pag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ly    [-b or -r] this causes the 4PRINT utility to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ide  [-s] this causes the 4PRINT utility to pri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on the same side of the page instead of altern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between the front and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- HP IID  [-d] this is used for printers, such as the H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IID, which allow two sided, single pass,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can (xxx)    [-qxxx]  this causes 4PRINT to skip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of the input file which is used to determine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ges of output that will be generated.  This migh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f you do not intend to use the $pp or $cc symbol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or if you already know the number  of pages,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attempt to print the file.  In the latter cas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known number of pages in the parentheses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No Scan" option and this value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PR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 [-ww] this causes long lines in the file, tha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 size for the chosen format, to be wrapped ar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being truncated.  If you have not chosen the "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" option, the 4PRINT utility will tell you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that exceed the width of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mpt   [-u]  this is the "unattended" mode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/PG   [-lpp#]  this sets the number of lines per page (for 4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4.1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ages: ___ to ___  [-pm-n]  this allows you to reques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a range of pages rather than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are the 4PRINT page numbers, not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file that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at:" - These parameters are used to select the sty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RINT is to use for the output.  They are described b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umns on each page and the width of each column in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PRINT parameters that are generated for each format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x80      standard format, no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x110      -ti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x165      -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x230      -tiny -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you may only select one style of format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has a non-blank selection box will be th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NLD Font #=  " - This is used to direct 4PRINT to use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loaded font that has been identified in the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entered number.  The 4PRINT parameter that is gener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#xx or -t#xx (the second form will be used when you have chos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tiny" font) where "xx" is the number entered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NLD Font #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ame Style:" - This is used to request the style of "Frame"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RINT is to generate surrounding each page.  A "Full Frame"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cross top and bottom, each side and down the midd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columns (when 2 columns are printed). 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tial" frames may also be requested, or you may ask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be generated at all.  The partial frames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r symbols that depict the style of the fram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"T" represents a frame which has a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and the line that separates columns; "M" represen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which has all the lines except the bottom; and "=" re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s a "frame" with lines only at the top and bottom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There are 10 different styles (including "None")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elect one style frame, of course.  The first on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ank selection box will be the on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FOR USING 4PRINT TO PRINT FAMILY HISTORY 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found the 4PRINT utility quite useful for creating 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booklets of FHS reports.  The following sec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contains a few suggestions that you may find help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your ow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I should first mention again that reports that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y the 4PRINT utility must be routed to a File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a report to a file is provided by a "bottom line prom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of the FHS report programs after you have used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o cause the report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reating a Printer SETUP For Printing FHS Reports for 4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, enter: F3-C, F3,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FHS supplied printer setup for output to Data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that the printer table has no controls for "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ising" the printer or for selecting a font.  Even the ent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vance to Top of Page" has been set up so that no "form feed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at the end of each page. Instead the program will "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" and use blank lines to fill out each page.  Actually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commend using option F1 to change the printer tab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vance to Top of Page" option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2 255   0   0   0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the program to use "form feeds" which the 4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recognise.  Press the F1 key when you 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lso recommend using F3 to change the "Forms Width" to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"Forms Length" to 72 for producing "free form" repor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inted in "2x80x72"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use F8 to SAVE the printer table as one of th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(#2-9) which can be selected within any of the FH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hen you wish to generate a report file for us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R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se Free Form Styles of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ree form" styles of ancestor/descendant/relative and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s can usually be printed with forms width as narrow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haracters.  The only exception might be Descendant or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hich include large numbers of generations of descend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in very long "bloodlines" or offsets for low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s.  Even these may be printed with a Forms Width of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ing the "2x110" format, or they can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lumns of 165 or 230 characters.  If you intend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 for the reports, then you will probably want to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 reference" indicators in the left margins of the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PRINT utility provides appropriate "binding margins"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for FHS reports and charts can usually be set to 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ank Lines" at the bottom of the page should also be set to 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4PRINT driver (Main Menu selection F3-4)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a title such as "Relative Report for Enoch Russel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, then you could also request "No Scan" since neither $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$cc is used in the title.  As noted previously,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include in the 4PRINT generated title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riginal sourc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Printing Descendant Charts (F2-C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al descendant charts introduced in the July 90 up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have until now been most appropriate for displaying "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" because charts of more than 3 or 4 generations, whe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tandard 8 1/2 by 11 inch sheets or even 8 1/2" fan-fold pa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hat multiple printouts be joined together to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chart.  However with 4PRINT, using the "1x230" forma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rint charts showing 6 generations of descendant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may be easily viewed when placed in a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ing descendant charts I have found a "Data Width" of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using 2 lines for names, to be the most 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a full 6 generations of descendants within a 2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int line.  You should request "line reference"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rs, especially if you intend printing an index for the ch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indicate that you are using "Continuous Forms"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you will eventually be printing the report on cut shee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er printer, because the 4PRINT utility will handle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.  You do not have to change the Forms Width am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arameters because the descendant chart program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ull width chart when you request "FILE"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tle of the 4PRINT output, I have used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endant Chart for Frank Robbins  (p.$pn of $p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you cannot use the NO SCAN option so that 4PRIN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what to substitute for $pp.  One thing you will not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se charts with the 4PRINT utility is that th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the charts is the less pleasing "+", "!", and "-"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nice "box drawing characters"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IBM character set.  That is because the TINY font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4PRINT does not print those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f you are using the shareware "tiny" font distributed with v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4PRINT, you may change the box drawing symbols to be the 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"IBM Graphics" Printer setup.  I've also found that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is best for printing descendant chart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ine symbols will not be "connected" otherwi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Printing Generalised BOX Charts  (F2-C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rizontal format of the Generalised BOX Charts produ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selection F2-C-3 makes it necessary to follow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for printing them than that described for the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necessary to limit the number of generations chart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umber of lines in the chart will not extend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an 80 line page.  Also, the Forms Width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 characters.  A Data width of 27, with names on Two Lines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ppropriate, and I usually choose both "Print Column 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and "Print Row REF" (="A"), with "Place REF" set to "B"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line numbers are printed on both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refer an alignment which places the "base record"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chart (align with First child in a descendant char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ather in an ancestor chart).  You should also requ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not be allowed to "span strips" and when printing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request that it be printed in strips rather than "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".  Each strip will provide one page of the chart in a 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chart extends to the right for multiple pages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down (as with the descendant chart), the pag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should be bound on the left (8 1/2") side rather tha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, and the back sides of the pages should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p" of the chart along the same edge of the paper as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page.  Consequently, when you print the back si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s with 4PRINT you should simply flip the pages ov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same edge of the paper on the left side of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of turning the pages as you did when printing th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scendant ch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ges of the chart are not number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"page numbers" in the title that is printed by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Printing Ancestor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 the 4-generation ancestor charts require at least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print, so neither of the 2 column format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these charts with the 4PRINT utility.  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x165x68" format produces a nice looking chart in landscap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  advantages over printing the chart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right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the 4 generation charts to a file for process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RINT, you should of course select the Printer SETUP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earlier.  You should also choose a "Forms width" of 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 the "Margin" to 15.  This will center the 132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n the 165 character line.  An advantage of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for printing charts is that there is room for th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chart references that occur when charting very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the "1x165x68" format, 4PRINT uses your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ompressed line printer font. 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box drawing characters, or if you are using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fonts distributed with v4.1 of 4PRINT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drawing symbols in your printer setup accordingly. 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CII values for the chart symbols as you fi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setup for the IBM Graphics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Printing Ancestor M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All Generation Ancestor MAPs produced by FHS te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 wide as the descendant charts, very extended printou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132 characters in width and run to several pages of fan-f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  The 4PRINT utility can "tame" these printouts as w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em suitable for placing in binders.  The ROYAL famil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n interesting example.  The 39 generation Ancestor MA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e Charles (ID #1) fits nicely within 229 characters,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dates and places on a single line.  You may find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Map will fit one of the other formats, but whichever pr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, the output will fit nicely in a standard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Ancestor MAPs, you should set the "Forms Width"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HS chart program's Printer Parameters to 230.  That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descendant chart program, uses the Forms Wid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size of the print line, even when the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to a File.  If you use a smaller column width for the 4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(and you have not selected the NO SCAN option), it will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if there are any lines that will be truncated dur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can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Printing Report IND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Family History System have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selection, F2-D, for printing report indexes. 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, you must choose the option for creating a REFERENC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printing the FHS report.  The report index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report type and the locations of all referenc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a report index for the 4PRINT utility I have f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set the Margin to 0, eliminate ID's and SEX C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line and use  the "Name Width" value to adjust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80 characters, as determined by a preliminary "printing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I also choose not to number the pages of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because the index is sequenced by the sorted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that is used to print it.  This allow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ines of data for each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gain use the Title generated by 4PRINT to identif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the report being indexed as well as the sour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ppose you have gathered by now that I find the 4PRINT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valuable addition to my own "tool box".  If you are using an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rinter, I hope you will give it a try.  There are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parameters for 4PRINT which you may find useful. 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read the documentation that comes with the 4PRINT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..Please remember too that the 4PRINT program is NO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mily History System but is distributed as SHAREWARE by Korent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. whose address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about the 4PRINT Utility,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212) 242-2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