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: Recording information for the 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not intended to be a `How to' for doing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.  For that information I would suggest that you go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or bookstore to get one of the many excellent book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re on that subject.  What I do want to tell you here,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Individual/Family Group worksheets to reco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ystematic entry of this information into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ontinuing with the discussion here you should ge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copies of the Individual/Family Group worksheets. 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by using MAIN MENU option F2-B-1 to select the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ducing Family Group worksheets, and then selecting option F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program's option menu.  (You should also request tha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D numbers be included on the worksheets by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enu of report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you should have before you several blank Individual/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heets.  The first thing to note on these worksheets i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mentioned, whether a parent, spouse or child, has an as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ed ID number.  This number is assigned sequentially to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first identified to the system. The numbers assign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does not have anything to do with the family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exist between these individuals, however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henever family relationships are being defined between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s.  It isn't necessary for you to remember the ID number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(they are easily determined by searching th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' or other key information), however you will probab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the ID numbers of many of your close relatives or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filling in one of your blank worksheets, selec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ors that you would like to start with.  Eventu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file of family group worksheets produced by the system (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your direct ancestors, at least, and probably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s, cousins, etc. as you systematically exp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files).  But first you should record the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(or partially blank) worksheet.  If you do not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t ancestor whose line of ancestry you particular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I would suggest choosing one of your grandparents. 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name in the first block of individual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orksheet.  Put the last name first (this is the 'SURNA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comma, followed by the 'GIVEN' name(s).  If it is a grand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 selected, use her maiden name for the surnam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your grandfather.  Fill in as much as you can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information about the individual including birth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 and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the recording of dates on these worksheets, th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ally recommended format (the one used when these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from information in the system) is: DD MON YYYY, where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3 character abbreviation for the month.  However,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 in the file maintenance program, the required format is MM-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YY (or DD.MM.YYYY or YYYY.MM.DD), so I would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the format in which you intend to enter the dates.  I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ay is not known, enter 00, and if the person has di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of death is unknown, use 9999...(This is recognised by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"don't know" year of death and will eliminate the calcul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s or anniversarys).  Do not use 9999 for an unknown Birth ye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use 0000.  (Also see "Appendix C" for a discussion of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f indicating uncertain d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cording Birth and Death places, do not put 'addresses'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e CITY, COUNTY and STATE or country.  You will only have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for entering the information so you may have to abbrev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'1' for the ID number of the individual for whom you are fi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is worksheet.  This is the first person you will be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eantime, ignore the information about the individual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s; we have agreed that this individual is the most d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estor we are interested 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 to the spouse information, enter the appropriat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'rules' we have mentioned above, agai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den name if the individual is a female.  An additional pie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e spouse is the date of marriage.  If the m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terminated, either thru divorce or by death of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s, this date should also be recorded if known.  The I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person should be '2'.  You will note that additional spo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identified.  The marriage records are maintained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 a most recent to least rec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should enter information concerning the childre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with ID #1.  (See Appendix C. for the handling of ado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s within the system.)  These should be recor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order of birth with ID numbers assigned sequen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at of the last recorded spouse.  The last name of a ch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the same as that of the father.  If more than one spou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for individual #1, then the ID # of the appropriate sp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recorded in the space for 'Parent ID#' under the chil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needn't bother recording spouse information for each chi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more appropriately be entered on a Family Group worksh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ly, the children will be recorded in the file in incre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birth under each parent, no matter what order you enter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file.  This has the unfortunate consequence that individ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birth year is not known may end up listed in the wrong or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th in reports.  The order will be corrected however, as the bi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learned and record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rks or comments section is not intended for writing a pers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e history, but rather for making notes; for example conce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s of birth, death information or for burial informatio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that there are many places in the Family History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 remarks such as these.  I trust that you will develo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ing for the types of information you will want to record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  (The comments that are placed under a spouse recor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relevance for both partners of the marriage.  These remark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under the marriage information for either spo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et the 'completed' worksheet aside and take another blank wor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and set about filling it out, in the same way, for your ances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as included among the children on the previous worksheet. 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ed with a grandparent, then one of your parents was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the children).  The only information you need en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is the name and ID#.  You can also write down the ID#'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ents in the appropriate places, as a reminder that this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is already available.  Then continue filling in spo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 information just as before, assigning ID#s sequenti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ID# of the last child of the previous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econd worksheet has been completed, set it aside and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another for your ancestor listed among the children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...continuing in this way until you have filled 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with the several worksheets you have completed in hand (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hat you have created them), you should be ready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ing information in your Family files. (see section II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