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.  Getting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Creating working copies of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sic set of programs in the Family History System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ree 5 1/4" diskettes or one 3 1/2" diskette.  The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labeled B1, B2 and B3 (or just B1 for the 3 1/2" format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fication purposes during the installation of the program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diskettes do not have external labels marked in this way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fy each diskette by placing it in a drive and entering: 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1 diskette will have a file named:  FHSDISK.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2 diskette will have a file named:  FHSDISK.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3 diskette will have a file named:  FHSDISK.B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1 diskette has an "orientation" procedure that may be sta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ing the diskette in a drive of your PC and entering: 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110+ page manual can be printed from files on the disket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the command:  GO PRINT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"distribution" diskettes  contain many files which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 during the normal operation of the system.  Fo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how to create a working copy of the programs, without those un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ssary files, place the B1 diskette in a drive, make th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, and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ions are provided for installing the programs on either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ettes or a hard disk.  For example, you will be instru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 INSTALL 3D A B    to install the programs onto 3 360k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th the distribution diskette(s) in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receiving diskettes in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GO INSTALL 2D A B    to install the programs onto 2 720k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th the distribution diskette(s) in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receiving diskettes in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GO INSTALL 1D A B    to install the programs onto 1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th capacity &gt;= 750k, with the distrib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ion diskette(s) in A and th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kette in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GO INSTALL HD A C    to install the programs on hard drive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om the distribution diskette in driv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Please note that all GO commands must be entered in CAP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 users of the programs who are running the programs from 360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1/4" floppy diskettes should note that three program disket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required (a STARTUP, UTILITY and a REPORT Program diskett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program diskettes (a STARTUP and UTILITY) are now requi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720k diskettes.  During an FHS working session it will be ne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ry for you to change program diskettes when some options are sel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installing the programs on a hard disk, they will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FAMILY sub-directory of the hard disk.  If you are re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s, they will simply replace the existing program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MILY sub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installing the programs on diskette(s), you may start the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placing the STARTUP program diskette in drive "A" and enter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&gt;fhs      or    A&gt;famin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by "booting" your computer with the STARTUP diskette in th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.  If the programs are installed on a hard disk, you will 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ystem by entering:   C&gt;fh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by entering:  C&gt;cd \fami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 C&gt;fam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Beginning a Family History System work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starting the Family History System, the screen will be clea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reformatted with the system's `introductory panel'. This pane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shows the `update' of the program diskette that you are us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only appear for a few seconds, after which the MAIN MENU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options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MAIN MENU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sides being the first functioning panel that you will see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the system, the MAIN MENU provides the only `authorized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`safe' means of exiting the system (by pressing F10). 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ver far from the MAIN MENU.  It can be reached from any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in the system by pressing the `F9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urpose of the MAIN MENU is to permit you to easily selec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function that you wish to perform.  These functions includ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1 - Display/Update/Create Family History System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2 - Produce Repor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3 - Utility Func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4 - Set current DATE, TIME and DATE Form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7 - Execute DATECALC utility (This isn't on the menu but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k for those who are using DOS 3.0 or later.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tility may also be run as a memory resident TSR progra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DOS 2.1 or later versions of DOS.  For more informa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on, see Appendix D of this manual.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8 - Execute DOS Commands (DOS 3.0 or later)  (Use thi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mporarily go to DOS.  You will return later by enter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OS EXIT command.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10- Exit from the system (Return to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ystem functions are selected by pressing the indicated `func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 key'.  If any other key is pressed, a soft tone is sounde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hing else happens.  When a `legal' key is pressed, the corr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onding function key designator, next to the function descri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screen, will be hilited.  If you have selected a func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 as F2, that has several options to choose from, you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ed to enter a character corresponding to the one you wish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have fully described the system function you wish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, the program which performs that function will be read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diskette and given control.  If the program can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from the diskette (for example, if the correct program di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tte is not in the `default' drive, or the drive door is open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diskette is for some other reason unreadable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ssag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Put Program diskette in default drive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ppear on the bottom line of the screen.  The "default driv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e one from which you are running the programs (or the on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s in the DOS Prompt).  If you are able to determin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son for the problem and correct it (for example, by putt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 program diskette in the appropriate drive), you may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`space bar' and the system will make another attempt to r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from the diskette.  If for any reason you decide no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with the selected option, you may press the `ESC' key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be able to reselect any MAIN MENU option.  (The ESCape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recognised by most programs in the set as an operator reques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te a process that has been star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xt paragraph discusses the setting of current date and ti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tion following that discusses some procedures for "customiz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g" the system for your configuration.  If you are a first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of the Family History System, I recommend that you revi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sections before going into any other area o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Setting CURRENT DATE, TIME and DATE Form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tting of the current date, time and default format for ent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g dates are the only system functions that are performed with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N MENU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less you have a `clock calendar' board on your computer or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ly set the date and time under the control of DOS or anoth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 program, the current DATE will probably be `01-01-1980'.  B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 the current date is used to determine the ages of liv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sons that appear on some of the reports and in the file mai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nance program, it is important that it be properly set if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s are to be produced.  The time is not used by the system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only included for your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press the F4 key, you will be prompted t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:  1) Change DATE and TIME   2) Change DAT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select "2) Change DATE Format", you will be prompted t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:  1) MM-DD-YYYY  2) DD.MM.YYYY  3) YYYY.MM.DD  4) S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press "1", "2" or "3" the format for the current date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changed accordingly.  The format that appears there will b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that must be used for entering dates in the file update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m.  After you have selected your preferred format, you may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4" to SAVE the date format in file FAMILY.DAT so that it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remembered" the next time you begin a FHS working session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y press the Enter key, the format will be used only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inder of the current working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select "1) Change DATE and TIME", you will be prompted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ter the current DATE and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cursor will appear at the left most character of the di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ed date.  You must enter the date in the format display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rther, it must be a valid date and not be before "Jan 1,1980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entering the date, the cursor will automatically advanc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character of the time.  The time must be entered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HH:MM:SS.  You may use the 24 hour convention for denoting 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M.  If you wish to go back to reenter the date, pres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FT+TAB keys at the same time.  After you have keyed in the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ime to your liking, you may indicate to the program t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sh to reset the current values by pressing the RETURN or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.  If an error is found in either the date or time, a tone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sounded and you may correct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for any reason you wish to terminate the option, you may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SC key and you will then be able to reselect any of the 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Setting DEFAULT System Parame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thing you may wish to do when you first begin a FHS sess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xamine the system defaults for the file names, screen attribu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, and printer setup table used by the system (Main Menu op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s F3-A,B,C).  Some reasons for doing thi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To customize the default family file names.  For example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want to change the names of the family file datasets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MILY.NAM, FAMILY.ADR and FAMILY.OTH to something li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SSELL.NAM, RUSSELL.ADR and RUSSELL.OTH.  You can of cour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ild multiple family files and it is common to use the prim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rname as a dataset prefix to distinguish them.  You will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to make sure that the "drive identifiers", that is, the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at the beginning of each dataset name ("A:", "B: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C:" etc.), are correct for your placement of the datase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adjustments can be made using Main Menu option F3-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To choose a more satisfactory set of screen attributes (col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light/normal/dim brightness) for the display of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screen.  Although the system, upon first entry, check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whether the IBM monochrome or a graphics display adapte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ng used and selects a "screen attribute table" accordingl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using a color monitor you may find the colors us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unappealing or difficult to read. Main Menu option F3-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mits you to adjust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 To choose a printer control table more appropriate for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uipment.  While the original printer table is based upo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on standard, there are a number of tables for more specif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s selectable under Main Menu option F3-C.  You may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 a custom printer setup for printers not formally suppor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 by a prepared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lease see Sections III-H,I,J for more complete discussion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op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. (F1) CREATING and UPDATING a set of Famil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Before continuing with this section, you may want to read Appendix 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cerning the recording of information on Family Group Workshee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or to entry in the syst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files for the Family History System are initialized and upd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system's FILE MAINTENANCE Program which is selected by 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option F1.  This program is distinguished by its use of `segment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' displays.  Sections III.G and III.F discuss in more detai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ign of these displays and the general rules for updating inform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on them.  In the following discussion I will refer to each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ted segments of the screen as a "vie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`view' you are presented in the file update program sh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nu of options available in that program.  This view provid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`legal' means for EXITing the file maintenance program (by pres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 `F9' to request a return to the system's MAIN MENU display). 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ime, all "open" files will be "closed" and all updates which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been held in memory by DOS will be permanently written to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mily files.  If the program diskette has been removed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drive (for example if a separate data diskette has been pla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at drive) you will be prompted to replace the program diskette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ppropriate time.  You should not replace the program disket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being prompted to do so because the "open" files may not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completely updated yet.  (You are never `far' from this lis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mary options while in the file maintenance program.  It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ched from just about any part of the program by pressing the ESCa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enough tim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option selected whenever the file update program is b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should be `F1', Open/Close/Create Family Files.  (It is automat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y selected for you when you enter this program.)  When a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`opens' a file, it is requesting DOS to permit it to read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or write information to the file.  Ordinarily this is done au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matically by a program without the user's having to do anything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fact, all other programs in this system will automatically ope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se the files as needed.  In the file update program however, b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 the files remain open for long periods of time to process mult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 user requests, and because a file could potentially become `da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ed' if the user were to change data diskettes or `illegally' ex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system (for example, by turning the machine off) whil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is open, I have chosen to require you to explicitly request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s be opened at the beginning of the program as a remind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ituation that prevails.  All open files will automaticall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sed when you return to the MAIN MENU program.  (See section II.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discussion about protecting yourself from loss of information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maged fi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"Open/Close/Create" option is selected, you will see di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ed in the upper right viewing area a list of the "datasets"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tore your family information as well as the options that ma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`function key' selected from this view.  You should also note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`hilited' border moves from the upper left to the upper right vie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.  While in this program, the `active' view (the one from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options may be selected) is enclosed by a `hilited'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OTE: The term "dataset" is used here to refer to a named area o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 or hard disk which contains a program or data.  I am to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his term is peculiar to an IBM environment, but it is one that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 natural and will use frequently in this document.  Many peo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use the term "file" for what I am calling a dataset, however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ually think of a "file" as a collection of logically related info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ion and as such it may consist of several datasets.  When I spea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a "Family File" I will mean the entire collection of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s stored in the three datasets described he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ee datasets are used by the system to store your family his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.  You might think of these as three card files us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 different types of information.  The first dataset, the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set, is used to store basic information concerning an individua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ing the name, sex, birth and death dates of the individual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 dataset is used to store the various types of ADDRESSe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permitted in the system.  The third dataset of OTHER data c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ins: birth, death and marriage places; marriage records; health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ucation, military and work information; and notes or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you may wish to maintain multiple family files, with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set names, or you may wish to place the datasets on one or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arate data diskettes located on a different drive from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, you are permitted to change the file `specifications' di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ed before opening or creating the files.  I refer you to your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 for a description of file naming conventions which you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.  (Please note that the "A:" before the dataset name describ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on which the program is to look for the dataset.  You may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o "B:", "C:", etc. if you want the program to look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sets on a drive other than the "A" drive.  You may make perman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 to the "file name table" using Main Menu selection F3-A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is your FIRST time using the system you will want to `CREATE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initialize the file by selecting option F3.  (If the datase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ready exist, you will be asked to confirm that it is okay to DE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atasets during the process of re-initializing them.  Be WAR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REinitializing a set of family datasets will result in the LO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ALL DATA currently stored in them.)  After the file has been CREA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, in future executions of this program you will use F1 to simp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When you CREATE a family file, you will be asked whether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use the Short or Long format for address record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hort" format is the one that was part of the original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gn, providing 5 digit zip codes and 3-3-4 digit phone numb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long" format provides a free form, 13 character phon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, longer postal codes, and a "country" field.  Each "shor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record occupies 108 characters of disk space.  A "long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record takes 152 characters of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datasets are open you may return to the view of main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file maintenance program by pressing the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what follows, I will not attempt to fully describe all the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in the file maintenance program, however I will tr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ADDING a NAME record to the fil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Recording MARRIAGE informatio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Maintaining ADDRESS informatio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Listing CHILDREN of an individual or `marriage'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`Climbing' the ancestor tree through PARENT relationship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SEARCHing nam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hope that you will experiment to become familiar with thes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parts of the file maintenance program so that you may determ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options of the program are appropriate for recording the histo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cal information of your fam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ADDING a NAME RECORD to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just beginning to enter data into your family file th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opening the files and returning to the primary menu of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tenance options,you will select option "F2  ADD a Name Record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`current viewing area' will move to the upper right corn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 which will be formatted with labels describ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that you may enter into the name record for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vidual to be added 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note that the assigned record ID (on the first lin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) is `1'.  Each NAME record that you create will be assig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ID number which just indicates the order in which the reco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been entered into the file.  These ID numbers are us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entify records for the purpose of defining relationships betw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 (such as parent-child or spousal relationships) but the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ID number itself has no special signific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be aware that all name records are entered into an FH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mily file in the same way, through this little "viewing area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ents and spouses must be entered first as a NAME Record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can become parents and spouses.  A child becomes a child (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arent a parent) only when the parent's ID number is entered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Mother ID" or "Father ID" in the child'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course the ID # of a parent cannot be entered into a child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 unless a record has previously been created for the par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of this, it is easiest to enter information starting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arlier generation and working forward, though this is certai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necessary.  If the parent's record is added after the child'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you may go back and update the child's record with the cor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 number for the parent to establish the parent-child relati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start to enter information into a Name record, the blink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g cursor appears in the 1st position of the SURNAME fiel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"TAB" key (to the left of the "Q" on most keyboard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s the cursor to advance successively to other updatable fiel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screen.  You will note that pressing the ENTER or RETURN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move the cursor to the first position of the first upda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on the NEXT line.  You must use the TAB key to move to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able fields which are to the right of the cursor on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.  Section III.F.1 describes other rules for entering inform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 into the formatted displays used in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hough the Birth and Death places appear in the view of the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 information, they are not actually stored in the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.  Because this information is not generally known for dis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t ancestors or relatives, I have made these fields part o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parate record.  If neither location is known, leave the fiel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ank and no space will be used on the data diskette.  Entr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thing in either data item will result in the creation o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 50 character record for storing th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have allowed for recording the times of birth and death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record.  Although this is also information which is not gen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y known about distant ancestors or relatives, in this cas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 of only 4 `characters' are required to store both times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ively little space is lost if these times are unknown or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ide not to maintain a record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note four unlabeled single-character fields to the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birth/death dates and father/mother ID's.  These are "st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s" fields whose use is described in Appendix C.  Among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ngs, these may be used to distinguish adoptive parent/chi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ions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Use:" field to the right of the Surname field was add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bruary 1987 to handle a "problem" that arises when crea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xes or printing reports using some of the extended option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ystem.  With those options you are permitted to request tha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man's surname be replaced with that of her (most recent) husban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seems more appropriate for things like Birthday or Anniv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ry lists.  However this didn't take into account the situation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a woman chooses to continue using her own surname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riage.  A value of "Y" entered in the "Surname...Use:" fiel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arried woman tells those programs that her own surname is alw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used when building indexes or printing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all information has been correctly entered, press F1 to c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record to be created in the file.  The bottom line of the vie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will then be replaced with a list of standard options avai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le when displaying an individual'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splayed Name record information may be modified by pr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key F1 twice, and making changes as above.  Another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added by pressing the F1 key, then the F2 key and procee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above.  Other options will be discussed in the following sec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note when adding or updating a NAME record, the ac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3 key is described as "RESTORE FIELD VALUE".  This mean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press the F3 key, the field that contains the cursor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restored to the last displayed value.  This should simplif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quential entry of records with repeated values in certain field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birth or death places, the Surnames or parent ID'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ildren in the same fam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Creating a MARRIAGE or FAMILY reco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name records have been created for each of the participa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 marriage, the marriage or family record may be crea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F4 (SPOUSE) key in the view of name record inform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 for either spouse (a single marriage record is maintain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spouses).  The `current viewing area' will shift to the up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corner of the screen, which will be formatted with descrip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s of the information stored in a marriage record.  If a ma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age has previously been recorded for the spouse whose name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displayed, information from the most recent marriage record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shown.  A new record may be created by pressing the F1 key,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2 key.  If no marriage record currently exists for the di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ed spouse, the view will be ready for information to be e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ed.  If you do not want to enter information at that time,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press the ESCape key to return to the Name record viewing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entering marriage information, to describe the other partn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marriage, press the F2 key, type the record ID for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vidual and press the ENTER or RETURN key.  The individual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record will be retrieved and descriptive information displa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nfirm that the correct ID # has been entered.  If it is inc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t, you may press the F2 key again to change the valu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ouse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pdate the marriage STATUS, Date and Place fields, press the F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and use the TAB key to move to the fields that need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d.  Although the beginning status field will normally i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cate that a marriage was performed, other types of arrange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indicated such as common-law (marriage), communal (liv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angement), etc; the partners in the relationship will st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entified as spouses in all reports.  The termination status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indicate: "wife died", "husband died", "divorced", "annulled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greement", etc.  If a relationship is known to have termin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the date is unknown, the YEAR of the ENDING date sh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999.  Please note that it is necessary for you to manually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termination date even when one or both spouses are recorded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eased.  It is not automatically updated with the death date o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ouse because that may represent an incorrect assumption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 of the program.  The report programs will take the death d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spouses into consideration when computing the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ears married, however a "?" will appear to the right of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if a death date was used to determine it, to call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ention to the fact that the program has made what may be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rrect assumption in compu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LACE fields that appear below the STATUS/DATE field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led similarly to BIRTH/DEATH place fields.  If nothing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ed in either of the fields, then no space is taken in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m.  If any text is entered in either field, then a single 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record is created to hold both 22 character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F1 key when all status information has been correc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both spouse ID and status information have been satisfactor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y entered, pressing the F1 key again will cause the record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ten to the family file.  If either spouse has other sp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s on file, the record being added will be merged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s in reverse order of the beginning dates (so that the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nt record occurs first).  If there is an earlier marri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 on file for the spouse whose name record is display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record viewing area, there will be a message at the bottom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 informing you that you may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s the PGUP key to display an earlier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not press the PGDN key to display a later record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sh move forward to a more recent marriage in a series of marriag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, you must press the ESCape key to return to the NAME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ing area, then press the F4 key to begin again with the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nt marriag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NOTE: There are three separate steps to creating a marri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Enter the ID for spo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Update the status fields, dates and plac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 Save the information in a file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information is placed in the file until the last step is p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also be aware that a marriage record need not be cre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rder to establish parent/child relationships.  Within the FH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mily files, there is no forced connection between parenting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riages.  There is also no requirement that participants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riage be of different sexes.  The "data validation" option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 such marriages as possible errors and they may present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s when exporting information to a PAF GEDCOM file wher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ecessary to designate one spouse as the Husband and the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the Wi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available to you after the marriage record has been ad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shown on the bottom line of the viewing area and includ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1 UPDATE (Change, Add or Delete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2 SELECT (the spouse to be displayed in Name record vie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3 List CHILDren having both spouses as parents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4 Display/Enter RESidence information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5 Display/Enter COMments about the family relation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ESCape key in the view of SPOUSE or MARRIAGE inform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returns you to the Name record viewing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Maintaining ADDRESS inform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information may be recorded in a number of places within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vidual's total information record.  It may indicate the ind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ual's residence, a family residence (under the spouse record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 address related to one of the additional records for educ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, health, work or military information.  The information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tored in an address record are shown below.  Please no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ces between the "long" and "short" address forma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ning and ending dates during which the address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s curren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 (two 30 character line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ty    (15 character field -- xx characters in long format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/Province (4 character abbreviation - xx characters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 format record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ip or postal code (5 character field - xx in the long format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ephone  (3 numeric fields in the short format, a free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3 character field in the long format; early phone numb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alphabetic prefixes cannot be recorded when us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rt address format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s may subsequently be recorded concerning information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particularly relevant to the address record. (This might inclu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hysical description of a ho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ple addresses may be recorded of each of the above types.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es under a given type record (name, spouse, health, etc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sequenced in reverse order of beginning date so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recent address occurs first.  The extended system off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for producing lists of latest (residence) addresses and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ing a MailMerge format file of address information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Merge file can be used with many database programs for prin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ing labels.  It may also be used with many word processor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g form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Listing CHILDREN of an individual or marri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F3 key in the display for the individual's Name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or a SPOUSE record results in the listing of children paren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the individual or by both spouses.  The list appears in a view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g area occupying the bottom half of the screen.  Up to 9 childr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listed; if there are more, you may continue the list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PGDN key.  (The PGUP key cannot be used to go back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st however.  To go back to the beginning, you must retur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riginating viewing area and reselect the CHILD op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request to select one of the children for display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record viewing area by pressing the F1 key, using the UP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 cursor control keys to move the cursor to the ID numbe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red child, and then pressing the ENTER key.  Another child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selected by returning to the child list (as a result of pr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SCape key in the view of Name record information) or by pres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g the CTRL+PGDN or CTRL+PGUP key combinations in the view of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 information for the previously selected ch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Climbing Ancestor Trees through PARENT relationship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maintenance program was designed so that the user c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sily follow lines of ancestry (or descendancy) from one gener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 to another.  The previous section described how you m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with an individual, list his/her children, select on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ildren for display, after which the grandchildren paren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child may be listed, a grandchild selected for display, et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amily tree may be examined in the `reverse' direction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display of an individual's Name record information, pres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g the F2 key moves the current viewing area to the upper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ner of the screen where information about the parents is di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ed.  From that view, the parents' children may be displa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he full brothers and sisters of the original individual)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F3 key, or the Father or Mother may be select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in the Name record viewing area by pressing the F1 or F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keys respectively.  If a parent is selected for displa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their parents (one set of grandparents of the original ind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ual) may be displayed using the F2 key.  Continuing in this wa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ingle chain of ancestor relationships may be examined to exhau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help you remember how far the ancestor chain has been examin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`RELATIVE GENERATION LEVEL' of the displayed individual(s)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n in the upper right corner of the Name record, parent, sp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hild displays.  The generation level is reset to 0 whenever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vidual is selected for viewing for some reason other tha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ent, child or spouse relationship (for example, by selec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a `search list'...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SEARCHing the Name Records on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maintenance program contains a procedure for ma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limited) searches of the Name records on file.  This would ordi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rily be used to determine the record ID for some individual w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or family relationships were to be examined or mod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iew for initiating searches is displayed by pressing the F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key from the view of primary options for the file main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nce program.  The viewing area in the upper left corne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will be cleared and reformatted with fields describ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iteria for limiting the search.  These includ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mits on record ID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rname (or portion of a surname...e.g. the first 2 char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n name (or portion of a Given name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nge of Birth dates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nge of Death dat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arches on Surname and Given name are sensitive to uppe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er cases; i.e. neither `brown' nor `BROWN' will match a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Surname `Brown' (but a search for `Brown' will match). 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ange comparisons on dates make the month-day and Year chec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pendently.  Therefore a search with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2/00/1930 &lt;= Birth Date &lt;= 02/99/19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locate name records with birth dates in the month of Febru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between the years 1930, 1940 in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e search criteria have been satisfactorily entered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is started by pressing the F1 key.  The current viewing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s to the lower half of the screen and the search begins.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verse-video display in the lower left corner of the screen sh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cord ID for the name record currently being examined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process can be interrupted by pressing the space bar, 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arch may be continued by pressing the PGDN key or you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for display one of the record ID's already found by pr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1 key and using the UP and DOWN cursor controls to mo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verse-video `box' to the correct ID #, and  then pres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or RETUR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displaying a name record located through a search,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bers in the `active search list' may be selected for display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pressing the ESCape key from the name record viewing area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to the search list (if it has not been overlain) or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PGDN or PGUP keys in the Name record viewing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earch list becomes inactive when another search begins or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SCape key is pressed in the search list viewing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. Importance of `BACKING UP' your FAMIL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with all `dynamic' files whose creation and maintenance repres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onsiderable investment of time, the importance of keeping multi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up copies of your family files cannot be overemphas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f the information you enter is stored in the three dataset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up a FHS family file.  Using the "default" names, these a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MILY.NAM, FAMILY.ADR and FAMILY.OTH datasets.  These are the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that you need "backup" to preserve your data.  (There are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files that you may consider backing up...For instanc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MILY.DAT file, in which changes that you make to the file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, the screen colors, the error tone, the printer tables and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format are kept.  Also, files with a suffix of "OPT", an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fix which is the same as an FHS program name, are used to st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or utility option settings when you choose to SAVE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s for those options.  However these files are not part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mily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andard DOS COPY utility (or XCOPY utility) should be adequ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most users to create these `backup' files.  If one of your fami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datasets exceeds the capacity of your backup device, then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use the DOS BACKUP utility (or something equivalent) to cre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backup files. The BACKUP utility will prompt you for addi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s if they are needed to receive the backup copy of your fami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.  Archiving utilites such as PKZIP can also be useful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ing backups.  The compression that they perform on the files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ificantly reduce the size of the backu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S RESTORE utility is required to bring back a file from a back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d with the BACKUP program.  Furthermore, the 'backup' file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reate with the BACKUP utility cannot be used directly by the FH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.  The backup files MUST be RESTOREd in order to be us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s.  The usual COPY command is used to recover a file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ups created with the COPY command.  The copies created by the 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XCOPY command ARE usable by the programs without having to 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 back to their original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would recommend always creating a backup copy of the data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each extended file maintenance session, especially if your 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ubject to power fluctuations.  I would also recommend that you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use a backup diskette until at least two subsequent backups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portions of a data file do become unreadable, you are cautio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when using standard disk utilities to remove the damaged se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s, direct file pointers joining information together with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may become unusable.  It is best in this case to return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up copy of the files.  The "pointer validation" option, Main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F3-E-1 described in Section VI of this manual, may be 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iminate the "pointer errors" but it will not be able to "correct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it is necessary to restore your family file from a backup copy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always restore all three datasets from the same backup cop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empting to restore just part of a family file will likely resul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system maintained pointer fields becoming invalid.  This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 abnormal program termination, spurious messages, or "garbage"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alid information in reports.  Again the pointer validaton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be able to eliminate the problems associated with "bad pointer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it is necessary to "partially restore" a file, but you will hav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efully examine the resulting file to determine whether any inform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will have to be re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n extended update session interrupted by a power fail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by inadvertantly turning off your PC, it is possible that som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pdates will not have been written to the file, which could res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incorrect "pointer fields" connecting records in the family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ain, the "pointer validation option" can locate and help elimin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file error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