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GETMBR.COM and PUTMBR.CO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.COM v2.0 - Copyright - Mike Lambert, 92-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R.COM v2.0 - Copyright - Mike Lambert, 92-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.COM and PUTMBR.COM released for public use.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an be freely distributed  1)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of any kind, including the cost of disk and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vided the GETMBR.COM, PUTMBR.COM, and MBRSAVE.D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and PUTMBR v2.0 use a different filename than v1.0 an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for the performance of this software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As with any software, it is may cause har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modifi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and PUTMBR are not suppor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 and PUTMBR are a couple of simple programs I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 Since they were designed for students wh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r have a program to save the MBR and EPBRs,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requires a floppy disk, no user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boot from a clean floppy and run GETMB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MBR and EPBRs. Then when you need to replac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, you would boot the floppy disk and run PUTMBR. PUT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k you if you want to replace them if they have 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place them, you answer with a Y. That's it,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If the MBR/EPBRs have not changed, not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use a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oot Record (MBR) and Extended Partition Boot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BR) should be backed up to your Disaster Recover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oppy disk should be bootable and have all of your "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" programs and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ter Recovery Disk is a floppy disk that is used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hould your hard disk be unbootable, resto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a, repartition and format your hard disk,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up copies, etc. Its your basic "magic floppy disk"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your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breaking the Disaster Recovery Disk into 2 disks;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 original copy of DOS" and 2. the additiona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original copy of DOS should have as a minimum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t should b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ny additional DOS driver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 CONFIG.SYS and AUTOEXEC.BAT to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ny other DOS programs you might need, perhaps 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should be write protected immediately after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tect should NEVER be removed. Instead, boo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DISKCOPY to make a new copy. Modify the new disk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from the clea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sk should have the following as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rogram to restore your CM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CM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ETMBR and PUT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brepbr.rec - your MBR and EP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Your unarchiver (like PKunzip)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Your tape backup/rest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TTRIB from you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should be write protected immediately after cre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hould only be written to on a system booted by you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If you need to backup new copies of your MBR o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oot the clean disk and run the appropriate programs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disk as soon as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you nee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have a backup of your programs and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ong with any additional programs necessar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hard disk. The actual contents would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Recovery Plan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Disaster Recovery Disk(s), see my paper, "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ter Recovery Disks, OR Making the Magic Floppy"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Mike Lam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T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ETMBR.COM to your Disaster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GET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necessary. This program should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environment, preferably from your clean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is a simple program that reads the MBR and EPBRs on 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m to a file to A:MBREPBR.REC. GETMBR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:MBREPBR.REC already exists, the MBR from C: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lace the MBREPBR.REC on A: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he R/O attribute of the file: ATTRIB -R A: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file: DEL A: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does a couple of checks on the MBR to see if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al MBR. Viruses are also able to immitate an MBR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be used to validate an MBR. If GETMBR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irus or security program is/will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t will notify you with a message. In that case,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Disaster Recovery Floppy and re-run GET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will warn the user when it finds a partition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0, cylinder 0. This area is used by many virus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arting in this area could be severely damag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tion starting somewhere under head 0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0, consider repartitioning the disk to start under hea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will display all the ASCII text found in the MB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t should be written to A:.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:MBREPBR.REC is written to A: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(R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UTMBR to replace the MBR or EPBRs in the event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R 2.0+ is version sensitive, use the same ver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TMBR used to create A:MBREPBR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t is convenient to backup your CMO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s well. When backups are completed,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hard disk system in any way, repart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tc. reboot your system with the Disaster Recover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MBREPBR.REC file, and rerun GETMBR to st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will not run if it detects a stealth virus or so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s. GETMBR and PUTMBR are not appropriat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protected systems, the product should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f a stealth virus is active, GETMBR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Remove the virus from your system and rerun GETMBR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 should be run after the system has been bo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MBR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utput of GETM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in this example is a "typical" MBR, your's should loo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is disk has an Extended Partition with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, so there is one EPBR saved. This file is 1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first 512 bytes is the MBR, the second 512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nformation used by PUTMBR, and the succeeding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the EPBR. A Data Recovery Specialis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the file to put the disk back togeth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information in A:MBREPBR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- write Master Boot Record and Extende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: to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on while I rese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MBR in Hex and Ascii, look for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3C08E D0BC007C 8BF45007 501FFBFC BF0006B9 0001F2A5  .3.....|..P.P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D0600 00BEBE07 B304803C 80740E80 3C00751C 83C610FE  ...........&lt;.t..&lt;.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5EFCD 188B148B 4C028BEE 83C610FE CB741A80 3C0074F4  .u......L........t..&lt;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B06AC 3C00740B 56BB0700 B40ECD10 5EEBF0EB FEBF0500  ....&lt;.t.V.......^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07CB8 010257CD 135F730C 33C0CD13 4F75EDBE A306EBD3  ..|...W.._s.3...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206BF FE7D813D 55AA75C7 8BF5EA00 7C000049 6E76616C  .....}.=U.u.....|..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42070 61727469 74696F6E 20746162 6C650045 72726F72  id partition table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C6F61 64696E67 206F7065 72617469 6E672073 79737465   loading operating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D004D69 7373696E 67206F70 65726174 696E6720 73797374  m.Missing operating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0000 00000000 00000000 00000000 00000000 00000000  em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8001 01000405 62402200  ....................b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AFF 00000000 41410505 E22BCCFF 00004487 01000000  ........AA...+....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save this MBR to A:\MBREPBR.REC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hecking A: for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PBR  1 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on C: successfully written to A:\MBREPBR.REC   (set R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T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UTMBR.COM to your Disaster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restore your MBR or EPBRs, boot your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Disk, put in the disk with PUTMBR an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EPBR.REC, and run PUTMBR. You could also do this procedur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BR has been changed. PUTMBR will not write to C: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py is different and you tell PUTMB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PUT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necessary. This program should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environment, preferably from your clean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is a simple program that reads the Master Boot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MBREPBR.REC and writes it to C:, sector 1, head 0, side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:MBREPBR.REC is created by the GETMB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is intended to be used to restore your MBR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t is your responsibility to insure that the MB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does a couple of checks on the MBR to see if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al MBR. Viruses are able to immitate an MBR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be used to validate an 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will compare the MBR with the stored copy of the MB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erent, it will give you a chance to replace it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R will display all the ASCII text found in the MB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it should be written to C:. Answer Y or N. EPB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nd if different, will also prompt you ask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TMBR finds that the MBR and EPBRs are the sam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ake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tries to protect you from accidently writing the wrong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BRs to your system. If the disk system does not matc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MBR and EPBRs were saved from, PUTMB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BR or EPBRs. Of course, if you have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artitioned differently, PUTMBR will not be 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BR and EPBRs are for the other system and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replaced. It is the user's responsibility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, to insure that the correct MBR and EPB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This is easily accomplished by labeling the dis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Since you would also use this same disk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tings, it is prudent to fully identify th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MBREPBR.REC file. PUTMBR checks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will not restore the MBR or EPBRs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If you are sure that the MBR and EPBRs sto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consult a Data Recovery Specialist.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contents to rec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will not run if it detects a stealth virus or so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s. GETMBR and PUTMBR are not appropriate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ing protected systems, the product should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f a stealth virus is active, PUTMBR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Remove the virus from your system and run GETMBR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 should be run after the system has been bo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UTMBR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utput of PUTM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ed MBR and EPBRs are identical to the disk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v2.0 - write Master Boot Record on C: from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while I rese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MBR is the same as the disk's MBR, no need to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PBR  1 Ok, no need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 disk MBR and EPBR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v2.0 - write Master Boot Record on C: from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while I rese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MBR is different from the disk copy, this is the file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3C08E D0BC007C 8BF45007 501FFBFC BF0006B9 0001F2A5  .3.....|..P.P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D0600 00BEBE07 B304803C 80740E80 3C00751C 83C610FE  ...........&lt;.t..&lt;.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5EFCD 188B148B 4C028BEE 83C610FE CB741A80 3C0074F4  .u......L........t..&lt;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B06AC 3C00740B 56BB0700 B40ECD10 5EEBF0EB FEBF0500  ....&lt;.t.V.......^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07CB8 010257CD 135F730C 33C0CD13 4F75EDBE A306EBD3  ..|...W.._s.3...Ou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206BF FE7D813D 55AA75C7 8BF5EA00 7C000049 6E76616C  .....}.=U.u.....|..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42070 61727469 74696F6E 20746162 6C650045 72726F72  id partition table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C6F61 64696E67 206F7065 72617469 6E672073 79737465   loading operating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D004D69 7373696E 67206F70 65726174 696E6720 73797374  m.Missing operating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D0000 00000000 00000000 00000000 00000000 00000000  em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8001 01000405 62402200  ....................b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AFF 00000000 41410505 E22BCCFF 00004487 01000000  ........AA...+....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write this MBR to C: 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R writing MBR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PBR  1 , it is different than sto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restore it?  EPBR restored from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BREPBR.REC is a backup of some other system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is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BR v2.0 - write Master Boot Record on C: from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while I rese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MBR does not match this disk geometry, Wrong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me things you don't want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TMBR. They are viruses and you can see that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 is different than the example of the "typical"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se are for illustration purposes,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ook different. I've * out about half of the he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 note on Multi-partitte viruses. These infect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at boot time. The virus replicates via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loppy disks. Imagine the problems you'd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 of these and was running GETMBR and PUTMBR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rite protected) whil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TMBR and PUTMBR most effectively, they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bootable floppy and GETMBR should backup a clean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Rs. If the floppy is then write protected, you won't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at clean floppy disk and runing PUTMBR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restore your real MBR to the real MBR s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 some common sense and think about what you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AZUSA viru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- write Master Boot Record and Extende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: to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on while I rese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MBR in Hex and Ascii, look for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B008E D0BC007C 8BF450F6 C402745B F6C28075 56501E31  .......|..P...t[...uV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0FEC084 ******** 44535152 ******** 01020E07  .........?.uDSQR.WV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002B9 ******** E8350072 ******** 89023B06 ********  .........5.r&amp;.....;.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827B601 ******** 0EE81F00 ******** DB41B600  .....'.....r.......1.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D005E ******** 5B1F58EA ******** 9C2EFF1E ********  ...^_.ZY[.X.........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0B90800 ******** 7003BF70 ******** A4C331C0  ............p..p.....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ED88ED0 ******** 4C00A36C ******** A36E7CA1 ********  ......|.L..l|.N..n|..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3E08EC0 ******** 0B00A34E ******** BE007C31  ..........L....N......|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F3A4 ******** 50CB31C0 ******** 8EC0B801 ********  ....P...P.1...1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0F6C1FF ******** 00EA007C ******** 27BA0001  ...?....t..Q...|....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1372F1 ******** 02BB0002 ******** 8000CD13 ********  ..r.................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074D6E8 ******** 0331DB41 ******** BEBE01B9  .9...t..e....1.A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803C ******** C610E2F6 ******** 028B14CD ********  ...&lt;.t.........L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1580066F ******** 030E0731 ******** B600CD13  o..u...o.......1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E31C0 ******** 080400C6 ******** 0E1FC606 ********  ..1.................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3000001 00000000 00000000 00000000 00000000  .Z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8001 01000103 119611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B28 00000000 01970503 D1AA1C28 000050D1 00000000  ...(...........(.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save this MBR to A:\MBREPBR.REC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 not writing MBR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OSHI viru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- write Master Boot Record and Extende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: to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on while I rese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lth MBR virus (or security monitor) is active, disable it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 and I'll show you what the -REAL- MB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F908E D08EC08E D8B8007C 8BE0FB8B F0BF007E FCB90001  ...........|.......~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2B90002 ******** 8ED88ED0 ******** A11304B1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3E08E ******** 2D2100BF ******** 7C03F003 ********  ........-!......|....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675108C ******** 8EC0BB00 ******** 0100CBA1  +....u.... .......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2D06 ******** B106D3E0 ******** 7CBF0000 ********  ..-.............|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520008E ******** 06530E1F ******** 8A2E1E7C  ..... .......S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8A0E1F7C ******** 207C50B8 ******** 58505351 ********  ...|.... |P.....XPSQ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58731050 ******** B400CD13 ******** 58EBE2FE  .ZY[Xs.PSQR......ZY[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1C300 ******** 508AC12A ******** 08581F72 ********  ........P..*..|,.X.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8001 01000606 E3BD2300  .....................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B394 03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 clean system; run PUT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at is the MICHAELANGELO viru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- write Master Boot Record and Extende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: to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on while I rese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MBR in Hex and Ascii, look for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C00F5 00809F02 07001A03 00C81E50 0AD2751B 33C08ED8  ...............P..u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1751058 ******** 1E0A009C ******** CA020058  ..?..u.X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EFF2E ******** 51521E06 ******** 0E07BE04 ********  ......PSQR..V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10033D2 ******** 00730C33 ******** 0A004E75  ......3......s.3......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B4333 ******** 077506AD ******** 35B80103 ********  ..C3...;.u..;G.t5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7402B10E ******** 9CFF1E0A ******** BE03BFBE  ....t............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2100 ******** 010333DB ******** D29CFF1E ********  ..!.......3....3......_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5B58C333 ******** 8ED0B800 ******** 1E50A14C  ..ZY[X.3........|....P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30A7C ******** 0C7CA113 ******** 1304B106 ********  ...|.N...|...HH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E00A34C ******** 00B9BE01 ******** FFFCF3A4  ..|....L...N......|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F2E03 ******** C0CD130E ******** BB007C8B ********  ....|3............|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A8000CD ******** 0E0800BA ******** 72200E07  ..u.......+.........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102BB ******** 00BA8000 ******** 33F6FCAD ********  ..............r.3...;.u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754933C9 ******** 81FA0603 ******** D2B90100  .;G.uI3.........t..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9038B ******** FE037410 ******** 0E7409B2 ********  ....6.....t......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B00508E ******** 0432E4CD ******** 36070072  ......P....s.2.....:6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2F6FE ******** 0700890E ******** 03BA8000 ********  .2...................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E01B921 ******** 010333DB ******** **900000  .......!......3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8001 01000103 119611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B28 00000000 01970503 D1AA1C28 000050D1 00000000  ...(...........(.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save this MBR to A:\MBREPBR.REC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 not writing MBR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NOINT viru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- write Master Boot Record and Extende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: to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on while I rese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lth MBR virus (or security monitor) is active, disable it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 and I'll show you what the -REAL- MB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3C908E D0BC007C 8BF45007 501FFBFC BF0006B9 0001F2A5  .&lt;.....|..P.P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0BEBE07 ******** 80740E80 ******** 83C610FE  ...........&lt;.t..&lt;.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5EFCD ******** 4C028BEE ******** C08ED88B ********  .u......L......3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4C0036A3 ******** 0036A30E ******** 36A3AB00  ....L.6....N.6......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8A313 ******** E08EC036 ******** DA00A34C ********  HH.........6.......L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161F33F6 ******** A436FF2E ******** 809F8CD0  ......3......6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0B801 ******** C2807411 ******** 80009C2E ********  .....3....t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2B90300 ******** 2EFF1E0C ******** 80E86200  .................r...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08ED8 ******** BC000433 ******** D22EFF2E ********  3..........3.3.3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80FC0275 ******** 00752983 ******** 51B90700  ...P...u9....u)...u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1029C ******** 01597220 ******** 01581F55 ********  .........Yr ..&amp;!.X.U.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1A0300C8 ******** 05E80A00 ******** 2EFF2E0C  ..]........w....r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5351 ******** BE0200B8 ******** 00BB0002 ********  ..SQRVW.............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0C01730F ******** FF1E0C01 ******** EB5190BE  ......s.3.......Nu...Q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00E1F ******** 00027443 ******** 0302B93B ********  ......;...tC.......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E01B942 ******** 0103BB00 ******** B60180FA  .......B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605B9 ******** 9C2EFF1E ******** B8010333 ********  .v....2.......r....3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1E0C0107 ******** 5BC3FCFC 00000000 00000000  ........_^ZY[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8001 01000103 119611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B28 00000000 01970503 D1AA1C28 000050D1 00000000  ...(...........(.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 clean system; run PUT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STONED viru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BR v2.0 - write Master Boot Record and Extende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: to A:\MBREPBR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old on while I rese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ading your Master Boot Record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MBR in Hex and Ascii, look for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500C0 07E99900 021A0300 C8E40080 9F007C00 001E5080  ..................|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80FC0473 ******** 0E33C08E ******** A8017503  ..r....s...u.3....?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70058 ******** 09005351 ******** BE0400B8 ********  ...X......SQR.VW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98BD141 ******** 0900730E ******** FF1E0900  ...3...A......s.3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E75E0EB ******** BF0002FC ******** 057506AD ********  Nu..5.3........;.u..;E.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B0002B1 ******** 2EFF1E09 ******** 010333DB  !................r..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133D2 ******** 09005F5E ******** C333C08E ********  ..3......._^.ZY[.3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14C00A3 ******** 00A30B7C ******** 48A31304  ..|..L...|.N...|...H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6D3E0 ******** 7CB81500 ******** 064E00B9 ********  ........|....L...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CF3A42E ******** B80000CD ******** C0B80102  3................3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07C2E ******** 00740BB9 ******** 00CD13EB ********  ..|..&gt;...t..........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CD13723E ******** 04077512 ******** 1FAC0AC0  ......r&gt;&amp;..l..u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8B40E ******** EBF30E07 ******** 0002B101 ********  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1FBE0002 ******** 3B057511 ******** 750B2EC6  .r..........;.u..;E.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80000 ******** 002EC606 ******** 0103BB00 ********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1372DF0E ******** BE03BFBE ******** F3A4B801  .....r............B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DBFE ******** C507596F ******** 43206973 ********  .3........Your PC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6E656421 ******** 004C4547 ******** 45204D41   Stoned!.....LEGALIS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94A55 ******** 00000000 00008001 01000103 11961100  RIJUANA!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B28 00000000 01970503 D1AA1C28 000050D1 00000000  ...(...........(.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 00000000 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55AA                                      .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save this MBR to A:\MBREPBR.REC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R not writing MBR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give me some feedback, good or bad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of knowing if you find this of value if noone eve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!! My intention is to make this of value, am I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r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mbert - 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Dubl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, Va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03-471-6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