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mes to you courtesy of Jacque Shipley of the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 We just can't thank h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 contributed SPITFIRE SF.BAT comman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script commands represent the drive, director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the Sysop who donated them and will nee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particular system setup.  These are meant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installing the door on a SPITFIRE BB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referring to the documentatio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odemNews Magazine on a SPITFIRE BB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veral different means.  If a Sysop wishe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ssue of ModemNews (presumably the most recent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setting it up outside of Wildfire, using the normal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stallation procedure and running it from the SPITFIRE Do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Sysop Configurable command from the Main, Message o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, obtain the latest version of Doorway (DRWY20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t the time of this writing) and ModemNews Magazine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pecifically for running your ModemNews Magazin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op Configurable command.  For my system the directory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OR\M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your Doorway utility and the Modem New Magaz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nce all the files are contained in thi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your SF.BAT and SFDOOR.MNU file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as a door and create a SFMAIN.BAT, SFFILE.BAT or SFM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ing run as a Sysop Configurable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you will need to includ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 to correspond to the appropriate door from whic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the ModemNews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will need to modify your SF.BAT.  Let's assume Modem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as Door_A.  When finished, your batch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COM1 /L: /N: /M:20 /O: /S:* /P:NEWSxx.EX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Doorway command switches you will use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to set up ModemNews on your system.  For instance, the 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ed above, only is available to registered Doorwa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oorway's opening screen and the /M:20 which sets a 2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limited to 10 minutes in the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demNews is going to be set up as a Sysop Configurab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ommands contained between the :DOOR_A and :DOOR_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 mentioned above in the appropriate SFMAIN.BAT, SFME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FILE.BAT.  The appropriate SFMAIN.BAT, SFMESS.BAT or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your main system files path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, I wanted to have several issues of ModemNe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users.  The easiest way I found to do this wa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orway and Wildfire.  Wildfire provides an easy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enu to provide the various ModemNews issues and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EWSxx.EXE file. So if you decide to run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will need to be created for each ModemNews is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available.  I name the directories I set up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ssue it contains.  For instance, for this exampl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ting up the October 1989 issue, NEWS13 (the 13th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).  The Doorway utility must either be pla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that is contain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your SF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MONITOR.CFG 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60 GO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5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FIR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a menu in Wildfire for your ModemNews entitled MNEWS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issue up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SET UP AND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ype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quire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Lock Statu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ed Status =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 CD\DOOR\MNEW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 DOORWAY COM1: /L: /M:20 /S:* /O: /N: /P:NEWSxx.EXE 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specific command switches you use with Door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preferred set up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demNews Set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Board BBS  -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e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GREATLY appreciated!   (ed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