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LE 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that draws a grayscale (or redsca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cale, or orangescale, or ...) using the palette manag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imarily intended to demonstrate how to use the palet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*exact* colors for drawing, it also works on syste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alette manager. (Don't expect the display to be very pr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ough, the "syntax" for invoking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[-r#] [-g#] [-b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ems in []'s are optional flags, and # stands for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255 inclusive. The flags specify the intensity of that prima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onent is not specified, it defaults to zero. If *no*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, they *all* default to 255. (This is so that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by default, rather than a "blackscale"!) You can use '/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-' to specify the flags, and they can be in any order. (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component more than once, if you like; the rightmo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-r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 "redscale" with black on the left and bright red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-g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 "greensca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-b255 -r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 "magentascale" since magenta = blue +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-r255 -g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n "orangescale" since orange = red + 1/2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fun. Start up my PHYSCOLO, if you have it. Move i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s wide but short, across the bottom of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nter "testscal" at the prompt. This will start up six (!) copies of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CTRL-ESC. You will see the six copies of SCAL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lette-Managed Color Scale." (If the words "Palette-Managed"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your current screen driver doesn't support the Palette Manag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all the copies of SCALE. (Click on the top one lis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lick on the last one. Their names should all be highligh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ile all the copies of SCALE. (Right-click in the highlighted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"Til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copies of SCALE should now take up all of the screen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which is why you put PHYSCOLO there). Three of the copies of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ice, smooth scales; the others won't. This is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SCALE requests 64 colors, and you don't have 384 colors!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not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you click on a copy of SCALE that doesn't have a nice, smooth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get high priority and thus will be granted all the colors i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of the other copies of SCALE will have to lose colors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windows and watch the colors get reshuff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Palette Manager gives higher priority to low-numbered palet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on the crude-looking copies of SCALE, you will likely see more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than the right. Your programs should take advantage of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doesn't, to keep the cod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f you have any questions or comments about SCALE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sthiagar@bronze.ucs.indiana.edu on the internet. You can als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compuserve at 72175,12; however, I only read my compuserve mai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a Thiagara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