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3, 1993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can link more than two resource-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resource. It work similar to linker for obj-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t for me to have a better control in make-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ources I shared among differe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m from DOS with following pa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LINK   Dest.res  SrcA.Res SrcB.Res | @SrcScipt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tems in SrcA.Res and SrcB.Res into the Dest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ceeds the DOS commandline you can use als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'@'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257 Hamburg  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