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nfused of building menus for your Turbo-Vi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it hard to use Strings from resources. Under 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ive resource-designers for that for TV not so muc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tools RESC.EXE and RESLINK.EXE you'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Script also for your MENU and STRINGTABLE's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TV-programms. Instead of writ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(,,nil,nil))))) structure down you can easy write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nu-script (the file BPMENU.RC is an example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it with RESC to a Resource-File.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for you and saves also place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can be compared to MS's RC.EX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amilar with my syntax it would be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script to windows.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ource type currently supported are a 'String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ored under the same name in the Resource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. I've used this method because under Wind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use more than one stringtabl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 your TV program with in that manner it'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later to Windows-platform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plan to develop further Resource Typ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NFO and DIALOG. To use you favortie Resource-Des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is compiler you can use RESLINK in you mak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ing the final resourcefile from several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25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