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ly 10, 1993                                     Ham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you can edit a TVersion-Object within a resourc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Version-Objects to store informations like name,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to Resourcefile and for example create an program ind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outDlg-Object. The full source of the TVersion-Object you'll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VERSION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the programm from DOS with following para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VERS resourcefile[.r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 TV-Dialog comes to the Screen in which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you needed. With the Store-Button you save the dat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, Esc or the Cancel button 'll end it. The TVersio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r stored under the name 'Version' in the resource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additional questions or suggestion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under following addresses ( I prefer E-Mail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fan Boether          E-Mail:  CompuServe   100023,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fesselstr. 38                FidoNet      2:243/91.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-20257 Hamburg                  Internet     100023.27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est-Germany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not but least my sign. If you see it anywhere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fg Stef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Many thanks to the people at the CompuServe BPROGA and BORGMBH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m this programm doesn't exists at this time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