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rary 11, 1993                                     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 gives you information about different re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fferent systems. With resource-file I mean a file whe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ch is needed for running a application. Resour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Tables, Dialog-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b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following platforms will b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     *.RES  Files that where created from Turbo-Vision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EXE  *.RES Resource files which were added 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the programm from DOS with following par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NFO [files[.ext]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it without any parameter it scans all *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/ Bug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7.92   Use the MAKE utility for compile and compose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1.93   Compile new with BP7.0 and as DP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additional questions or suggestion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under following addresses ( I prefer E-Mail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fan Boether          E-Mail:  CompuServe   100023,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fesselstr. 38                Internet     100023.2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-20257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est-Germany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not but least my sign. If you see it anywhere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fg Stef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ny thanks to the people at the CompuServe BPROGA and BORGMBH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m this programm doesn't exists at this time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