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:   TV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Various tools and addings for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  :   This library calls a lot of gener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'general' libraries (STRINGS.LIB, TOOLS.LI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 that you have to include the relate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o link (some of) the other libraries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erators:    TMenuItem  = TMenuItem +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TMenuItem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 = TSItem +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+=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:  Same as TString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( ccIndex = 0, ccIndex =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wo output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Data( ccIndex );  // to retur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Text( ccIndex );  // to display text in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getData() calls getTex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have to be used in place of TStringCollectio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ver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( char *item );       // dat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Text( char *item );   // tex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hat( ccTestFunc Test, void *arg );    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extThat( ccTestFunc Test, void *arg );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Count();                // returns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TextLength();           // returns maximum length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are( void *, void * ); // function to compare t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virtual functions are designed to work as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ringCollectio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you need to overload to use another list mechanis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ata(), getText(), get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use these thre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are() is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,... are treated as normal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:  Pop-up box with a 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inked with a TInputLine (or TStaticInput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 a TGen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focus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double-click is used to 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data will so be given to the TInp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const TRect&amp;, TInputLine *, TGenCollection *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TInputLine *, TGenCollection * ); //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1Line( x, y,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taticText( x, y, string ): same as TStati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TRect&amp; bounds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ushort x, const ushort y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StaticText but allows same syntax as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Label( x, y, string, 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:    Same as TInputLine, except invalid if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: Same as TInputLine, but display only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: Same as TInputLine, but filter input to be in a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result to match the regular expression 'regex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PPER or LOWER is given as last parameter,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nslate into upper/lowercase (also 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put does not match the regular expression, a messag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at valid() time. This message may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invMsg = " \n\03Invalid entry 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omply with UNIX-grep regular expre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et = "0-9a-z+-*/" or "^0-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xp = "[0-9]*.[a-zA-Z]*.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an be nul (0 or not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const TRect&amp;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int x, int y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:    Accepts only valid numeric input (int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const TRect&amp;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int x, int y 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:   Accepts only valid numeric input (long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const TRect&amp;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int x, int y 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: Accepts only valid numeric input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const TRect&amp;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int x, int y 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:   Accepts only valid hexadecimal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int x, int y 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:   Accepts only valid dat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const TRect&amp;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int x, int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: Accepts a calcul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InputLine, but input must match a TGenCol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display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s are used to cycle through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&amp; End to go to first &amp;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 matching buffer is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TRect&amp;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int x, int y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( const char *Title, const char *aLabel, char *s, 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Rect( const TRect &amp;b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a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execDialog( TWindow *d, void *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dialog box and returns ente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pre-loaded with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a is NULL, nothing is pre-loaded no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alog is cancelled, data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destroyed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 command (cmCancel, cmYe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utCommand( ushort What, ushort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event containing {What, Comm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ystem(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ystem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 a new shell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( char *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f( char *format-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dialog box on screen to tell the user wha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while some long calculation is be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atusBox is already on the screen it will be remo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new Statu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limited to 255 characters (like TStatic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move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tatusBox (if one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exist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if a StatusBox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K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OK and a Cancel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YesNo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Yes and a No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leWindow::TFileWindow( char *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:    Display a clock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TClock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update();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viewer:    Display the heap size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for heap 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THeap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low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update(); 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in the heap, a messageBox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nd ask if you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gain (that means each time it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solved - if i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endar:      TCalendarView( TRect 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endarView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culator:    TCalcDisplay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Display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SCII table:   TAsciiChart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iiChart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ort formatFloppy( int flopp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 floppy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s the DOS command FORMAT x: [/T:nn /N:nn] /V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heck is performed after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4.0 use the /AUTOTE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ocumented) to skip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5.0 use the /U switch to speed u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   in    int  floppy ( 0 = A:, 1 = B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:    cmOK or cm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