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UPDT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 by Joe McLaughli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d enhancements to FILEU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 graphic way of creating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changes or fixes to FILEU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15/94 release of 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