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: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F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FB311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FileBUDDY ASP Viewer Archive dBASE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Text, dBASE, Archive, and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 simple but unique file viewer that let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nipulate ASCII, DBF, ARC, ARJ, LZH, PA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F, BMP, GIF, JPEG, PCX, TARGA, and T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support includes archiving, extra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ng files.  Image support include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pping, saving across formats, "slide-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, and printing to HP LaserJet/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son 24-pin dot-matrix, o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* Any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640K of conventional memory (and 2MB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expanded memory for serious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hard drive or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VGA or SVGA video card (to view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* MS-DOS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ext editor or word-processor that can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Printed manual and disk. 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Memb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 ID: 70312,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