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F.v9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93A0-A94-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the TURF.v93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  (select either ShareWare or TURF(Plus)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hareWare Registration:          $2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cable to TURF(Plus).v93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URF(Plus).v93 with TURF_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  _______   x $25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: (TURF(Plus).v93 only)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gistered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learn of TURF.v93 program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