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 QBDRAW VERSION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OUT and then SEND by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is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5 Terra Lind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Rosa, CA 95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___ cop(y/ies) of QBDRAW at $20 each for a total of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is copy of QBDRAW from: This BBS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ShareWare CD-ROM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other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___5.25" 360K  ___5.25" 1.2M  ___3.5" 720K  ___3.5" 1.4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uld, please complete the following information as thorough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: ___8088  ___80286  ___80386  ___80486  ___Pentiu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DX  ___SX  ____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: 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: ___ CD-ROM: ___ 450K/sec  ___ 300K/sec  ___ 150K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Sound Card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Printer  ___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use of program: ___ Hobby/Recreation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 SHAREWARE/FreeWar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ate the program on a scale of 1 (Lowest) to 10 (Highe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: ___  Ease of Use: ___  Documentation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lness of Tools: 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Gripes, Complaints, Praises, Commed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