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 language cross refere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1-1994 by David Archib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at Xref does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ing information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requirements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variables and constants...... 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list of functions........... 2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ose list of functions........... 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tree....................... 20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unning Xref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 line syntax............. 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ule names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-x command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-t command...................... 3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-s command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-w command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-l command...................... 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he -i command.................... 3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-n command...................... 3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-f command...................... 3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he -p command.....................3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he -o command.................... 3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he -m command.................... 3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examples.................... 3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The reserved word files: RES_WORD.TX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_RES.TXT.............................. 40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at Xref ignores........................ 5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........................ 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ntries that begin with an "*" have change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Xref is a cross-reference utility program for the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language. It will read any number of your C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 and send the following to standar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 list of the module's global variables and constan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the line numbers they appear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 summary listing of the module's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 verbose list of all the module's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name of the module in which it origina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ine of orig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hat line numbers the function is referenced 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which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hat functions, and the modules they are i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hat local and global variables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 tree that displays all of the functions ca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o send the output to your printer or to a file, us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rection (i.e. xref filename &gt;LPT1, would sen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pri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ross-reference listing can be helpful fo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ebugging. For example, it can tell you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Which functions reference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What global variables are used in a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What functions use a certain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ocumenting your programs. It gives you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ng of your variables and functions, and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Program maintenance and modification. A cros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ence listing makes following a program's f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ier, and will show which parts of a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ffected by, for example, changing a "defin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. This means less time wasted deciphe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, and fewer bugs.</w:t>
      </w:r>
    </w:p>
    <w:p>
      <w:pPr>
        <w:pStyle w:val="PreformattedText"/>
        <w:bidi w:val="0"/>
        <w:jc w:val="left"/>
        <w:rPr/>
      </w:pPr>
      <w:r>
        <w:rPr/>
        <w:tab/>
        <w:t xml:space="preserve">  Xref is not C++ compatible at this time, but it will ignore C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and comments (i.e. "/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  Registration and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Xref is a Shareware program, and copies of this prog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documentation may be free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Xref and this document are copyrighted and ma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You are licensed to use Xref for a thirty (30) day</w:t>
      </w:r>
    </w:p>
    <w:p>
      <w:pPr>
        <w:pStyle w:val="PreformattedText"/>
        <w:bidi w:val="0"/>
        <w:jc w:val="left"/>
        <w:rPr/>
      </w:pPr>
      <w:r>
        <w:rPr/>
        <w:tab/>
        <w:t xml:space="preserve">       evaluation period. Unregistered use of Xref aft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is a violation of feder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copies may be licensed for $24.95 (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.DOC file). You may access Xref through a networ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hat site licenses have been obtained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 that will be using the software (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LICE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gistering you will be sent the latest version of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, and, as they become available,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voice/Registration Form For 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Registration fee                   $   24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ces guaranteed through December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, Zip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-mail address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number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1/4:_____     3 1/2:_____    Either size: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by check: Send this form and a check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17 Aldon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int, MI 48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with CompuServe's Software Registration Serv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GO SWREG at the ! prompt and follow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nus. Xref's registration ID is 13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by credit card: Call or send your Visa/MasterCard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(Please refer to product number: V328)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Exciteme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475 Crater Lake Hw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ral Point, OR 975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00) 444-5457 or (503)826-808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S Email: 71203.1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:_______________________  Exp.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 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ref can use up to 60 file handles. When cro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ing "include" files (see the "-i"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308) the recommended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handles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ange the number of available handl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ing the "file" statement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make 20 file handles available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, or another ASCII text editor,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" statement to read "file=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minimum memory, but the number of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ross-reference is dependent on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you have. (Expanded and extended memory us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upported at this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jority of the program data is stored 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mporary file created by Xref, but some data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emory (mostly global variables and function names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Xref runs out of memory it will outpu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to this effect, an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 run out of memory, and you are using the "-i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(which cross-references the standard 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s along with your modules), try running X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this command. Standard header files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number of global defines and variab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tored in the temporary file, but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  Global variables an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Xref assumes that anything declared outside a functi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ies (from the function name to the function's clo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e) is a global variable or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lobal variable and constant cross-reference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[typ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module name}  what line numbers the variable appears 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_pnt [char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xample.c   }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xplfile.c  }    10   11   16   28   35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t [int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xample.c   }    4    11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xplfile.c  }    8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variable, constant, or a function is tagged as [unknow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's data type is not kn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  Summary list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mary lis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odule name}  :  line-of-origin  :  function name() [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line-of-origin of [NONE] indicates that the func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, but it did not appear any of the modules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xample.c   }  :    [NONE]   :    getch()  [in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xplfile.c  }  :     32      :    is_it_a_comma()  [in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xample.c   }  :     7       :    main()  [void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xplfile.c  }  :     39      :    not_comma()  [cha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xample.c   }  :     25      :    open_file() 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  Verbose list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bose list of functions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only those functions that have a line-of-origin are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name   [type]  :   {module name}  :  line-of-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module name}  what line numbers in this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 this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odule name}   function name()   {module}    functio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name [typ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line numbers in this function it appear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name [typ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line numbers in this function it appear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are a list of the line numbers in a modu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are other functions that this function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function name is truncated if it is over 2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When this occurs, the truncated name will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ipsis of three perio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.e. {filename.c  }Very_very_long_na...(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VARIABLES are any variable or constant that f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a function's name and it's closing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s with your C compiler, when a local and global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ame name, the global variable is hidden, and al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it appears on are assigned to the local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it is declared with an unknown specifier typ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typedef from a header file that was not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) it will be processed as a global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VARIABLES are a list of any global variabl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 that appear in this function. (This s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ed when a function does not use any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verbos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 [void] : {example.c} :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:  [NO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example.c   }  close_file()  {explfile.c  }   not_comma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example.c   }   get_input()  {example.c   }   open_fil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c [in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v [cha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[in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name [cha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pnt [FIL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18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[in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ARIAB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t [in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_comma()  [char] : {explfile.c} :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explfile.c  }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:  [NO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ARIAB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_pnt [cha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  Function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tree option generates a tree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module's function calls (or more simply stat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's calling w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tree for two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c  :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c  :|_close_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c  :|_output_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c  :|_get_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file.c :|  |_not_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file.c :|  |_is_it_a_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file.c :|    |_is_it_a_comm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c  :|_open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n '*' following a function name indicates that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 function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1  The command lin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xref [-x -t -i -p path;path... -n -s -w -l -o -m -f \..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filespec1 [sourcefilespec2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pace must separate each command and source file name.</w:t>
      </w:r>
    </w:p>
    <w:p>
      <w:pPr>
        <w:pStyle w:val="PreformattedText"/>
        <w:bidi w:val="0"/>
        <w:jc w:val="left"/>
        <w:rPr/>
      </w:pPr>
      <w:r>
        <w:rPr/>
        <w:tab/>
        <w:t xml:space="preserve">  Also, Xref is not case sensitive, so commands can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or lower case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2  Modu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Xref will accept any legal DOS file name. Standar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 checking is supported ('?' and 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so, your text modules must be free of syntax err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resulting output can be unpredic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3  The 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x' command suppresses output of the function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4  The -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t' command suppresses output of everything exce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5  The -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s' command suppresses all output except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6  The -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line width for output is 80 characters, bu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w' command you can set the line width to 13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ful if you have a wide carriag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7  The -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l' command gives you an easy way to add identifi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cross-referenced modules to the RES_WORD.TX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(Xref ignores anything in a module that appear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See section 401). The cross-reference lis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ed when this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ntifiers--function names, global variabl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--are displayed one at a time, and you can choos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ree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Press 'a' to add the item to the RES_WORD.T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Press 'q' to quit and stop adding to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Press any other key to skip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8  The -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'i' command lets you cross-reference the "#includ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your modules. This command only cross-re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files enclosed in "&lt;&gt;" (i.e. #include &lt;stdio.h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Xref keeps track of the include file names so that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cross-referenced only once. It will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sted include files up to 60 files deep, or to the limi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ndles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9  The -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y default, Xref cross-references include files enclo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quotes (i.e. #include "mydef.h"), but you can 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the '-n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ike the "-i" command, Xref keeps track of the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they are cross-referenc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identifiers in place of file names in your</w:t>
      </w:r>
    </w:p>
    <w:p>
      <w:pPr>
        <w:pStyle w:val="PreformattedText"/>
        <w:bidi w:val="0"/>
        <w:jc w:val="left"/>
        <w:rPr/>
      </w:pPr>
      <w:r>
        <w:rPr/>
        <w:tab/>
        <w:t xml:space="preserve">  include statements, then Xref can not cross-reference them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#define F_NAME "mydef.h"</w:t>
      </w:r>
    </w:p>
    <w:p>
      <w:pPr>
        <w:pStyle w:val="PreformattedText"/>
        <w:bidi w:val="0"/>
        <w:jc w:val="left"/>
        <w:rPr/>
      </w:pPr>
      <w:r>
        <w:rPr/>
        <w:tab/>
        <w:t xml:space="preserve">       #include F_NAME          /* won't cross-reference!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0  The -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format the verbos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with linefeeds and formfeeds. The format line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's standard newline and formfeed command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f \n\n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f \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example would output three newlines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's cross-reference listing. The second exampl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a formfeed after each function, placing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's cross-reference listing on a separat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formatting commands that are recognized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ine and formfeed commands, and there must be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'-f' command and the format string. No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ppear in the format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1  The 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Xref searches the file paths for source and header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path entered with the file names or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ader files (i.e. "c:\text\myprog.c" or "#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:\headers\myheader.h&gt;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default directory of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root directory of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paths entered with the '-p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-p' command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 c:\dos\;c:\prg\tex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ath name must be separate by a ";" (no spaces)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pecify up to 20 alternate 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2  The -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y default, Xref does not output a listing in the verb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functions that do not have a line-of-origi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-o' command will cause all functions to b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ose section, whether they have a line-of-origi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3  The -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useful when you are cross-referencing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s programs. When the `-m' command is used, Xref load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eserved word file WIN_RES.TXT in additi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 RES_WORD.TXT. Like RES_WORD.TXT, this file contains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pecial words, but these are distinct to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s. Xref will ignore thes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`-m' command also changes the output i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section. Instead of starting the tree output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"main," it will begin with "WinMain" (there being no "main"</w:t>
      </w:r>
    </w:p>
    <w:p>
      <w:pPr>
        <w:pStyle w:val="PreformattedText"/>
        <w:bidi w:val="0"/>
        <w:jc w:val="left"/>
        <w:rPr/>
      </w:pPr>
      <w:r>
        <w:rPr/>
        <w:tab/>
        <w:t xml:space="preserve">       in Windows' programs). Xref also keeps track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DCLASS assignments to xxx.lpfnWndProc's, and treat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s that follow as if they were also "main"s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nd.lpfnWndProc = Win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WinProc" would begin a function tree heading the same as if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ere "main." Xref will do this--treat each as a "main,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gin a new tree heading--for all lpfnWndPr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s that appear in the modu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4  Command lin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xref -i -p c:\dos\;c:\prg\text\ -w mod??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ine wi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Output a complete cross-reference li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Cross-reference all includ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lso look for the C modules and includ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:\dos\" and "c:\prg\text\"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Output in 132 column wid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Cross-reference any file that matches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tern "mod??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xref -t -l -f \f c:\prg\*.c a:\text\bigprg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ine wi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Only output a function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Output the global and function identifiers and giv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opportunity to add them to the RES_WORD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Output a formfeed after each function in the verb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Cross-reference all files in the paths "c:\prg\*.c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:\text\bigprg?.*" that match the name patterns "*.c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"bigprg?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Note: running Xref with an empty command line (i.e. xref &lt;CR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a short description of the command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01  The reserved word files: RES_WORD.TXT and WIN_R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Xref included references to C's function calls (print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 and reserved words, the output would soon be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tty long and me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o prevent this, Xref reads two files (RES_WORD.TX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WIN_RES.TXT), that contain a list of words it will ign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ross-referencing the C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S_WORD.TXT and WIN_RES.TXT are ASCII file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 with the following limit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Each entry must be separated by a new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ine length is limited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can be added or an entry "rem"ed out by inse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*" in the first column (the '*' MUST b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Xref also accepts the asterisk as a wildcard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ies. The asterisk is used the same way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, as it is used with DOS file names.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isk in this manner, you can specify entire group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to ignored. For example with th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y word that begins with "foo" or "global_"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RES_WORD.TXT file included with Xref has all of C'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++'s reserved words and function calls. It also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unction calls and defines from Borland C++. WIN_RES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reserved words from WINDOWS.H and WINDOWSX.H.</w:t>
      </w:r>
    </w:p>
    <w:p>
      <w:pPr>
        <w:pStyle w:val="PreformattedText"/>
        <w:bidi w:val="0"/>
        <w:jc w:val="left"/>
        <w:rPr/>
      </w:pPr>
      <w:r>
        <w:rPr/>
        <w:tab/>
        <w:t xml:space="preserve">       RES_WORD.TXT is always loaded, but the load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  WIN_RES.TXT is optional (see section 313).(The Window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use about 30K of program memory, so to sav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ot cross-referencing Windows programs they were spl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o their own separate file. Another added benefit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time is improved by reducing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reserved words through which Xref has to sear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RES_WORD.TXT and WIN_RES.TXT files must be in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as Xre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Note: with the unregistered version of Xref, the RES_WORD.TXT</w:t>
      </w:r>
    </w:p>
    <w:p>
      <w:pPr>
        <w:pStyle w:val="PreformattedText"/>
        <w:bidi w:val="0"/>
        <w:jc w:val="left"/>
        <w:rPr/>
      </w:pPr>
      <w:r>
        <w:rPr/>
        <w:tab/>
        <w:t xml:space="preserve">  file must be on a non-write protected disk. Xref modifi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it will not run if the file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01  What Xref ign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Xref ign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nything enclosed by single or double quo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ll comments (both "/*...*/" and "//").</w:t>
      </w:r>
    </w:p>
    <w:p>
      <w:pPr>
        <w:pStyle w:val="PreformattedText"/>
        <w:bidi w:val="0"/>
        <w:jc w:val="left"/>
        <w:rPr/>
      </w:pPr>
      <w:r>
        <w:rPr/>
        <w:tab/>
        <w:t xml:space="preserve">       o Anything that matches the contents of the RES_WORD.T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WIN_RES.TXT files (when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ref - C language cross-reference utility.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1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support will be provided to registered us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months following registration. Unlimited sup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by e-mail and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will be fixed for free for one year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, if possible. If not, a full refun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red. A written description of the bug, and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file are essential to enable me to dupl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will be provided to non-registered users an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yond the free support period on a time and materi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, problems or bug reports may 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vid Archiba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17 Aldon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int, MI 48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eleph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10-736-02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day-Friday 5:00PM-9:00P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urday and Sunday 10:00AM-5:0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-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 71573,6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71573.61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questions please do not hesitate to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. The quickest response will be ha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: Telephone, e-mail (I check for mail at least on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, often daily), and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ontact me by e-mail or US mail, please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number where you can be reached in case I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 of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