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B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4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gistration form included in the XLIB archive.  Registran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d to the most recent version 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3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LIB Conventions and Structure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XLIB Initialization and Termination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de Switching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line Mode Switching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terrupt Management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Memory Management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File Management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Descriptor Management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sing XLIB in High-Level Language Libraries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LIB Segments and Selectors by Public Symbol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LAGS Settings for Memory Allocation Control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PM/ENTERPM Register Storage Locations by Public Symbol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ALLRM Register Storage Locations by Public Symbol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XLIB File Control Block Structure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mple Mode Switching Under XLIB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sing INLINEPM/INLINERM in C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ing Protected-Mode Libraries From BASIC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scription of XLIB Public Data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XLIB Error Codes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PMI 1.0 Error Codes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XMS Error Codes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lling Protected-Mode Libraries From C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echnical Support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he SWITCHPM and SWITCHRM Procedures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Debugging                  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n assembly language library which greatly simplifies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gramming under the Microsoft DOS operating system. 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will likely abandon real-mode programming after acquiring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two calls to XLIB procedures, assembly language program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ing the simplicity and power of 32-bit processing.  C and C++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rness the powers of 16-bit protected mode using inline assemb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the XLIB archive contains a second library call EASYX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by all high-level languages to gain access to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designed for the Intel 386, 486, and Pentium processors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utilizes the 32-bit processing powers of these chips and mak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s available to the user.  The compactness of XLIB follows large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 that much of it is written in 32-bi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 of XLIB contained only Microsoft compatible fil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archive for XLIB version 3.1 includes libraries and sampl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Microsoft and Borland formats.  The archive also include a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lled PMIO.INC which contains useful subroutines for performing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/output under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used to produce extended DOS applications.  DOS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by the fact that it is a real-mode operating system intended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-mode programs.  Real-mode programs cannot use memory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more than 20 bits, or use memory offsets requiring more than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.  Such programs are further limited by the fact that 32-bit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wkwardly in real-mode.  When the processor is in real-mode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ll 32-bit instructions to be preceded by at least one prefix. 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efixes consumes one byte of memory and requires at least one c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.  Such limitations do not exist in 32-bit protected mode.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overcome the limitations of DOS with their ability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real and protected modes.  DOS services can be utilized from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cessing power of the CPU can be utiliz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resently several 32-bit operating systems availab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.  Such systems include IBM OS/2, Microsoft Windows NT, and UNIX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can manage programs which operate exclusively in protected mode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generally easier to develop than extended DOS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extended DOS applications have an advantage in that they can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ll of these operating systems because all of these systems can em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DOS will eventually become obsolete.  Future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operate exclusively in protected mode using the flat (unsegmen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.  The memory models supported by XLIB approximate the flat mode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code written for XLIB will require little modification when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ed to flat-model operating environments.  Indeed, many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no modification whatsoever.  Moreover, XLIB includes flat-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which may be used to execute genuine flat-model code.  XLIB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oad and relocate such code; however, it does provide all the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to develop su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handle important tasks such as mode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and protected modes, memory management under protected mode,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management, and protected-mode file management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to perform these tasks in the absence of a protected-mode interf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presence of the Virtual Control Program Interface (VCPI), or th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Interface (DPMI, version .9 or higher).  XLIB can als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hrough the Extended Memory Specification (XMS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tility makes XLIB compatible with nearly all commo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 for 386, 486, and Pentium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is the standard interface for managing extended memory.  HIMEM.SY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is the most commonly known XMS driver.  VCPI is an ol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designed to coordinate possibly severa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VCPI is an optional subset of EMS (Expanded Memory Specific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VCPI driver is Microsoft's EMM386.SYS.  DPMI is th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in Microsoft Windows and is considered the interfa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(though VCPI remains popular).  The more recent versions of Qualit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MAX (version 6 and up) contain all of the above interfaces.  Quarterdec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386 contains XMS and VCPI.  Quarterdeck supplies DPMI in a second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QDPMI.  The latter is supplied free of charge but requires QEMM3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nitialization, XLIB will examine the operating environ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DPMI, VCPI, and XMS, and then configure itself according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program may therefore perform calls to XLIB procedures with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s as to the environment in which it is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not intended to teach protected-mod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that the reader has a general knowledge of protected mode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knowledge of assembly language.  Programmers who are unfamili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 and who need protected-mode execution merely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from within high-level languages should conside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X library.  This library is a real-mode interface to XLIB.  I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which may be utilized without assembly language. 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SYX is included in the XLIB archive.  The reader might wish to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now; however, the present document may still be nee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elieves the programmer of descriptor table management by su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predefined segments along with their associated descrip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.  Many protected-mode procedures will require no modific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other than being placed in the proper segment.  XLIB provides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segment for protected-mode routines.  This segment may be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, but must reside in conventional memory so that DOS can load i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thin this segment may access data throughout the address spac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allow user-defined descriptors; however, these should be needful on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rar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simplicity with which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ecution may be initiated and terminated with XLIB.  The progr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with the Microsoft Assembler (MASM).  It first initializes XLIB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 procedure called INITXLIB.  After confirming that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the program then transfers control to a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hich prints a message to the screen.  Control is transfer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protected-mode target address on the stack and then call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procedure named CALLPM (call protected mode).  CALLPM will exp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procedure to be contained in a segment called TSEG. 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 TSEG returns control to real or virtual 8086 (V86) mode simp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imple Mode Switching Under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       ;Include XLIB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LIB     XLIB.LIB       ;Link with X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 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INITXLIB       ;Initialize X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EAX,EAX        ;EAX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INIT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              ;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DONE:      PUSHD          OFFSET DEMO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CALLPM         ;Execute DEMOPROC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s must be placed in following seg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 to print message to the screen using DO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OFFSET PM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H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OOP:       MOV            DL,CS:[EBX]    ;32-bit offset!!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DL,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21H            ;Print character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       E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       MSG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         RET                           ;Go back to real or V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SG          DB  "In 32-bit protected mode!!!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"Returning to real mode.",10,1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work presented in the above program is extremely simp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theless, it will meet the demands of many protected-mode programs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grams will require no further complications apart from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XLIB extended memory management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the simplicity of the above program, XLIB must handl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ies internally.  This manual attempts to give the reader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into the workings of XLIB.  It also discusses at length th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that are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XLIB Conventions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archive contains files for both Microsoft and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for Borland have the same names as those for Microsoft except a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to the base name.  For example, XLIB.LIB is the XLIB library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languages whereas XLIBB.LIB is intended for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de in this document is always for Microsoft languages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versions may be found in the archive.  Important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LIB with Microsoft and Borland languages has been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version of XLIB was developed and tested unde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6.0 using Microsoft Assembler (MASM) version 6.11, Microsof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31.009, and Microsoft LIB version 3.20.01.  The Borlan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as developed and tested using Turbo Assembler (TASM) version 4.0, T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and TLIB version 4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s been tested under Microsoft Windows 3.1, Qualitas 386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6.02 and 7.0, Quarterdeck QEMM386 versions 6.02 and 7.03, Quarter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PMI versions 1.01 and 1.03, Quarterdeck DESQview version 2.42, and IBM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ublic procedures and public data are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  A detailed explanation of most XLIB public data is also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This chapter sets forth rules which will be generally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XLIB data an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is sometimes necessary for XLIB to distinguish betwee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virtual 8086 mode; this document uses the term "real mode"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real-mode procedures and 16-bit protected-mode proced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e located in a segment called CSEG.  The user may also place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but is rarely required to do so.  All public XLIB procedures in CSEG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turns (exceptions are noted in Appendix 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32-bit protected-mode procedures in XLIB are located in a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gment called TSEG and have near returns.  XLIB will also expec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ll 32-bit procedures in TSEG and will expect these proced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ar returns.  This policy is adopted to achieve approxi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XLIB protected-mode procedures are 32-bit routines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rule are the inline mode-switch procedures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is policy is implemented to approximate the flat model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few circumstances in which 16-bit protected mode is preferable to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 mode.  One can generally increase program speed and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ize by writing the code for 32-bit seg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G may be larger than 64K provided that certain rules are ob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dheres to all of the necessary rules.  First, only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hould be placed in TSEG.  The processor will not general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real-mode code in this segment because the offsets will b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Second, real-mode code should never write to or read from TSEG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will also require 32-bit offsets.  Modifications to TSE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from a TSEG protected-mode procedure.  Finally, segment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e encoded in TSEG.  For example, the symbols CSEG, TSEG, DS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GROUP should not be found in TSEG.  DOS will not be abl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ion edits on these constants if they are in a segment larger than 64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se values from TSEG, initialize memory locations in a 16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to the values and then read the memory locations.  Memory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have already been initialized for XLIB segments (see Appendix 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LINK will issue a warning for code segments exceeding 64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warning may be safely ignored provided that the above ru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M programmers should use the LARGESTACK directive for code in TS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is directive, stack frames will be set up with BP and SP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and ESP.  The results could be disastrous if the high words of th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re nonzero, as could be the case if TSEG exceeds 64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rocedures may be called with interrupts enabled.  An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state will never be returned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exception, all XLIB public data is contained in a 16-bit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SEG.  The user may also place data in DSEG but is seldom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the PASCAL calling and naming convention. 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equivalent to the BASIC and FORTRAN conventions.  C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dapt XLIB procedures and symbols with declarations which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convention.  The header file XLIB.H contains such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outines which can encounter error conditions will always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s in AX.  A list of such error codes is presented in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n most cases, DX or the high word of EAX will be returned with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rror, such as DPMI, XMS, or DOS error codes. 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are presented in Appendix C.  XMS error codes ar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s for all XLIB segments are placed in public WORD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DSEG.  The following table gives the name of each predefine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s associated segment name 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XLIB Segments and Selector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Name    Segment Name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         CSEG              XLIB 16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DSEL         CSEG              Data selector to C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SEL          TSEG              32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        TSEG              Data selector to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          DSEG              XLIB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SEL          .                 Flat-mode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DSEL         .                 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SEL        DGROUP            DGROUP dat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L          .                 Scree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CSSEL        .                 C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        .                 S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        .                 D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ESSEL        .                 E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CSSEL          .                 Inline C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SSSEL          .                 Inline S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DSSEL          .                 Inline D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-model and TSEG descriptors have limit FFFFFFFFH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limit FFFFH.  The screen descriptor has base set to B8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and B0000H for monochrome monitors.  MAINCSSEL, MAINSS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, and MAINESSEL are selectors to descriptors which hav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tching the contents of CS, SS, DS, and ES as of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  ILCSSEL, ILSSSEL, and ILDSSEL are selectors used by the i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-switch procedures (see Chapter 5).  The base address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descriptors are adjusted dynam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segments are expand-up and writable.  Data descriptors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ig bits set; consequently, implicit stack instructions will use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en SP.  All code segments are readable and nonconforming. 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levels and requested privilege levels are set to zero unless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Privilege levels under DPMI will generally be set to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contained in the above selectors will be different under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environments.  Moreover, DPMI selector values can diff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s and under different hosts.  Therefore, the us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sume these values to be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or values are stored in DSEG, the user must never lose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SEG selector.  This could prove a problem in interrupt handler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ssumptions can be made as to register contents.  Consequently, XLIB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n TSEG where it can always be foun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under WORD symbol CSDSEGSEL and may be read with CS overrid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rom TSEG code you can always load DS with DSEGSEL using 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CS:CSDSEG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never uses selectors past DGROUPSEL in Table 1. 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define the associated descriptors if desired (see Chapter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values however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XLIB 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apart from those presented in this chap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after XLIB has been initialized by calling INITXLIB. 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amine the operating environment for the presence of DPMI, VCP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.  It will then perform extensive code modifications upon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the resident software.  INITXLIB is to be called only onc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.  Subsequent calls have no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LIB finds that neither DPMI nor VCPI are present, then XLI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handle all mode switching and interrupt management.  If XLIB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MS is absent also, then XLIB will handle all extended memory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finds that both DPMI and VCPI are present, then it will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or DPMI by default.  However, the default may be chang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of IFLAGS (initialization flags) before calling INITXLIB.  If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, then VCPI is given priority over DPMI.  IFLAGS is a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LAGS setting has no affect upon VCPI/DPMI priority if EMS 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in the memory manager by a NOEMS or similar option.  In such ca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will always be used if present; otherwise, VCPI will be used if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LIB will possibly attempt to allocate some memory through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high-level language modules and assembly language modules often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nventional memory, INITXLIB may fail for lack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is problem can be averted with MASM programs by link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ARM:1 parameter.  This forces the program to claim no more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n is necessary.  TASM programs and some high-level languag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lease memory to DOS during initialization. 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for TASM in the file EXAMP1B.ASM.  In some cases, the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retain all memory except what is necessary for XLIB. 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XLIBMEMREQ (XLIB memory requirements) may be called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requirements for XLIB.  Usage of XLIBMEMREQ is illu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BASIC in Chapter 10.  C and C++ do not allocate all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therefore do not require any special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VCPI and DPMI are present, then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pend upon which of these interfaces is to be chosen by INITXLIB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XLIBMEMREQ will return DPMI memory requirements if bit 0 of I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 (the default), and will return VCPI requirements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is bit should be set to the appropriate value by the use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XLIBMEMREQ.  DPMI conventional memory requirements may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DPMIMEMREQ.  These will vary from host to host.  VCPI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s may be obtained by calling VCPIMEMREQ.  VCPI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lightly over 12K and are the same for all servers.  If EMS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, then XLIBMEMREQ will always return DPMI requirements provi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is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inciple functions of XLIB is of course to mak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s and memory management interfaces transparent to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However, there are special cases where a program should be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ich interfaces are implemented.  In such cases,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 may be called to determine the how XLI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onfigured by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terminated with INT 21H function 4CH (DOS termination)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(Initialize XL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eck for presence of XMS, DPMI, and VCPI, then configure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ith the installed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successful, in which event DX and EAX are zero as we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terfaces may be identified by calling XLIBCONFIG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&lt;&gt; 0 if unsuccessful.  An XLIB error code is returned in AX. 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s returned in DX and in the high word of EAX (EAH).  If AX = 1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2H, then a DOS error code is returned.  If AX = DPMI error, then a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error code is returned (if provided by host).  If AX = VCPI error, then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EAH = 0.  If AX = XMS error, then an XMS error code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DPMI if the zero bit of IFLAGS is clear.  If this bit is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XLIB will be configured for VCPI.  The bit is clear by default.  If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abled, then XLIB will be configured for DPMI if it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possibly attempt to allocate conventional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emory XLIB will attempt to allocate can be obtained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see below).  The general address range from which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can be controlled by appropriately setting the high byte of I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this byte are presented in Table 2.  The byt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2 by default.  This setting forces XLIB to allocate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ddress in conventional memory.  Under certain settings of I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can also allocate from upper memory (DOS 5.0 or hig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re created for the segments loaded in CS, SS, DS, and 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this routine.  The selectors for these descriptors are MAINC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, MAINDSSEL, and MAINESSEL.  These descriptors are never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XLIB procedures.  They are provided to augment development of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libraries.  Protected-mode library routines may access the stack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program through these descrip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XLIB should be called only once within a program.  Subsequent cal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with no action.  XLIB is terminated by INT 21H function 4CH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issued from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  IFLAGS Settings for Memory Allocatio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8-15     Implied Memory Allocation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       Lowest available address in conventional memory (00000H-9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      Best fit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      Highest available address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      Lowest available address in upper memory (A0000H-F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      Best fit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      Highest available address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     Follow strategy 40H by 00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     Follow strategy 41H by 01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H           Follow strategy 42H by 02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XLIB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clear if successful.  Memory requirements in by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DX: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set if unsuccessful.  An error code is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ways a DOS error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at DPMI will be used if bit 0 of IFLAGS is clear (the defaul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VCPI is assumed.  If EMS is disabled, then DPMI will alway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if present.  No additional conventional memory is needed if both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are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conventional memory de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obtains DPMI requirements by calling DPMIMEMREQ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requirements by calling VCPIMEM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(DPM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DPM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assume the presence of DPMI.  It will return DX: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 if DPMI is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the conventional memory demands of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(VCP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VCP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loads DX:AX with a constant slightly greater than 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XLIB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X = 0 if protected-mode structures are not initializ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X = XLIB configuration.  The value of lower nibbl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ost/server.  If 1 then DPMI is installed.  If 2 then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If 3 then XLIB handles mode switches.  Bit 4 is set if XM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llustrated in Example 1, CALLPM may be used to transfer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rotected mode in segment TSEG.  When execution is returned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gment registers, ESP, system flags, and control flags are rest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may also be transferred to protected mode in TSE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 procedure.  This procedure is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accommodate mixed-language programming with high-level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real mode.  High-level language modules may be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containing protected-mode procedures.  These procedures may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om high-level code.  However, such procedures must gener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restore register state.  ENTERPM restores register st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Microsoft high-level languages.  In particular, ENTERPM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s except EAX, EDX, and the status flags.  EAX and EDX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because these are typically used by high-level languages for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ENTERPM otherwise functions exactly as CAL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LLPM and ENTERPM save register state as of call. 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will also save and restore the state of the floating point unit (FP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.  FPU save/restore can be enabled by setting bit 2 of O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eration flags).  The bit is clear by default.  OFLAGS is a public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 state is saved with the FSAVE instruction executed from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resets the FPU; consequently, the FPU control wor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d.  XLIB will therefore load FPUCW (FPU control word)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after performing FSAVE.  FPUCW is a public WORD 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protected mode through CALLPM or ENTERPM, control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be returned to real mode with the RET instruction.  However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returned to real mode by jumping to either RETPM or EXITP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procedures in TSEG.  They will successfully return control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gardless of the stack state; therefore, they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.  For example, an unidentified area of protected-mode cod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 system to crash can be isolated by placing jumps to EXITP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PM returns control to the real-mode caller of CALLPM/ENTERP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segment registers, ESP, system flags, and control flags.  EXIT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real mode caller after restoring all register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, EDX, and the status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address placed on the stack by CALLPM is actually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Likewise, ENTERPM places a near return to EXITPM.  CAL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PM are otherwise identical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ithin protected mode, far procedures in real mode ca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ALLRM.  CALLRM may be called only by protected-mode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contains two hardware interrupt handlers that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upon entry to protected mode.  These handlers are fully expl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The first handler is hooked to the keyboard interrup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manages hot key detection.  The second handler is hooked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nd is designed to handle FPU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(Call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RETPM.  See RE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PU registers except EAX and EDX are saved at location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.  The stack is saved after the return address and argumen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SS = TSEGDSEL with 1000H free bytes on the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on the stack is a near return to RETPM.  The target receiv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  DS = FLATDSEL, ES = TSEGDSEL, FS = DSEGSEL, and GS = DGROUPS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s, including the status flags and interrupt flag, ar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the FPU state is also saved; the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, and FPUCW is loaded to the control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enabled (see Chapter 6).  However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of OFLAGS is set, then the XLIB interrupt handler for the FP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FPU exception occurs after CALLPM, and if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, then protected mode will be exited through EXITPM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.  If FPU save/restore is not enabled, then real-mode will rece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FPU with control word set to the value existing 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change the stack after the mod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, ES, FS, and GS are actually loaded from:  PMDS, PMES, PMFS, and PM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public WORD locations in DSEG and are initializ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by INITXLIB.  The user however may change these selectors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values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(Return From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parti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switches to real mode and then restores all segment registers, ES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lags, and control flags to values as of call to either CALLP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XLIB hardware interrupt handlers are disabled (see Chapter 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then transferred to the real-mode return address as of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RE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 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EXITPM.  See EXI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executes exactly as CALLPM except that a near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is placed on the stack rather than to RET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(Exit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gener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switches to real mode and then restores all registers except E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, and status flags to values as of call to either CALLPM or ENTERPM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are disabled (see Chapter 6).  Control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to the real-mode return address as of call to 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EXI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 exception handler performs a jump to EXITPM upon occurrenc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sked FPU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:  CALLPM/ENTERP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X                ORGEB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X                ORGEC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I                ORGES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                ORGED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               ORGEB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ORGES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LAGS             ORGEFLAGS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ORGS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ORGD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ORGE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ORGF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ORGG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         ORGFPU              BYTE[9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(Call a Real-Mode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real-mode routine with far return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target address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segment registers and ESP are restored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including status flags and the interrupt flag, are recei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s of the real-mode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ar procedure in TSEG.  It must therefore be called from T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and ESP are saved at locations presented in Table 4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s saved after popping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the XLIB real-mode stack (SS = DSEG) with 200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.  By default, the target receives DS = DGROUP, ES = DSEG, FS = DSE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= DSEG.  Other registers, including status flags and the interrupt fla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ceived 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lled by this routine should not perform calls to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SWITCHPM and SWITCHRM (see Appendix G).  Most real-mod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 issue calls to CALLPM; however, neither CALLPM nor ENTERP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entrant.  For example, you cannot nest CALLPM/RETPM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nd ES are actually loaded from RMDS and RMES.  These are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DSEG and are initialized to the default value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hange these values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change values in OFLAGS; consequently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remain enabled in real mode if they wer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call (see Chapter 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exceptions in real mode are handled the same as in protected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ystem software is less apt to be left in regular state after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ceptions.  FPU instructions should therefore be executed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:  CALLR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CALLESP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CALLS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CALLD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CALLE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CALLF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CALLG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nline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two routines to perform mode switching in C 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using inline assembly.  These procedures are very versat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.  They switch the processor between real mode and 16-bit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A third routine is included to facilitate calls from 16-bi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32-bit near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PM to switch to 16-bit protected mode.  Descrip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for CS, SS, and DS.  These register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ors to the respective descriptors.  ES is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ES may therefore be used to load other XLIB selectors to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RM to return to real-mode.  This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me segment as the previous call to INLINEPM and should b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tack segment.  INLINERM restores segment registers to valu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d as of the call to INLINE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crosoft C 7.0 program illustrates the usag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 program contains a C subroutine called "getextmem" which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and INLINERM to retrieve a DWORD from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icrosoft C 7.0 compiler does not recognize 32-bit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the following program attains access to 32-bi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prefixes in front of 16-bit instructions.  These prefix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with the _emit directive.  Also observe that INLINERM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through a supplied pointer in DSEG called INLINERMPTR. 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that the intersegment call loads CS with the protected-mode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SEG (CSEGSEL) rather than with the segment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C version of this program is contained in the file EXAMP2B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version is somewhat simpler than the following program because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registers can be used in Borland C provided that TASM is used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fail if an attempt is made to access logica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ither protected or undefined in the pa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Using INLINEPM/INLINERM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om _emit 0x66               /*Switch operand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am _emit 0x67               /*Switch address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__far getextmem(long addres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oterr = 0;                      /*Error flag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, x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INITXLIB();        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l != 0)             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dress = 0x100000;               /*Read first dword in 2ond meg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getextmem(xaddress);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goterr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line mode-switch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[%lX] = %lX\n",xaddress,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__far getextmem(long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mov  eax,[bp+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ax,[bp+6]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INLINEPM              ;Switch to 16-bit protect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  error                 ;Error code in 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ds,es:FLATDSEL        ;Switch to flat data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                            ;push dword ptr [ea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ff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30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ax                    ;Return address contents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es:INLINERMPTR        ;Switch back to real mode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  done                  ;INLINERM indirect.  A direct call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load cs with an invali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dx,dx                 ;Return error code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  goterr                ;Set err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(Inline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real-mode caller in 16-bit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clear if successful.  Descriptors are created for CS, SS, and D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base addresses matching the calling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segment registers.  The segment registers are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to these descriptors.  These selectors are also stored in DSE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WORD locations ILCSSEL, ILSSSEL, and ILDSSEL.  See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as to descriptor specifications.  ES, FS, and G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DSEGSEL.  Protected mode receives other registers,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lags, at values as of call.  System flags (including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) and 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set if unsuccessful.  The processor will still be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 execution can occur only under DPMI.  EAX is return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  AX = XLIB error code.  The high word of EAX will equal a DPMI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(if provided by host).  Other registers, except the status 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PM stores segment registers at the same locations use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Table 1).  INLINERM (see below) then restores these registers.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that other registers be preserved also; however,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managing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not activated by this procedur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).  The keyboard handler may be enabled by the user if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is needful; however, the FPU exception handler should n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.  Therefore, hot key detection should be enabled by setting both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nd 1 in O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is preserved through the mode switch; however, the high word of E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 The high word must be cleared since SS is set to a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FFFFH limit and having its big bi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calls are made to INLINEPM with the same values in CS, S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 then descriptors are created only on the first call.  Subsequen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refore execut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(Inline Real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16-bit protected-mode caller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CS and SS must equal values as of return from INLINE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restored to values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call to INLINEPM.  Real mode receives other registers, excep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, at values as of call.  System flags (including the interrupt flag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LINERM will be called intersegment, caution must be taken that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 with CSEGSEL and not CSEG.  XLIB provides a far pointer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INLINERM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RM and CALL32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(Call 32-bit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32-bit protected-mode near procedure in segment TSEG from 1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, including status flags, are retu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existing as of the 32-bit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is a far procedure; therefore, caution must be taken that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load CS with CSEGSEL instead of CSEG.  XLIB provides a far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n DSEG called CALL32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and INLINERM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alter the state of O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management is the most complicated task performed by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this chapter is the most difficult section of the user'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is chapter may be ignored for programs which do not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, do not require hot key detection, and do not us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ndles nearly all interrupts occurring in protected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o real mode and calling the currently installed real-mod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In all but three cases, XLIB uses inherited real-mod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stalls its own handlers only for the DOS interrupt (INT 21H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(INT 9), and the FPU interrupt (INT 75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interrupt handler (INT 21H) intercepts all DOS ca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ermination is requested (AH = 4CH).  If not, then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mediately cascaded to DOS.  If so, then XLIB performs house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aying the request to DOS.  Under DPMI, XLIB will resto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nd release all allocated descriptors.  The DPMI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leases all allocated memory.  Under other configurations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real-mode interrupt vectors and release all allocated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21H function 4CH may be executed in either real mode or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DPMI hosts will expect this function to be execut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; consequently, XLIB will switch to protected mode before re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DPMI.  XLIB also installs a protected-mode handler for 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This is to ensure that XLIB will see the termination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PMI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nterrupt handler is intended to facilitate term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s with a keypress.  When a user-defined hot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 keyboard interrupt handler will modify a flag vari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variable may then be polled periodically in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nvenience of having to poll the flag variable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It is not generally safe to terminate with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particularly in protected-mode environments. 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keypress may have interrupted system software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maintenance operation.  Termination in such cases would likel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n an irregular and potentially unstable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s are further complicated in most protected-mode environment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DPMI host will trap all hardware interrupts before cascad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rupt handlers.  If control is not returned to the host with the I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, then the host will be left in an irregular state.  Moreo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procedure will likely switch stacks before relaying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ler; consequently, the handler cannot determine the fina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therefore cannot change this address to a termin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plications will nearly always occur when hardware interru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.  Virtual 8086 mode interrupts will almost certai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 in either VCPI-based or DPMI-bas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 is pressed, the keyboard interrupt handler will exa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determine if it is the hot key.  If not, then the interrupt is casc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herited real-mode handler.  If so, then a hot key flag is recor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WORD whose linear address is recorded at CCODEPTR (condition code 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is not cascaded.  CCODEPTR is a public DWORD in DSEG. 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listed among XLIB error codes in Appendix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DEPTR initially contains the linear address to public D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DE which is in DSEG.  Therefore, the hot key flag would be written to 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.  CCODEPTR may be changed by the user; however, it must poi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specification is stored in DSEG at a public 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OTKEY.  The lower byte of HOTKEY contains the scan code of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pper byte specifies the state of the shift keys.  Bit 8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SHIFT; bit 9 specifies CTRL, and bit 10 specifies ALT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ignored.  Set bits require that the designated shift key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HOTKEY is zero.  This setting disables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since no key has a zero sca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interrupt handler for FPU exceptions performs thre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upon the occurrence of any FPU exception that is unmasked in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.  First, an error code is loaded to EAX and is also recor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ar address in CCODEPTR.  Next, the FPU is initialized with FNINIT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control word is preserved).  Third, control is transferred to EXITP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al mode.  The high word stored in EAX and in the condi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FPU status word.  This word may be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of the exception.  The FPU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of the FPU to exception conditions is largely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the FPU control word.  If FPU save/restore is enabl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control word will be set to FPUCW upon execution of CALLPM/ENTER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FPUCW is 0332H.  This sets rounding control to near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control to 64 bits, and unmasks exceptions for overflow,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, and invalid operations.  Exceptions for underflow, prec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rmalized operations are masked, and are therefore handl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.  FPUCW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the machine may be left in an unstable state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terminated from within a hardware interrupt hand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the case for the FPU interrupt handler.  However, it will b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execution after FPU exceptions under clean configu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interrupts are not virtualized and because the exce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 generated in the operating system (DOS does not use the FPU).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 be any problem with continuing execution after an exce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under VCPI.  This follows since protected-mod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virtualized under VCPI.  Exceptions occurring in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der DPMI protected mode may however leave the machine in an ir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.  Reboot may be necessary in 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sted DPMI hosts appear to be restored to normal state by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T 21H function 4CH (DOS termination).  However, the DPMI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no guarantees to this approach.  FPU exceptions in virtual 8086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no problem in single-task environments; however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prove problematic under a multitasker such as DESQ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of OFLAGS is used by XLIB to simultaneously enable or 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hardware interrupt handlers.  Setting the bit enables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sets this bit upon calls to CALLPM/ENTERPM and clears the bi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All interrupts are immediately cascaded to the inherited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hen the bit is clear.  Therefore, FPU exceptions are handled by 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calls to CALLPM/ENTERPM.  Accordingly, hot key detection is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calls to CALLPM/ENTERPM.  The user may set the bit unde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; however, XLIB will not be able to properly handl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in these cases.  The bit should be set by the user only when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tection is desired and when it is certain that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invo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PU exception handler may be permanently disabled by setting bit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.  If this bit is set, then the FPU interrupt handler simply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to the inherited real-mode handler.  XLIB will set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zation if an FPU is not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software interrupts which receive or return values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not be used within protected mode because the deflec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selectors to segment registers upon completion of the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such software interrupts, one must switch to real mode through CALL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the interrupt, and then transfer the segment registers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or to memory before returning to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oftware interrupts use status flags for return flags,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error conditions.  This is particularly the case for DOS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lection routine will pass these alterations to the code which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real-mode interrupt handlers in usual fashion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also receive interrupts occurring in protected m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XLIB or the DPMI host will deflect all protected-mode interrup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deflects the interrupt, then the handler will receive SS = DSEG with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00H free bytes.  Stack sizes under DPMI will depend upon the ho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tain a minimum of 200H free bytes to meet DPMI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outines to get and set interrupt vectors (INT 21H functions 3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5H) receive and return values through segment registers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not be used in protected mode.  Instead, use th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and PMSETRMIV (protected mode - get/set real-mode interrupt vec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a protected-mode interrupt handler from real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TPMIV (set protected-mode interrupt vector).  The curren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vector may be obtained by calling 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tected mode, interrupt vectors can be managed with PM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.  These procedures have the same specifications as 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installed with SETPMIV/PMSETPMIV are never disab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nd will therefore always be active under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will not be active under real-mode execution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That is, real-mode interrupts are never deflected to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such environments.  However if DPMI is active, then all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(IRQs 0-15) and the software interrupts:  1CH (BIOS timer tic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(DOS CTRL C), and 24H (DOS critical error)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refore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ceives the interrupt first.  If the handler cascades the interru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real-mode handler will receive it next.  If the user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tected-mode handlers for these interrupts, then they are serv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handlers in the DPMI host.  The default handlers typically d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s to the real-mod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mer wishes to install a protected-mode interrup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ardware interrupt or for INT 1CH, INT 23H, or INT 24H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must be given to the fact that treatment of thes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ffer under different protected-mode configurations.  As not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PMI host will always send these interrupts to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CPU mode in which the interrupt occurred.  If DPMI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protected-mode handlers receive control only un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.  Therefore, if the protected-mode handler is to receiv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 under such configurations, the programmer must install a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handler to perform the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a procedure called DEFLECTPM which can be used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 to deflect control to a protected-mode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functions only under VCPI and XLIB mode switching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procedure returns with no action.  The int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s to enable simulation of DPMI treatment of hardware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CH, INT 23H, and INT 24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if the real-mode handler deflects to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n the latter should not cascade the interrupt since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ould result.  This follows because the initial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s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ne to use DEFLECTPM in a real-mode handler for the interrupt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n the protected-mode handler will receive all interrupts regard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tected-mode configuration.  This occurs naturally under DPM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ensures that it will occur under other configurations.  Obser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, the real-mode handler will never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-mode interrupt handler may need to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 order to gain access to extended memory.  This mode switch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erformed with CALLPM or ENTERPM if there is any possibilit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riginated in protected mode or during a call through CALLR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CALLPM and ENTERPM are not reentrant; consequently,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edures cannot be nested.  The same may be said of INLINE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.  Use the SWITCHPM and SWITCHRM procedures discussed in Appendix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imes important that interrupt handlers execute in shor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PU time.  This would typically be the case for handl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ports.  Since mode switching is time consuming, such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nstalled for the CPU mode which is expected to receiv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installed, then it is possible for multiple clients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virtual machine.  In such cases, DPMI will always send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imary client (the most recently installed cli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mach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, all protected-mode handlers for hardware inter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0-7 will receive control with interrupts disabled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virtualizes the interrupt flag, the IRET instruction may not re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 Consequently, all handlers for these interrupts should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 before executing IRET.  Other protected-mode interrupts do not a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l-mode interrupt handlers will receive control with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regardless of the protected-mode configuration.  Al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receive control with interrupts disabled under VCPI or XLIB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.  However, if DPMI is installed, then protected-mod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part from 0-7 will receive the virtual interrupt flag at it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INT instruction.  That is, DPMI does not alter the interrupt fla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s IRQ 0 through IRQ 7 are typ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s 08H through 0FH, while IRQs 8 through 15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terrupt numbers 70H through 77H.  However, IRQs are rema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, typically to facilitate exception handl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ppings may be loaded from IRQ0INTNO (IRQ 0 interrupt number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8INTNO.  These are public BYTE locations in DSEG.  They should be rea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all to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oes remap hardware interrupts; however, its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w locations generally transfer control to the address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vectors.  DESQview must be started with a command-line switc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ccommodate certain hardware interrupts.  In particula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will not function properly under DESQview unless DESQview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V /HW:75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(Protected Mode - G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D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DOS routine for this purpose (INT 21H function 35H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because it returns a value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(Protected Mode - S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, CX:DX = address of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outine for this purpose (INT 21H function 25H) is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requires an argument in 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terrupt handlers will also be called when interrupts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provided that the protected-mode interrupt handler casca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  The default protected-mode handlers do in fact cascad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(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EDX (CX is a 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does not return addresses of CPU exception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Use 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(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  Handler address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.  EAX = error code if un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XLIB error code.  If DPMI is installed then the high word of EA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DPMI 1.0 error code (if 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interrupt handlers never receive interrupts occur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 unless DPMI is active.  Under DPMI all hardware interrupts (IRQs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and software interrupts 1CH, 23H, and 24H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 protected-mode handler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control of the interrupt first.  It may cascade the interrupt if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in which event, the real-mode handler receives the interrupt nex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tected-mode handler has been installed, then DPMI generally d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tected-mode handlers will receive control with interrupts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PMI is installed.  Under DPMI, protected-mode soft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0-7 do not alter the state of the virtual interrup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handlers under DPMI for hardware interrupts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0-7 should execute STI before IRET to ensure that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DPMI clients are running in the same virtual machin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client (most recently installed client) always receive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installed, then protected-mode interrupt vectors should be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iginal values before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hould not be used to install CPU exception handler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DPMI functions should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(Protected Mode - 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PMIV.  See G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(Protected Mode - 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PMIV.  See S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(Deflect to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interrupt number (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 except segment registers and ESP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alues as of the protected-mode I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an be used only under VCPI and XLIB mode switching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no action under DPMI.  The routine is intended to simulat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 of hardware interrupts, INT 1CH, INT 23H, and INT24H. 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lled from a real-mode interrupt handler to deflect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should not cascade the interrupt; otherwis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ite loop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supplies memory management procedures for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se procedures are configured at initialization to wor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resident memory management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may be allocated and released in real mod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 usual fashion (INT 21H functions 48H and 49H).  However, DO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work properly in protected mode.  Therefore, use the XLIB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and PMFREEDOSMEM for such requests.  PMFREEDOSMEM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amount of available DO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extended memory management procedures are GETMEM, 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ETMEM.  GETMEM is used to allocate a block of extended memory. 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n be used to release the block.  RESETMEM releases all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locks at once.  GETMEM may also be used to fi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memory management procedures are PMGETMEM, PM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MRESE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:  GETMEM, FREEMEM, and 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seek extended memory through XMS only if it is present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PMI and VCPI are absent.  If either protected-mode interface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extended memory will be allocated through the configure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not use XMS to allocate memory from the high memory area (H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upper memory blocks (UMBs).  XLIB will however allocate from the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full responsibility for extended memory management (DPMI, VC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MS are all absent).  XLIB never issues calls under EMS (apart fro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CP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 and VCPI, the CPU will typically be operating in pag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mode of operation, memory may be remapped such that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re not equal to physical addresses.  Addresse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code are logical addresses.  The physical address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memory which are actually accessed.  Typically, a programm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 between these two types of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difference must be recognized when working with input/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which map to certain physical location in memory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called MAPIO and PMMAPIO which assign a logical addresse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physical addresses.  The physical addresses can then be access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logic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(Protected Mode - Get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inear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(EAH) will be set to a DOS error code.  If DPMI is active, then EA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DPMI error code (codes are supplied by DPMI .9 an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will always be paragraph aligned and will have size equal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free memory from which the block is allocated will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 allocation strategy in force as of call (see INT 21H function 58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DOS memory block (not tota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 in ECX (EAX, EBX, and EDX are preser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active, then the handle is actually a selector with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linear address of the block.  If DPMI is not activ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will be the segment of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DOS memory may be allocated directly from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8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(Protected Mode - Free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.  The high word of EAX (EAH) will be a DOS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EAH will equal a DPMI error code (codes are supplied by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In real mode, DOS memory may be released directly by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9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(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present in conjunction with either DPMI or VCPI, n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ill be requested through XMS.  All extended memory will b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ctive protected-mod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never used to allocate from the HMA or from UMBs.  XLIB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from the HMA in the absence of a memory management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extended memory block (not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) in ECX (EBX and EDX are preserved).  This call can als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 condition in E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(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FREEMEM does not release page tables allocated under VCPI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(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not installed, then RESETMEM will be called upon exec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21H function 4C (DOS termination).  DPMI hosts reset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(Protected Mode - 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MEM.  See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(Protected Mode - 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MEM.  See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(Protected Mode - 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(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DX = first physical address to be mapped.  EAX =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, in which event, EDX = the logical addr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will not allow mapping of physical addresses with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byte; however, such mappings are allow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addresses will always equal physical addresses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and DPMI because the processor will not be operating in page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MAPIO simply performs validity checks on EDX and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IO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mapped input/output devices are not typically mapp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available memory since this would leave the possibility of conf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ddresses with ordinary memory.  Instead, such devices are mapped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address that would otherwise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(Protected Mode - 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MAPIO.  See MAPI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file management procedures are low-level routines with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These routin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rm presented in T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5:  XLIB File Control Block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transfer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7 characters in this string, ex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XLIB.  Set all bi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y language or C, the file control block would typic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structure.  In BASIC, the file control block can be def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transferred to and from all file routines in EAX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rol block.  All routines should be called with the linear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rol block in EAX.  All routines return with two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- one in EAX and one in the condition code of the fi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  A zero error code indicates successful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XLIB to supply a buffer when opening or cre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CH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opened for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DH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uses INT 21H function 3EH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the source memory to the file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from buffer to disk are accomplished with INT 21H function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FH to transfer the disk cont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It then transfers the buffer contents to the destin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then transferred through the buffer to disk.  Transfers from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 are accomplished with INT 21H function 4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re then transferred to the destination memory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ents are transferred to the buffer using INT 21H function 3F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(Protected Mode - 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REATE.  See X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(Protected Mode - 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a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OPEN.  See XOP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(Protected Mode - 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LOSE.  See X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(Protected Mode - 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SAVE.  See XSA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(Protected Mode - 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LOAD.  See XLO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(Protected Mode - 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WRITE.  See X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(Protected Mode - 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READ.  See XRE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Descript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ors in Table 1 up to DGROUPSEL are used by XLIB procedur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the corresponding descriptors should never be changed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for the other selectors may be modified.  XLIB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SETDESC (set descriptor) to facilitate such modific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routine called PMSETDESC is the protected-mode version of SETD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 corresponding to the inline selectors should no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ams which also use the inline mode-swit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also allow descriptors to be placed in the global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provided that DPMI is not being used.  XLIB has no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escriptor table under DPMI.  The global descriptor table in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a public DWORD in DSEG called GDT.  There are 16 descriptor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  The first eight are either in use or are reserved by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must be placed in the table by direct writes. 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begins at DSEG offset OFFSET GDT + 64.  The select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he offsets from GDT.  Hence, the selector value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escriptor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(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BX = selector.  EDX:EAX = the new 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DX may be returned with some modifications to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rights bits in EDX will be edited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  In particular:  The application bit will be set to indic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egment (rather than a system segment).  Reserved bi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roper settings.  The descriptor privilege level will b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value.  If the descriptor corresponds to a code segmen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will also be marked as readable and nonconfor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which are loaded with the old value of th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cessarily be reloaded when the descript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(Protected Mode - 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DESC.  See SET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Using XLIB in High-Level Languag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XLIB in libra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icrosoft BASIC 7.0.  The library contains a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ums the elements in a single precision array created within BASI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thodology here is recommended for developing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IC cannot call a 32-bit segment, a real-mode interfa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a 16-bit segment to receive the BASIC call and the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32-bit protected mode.  The interface procedure is call SUM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tected-mode procedure which actually sums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s called SUMARRAY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ust pass certain arguments to the library procedur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ray address and the number of elements to be summ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could be passed on the stack; however, such approach proves aw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tack must be changed when entering protected mode. 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places all arguments in a contiguous block of memory called a "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" and then passes only the address of the control block to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structs the control block with a user-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ur bytes of the control block are reserved for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by the library procedures.  Also, the address of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CCODEPTR so that any FPU exceptions will be signa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location as well.  Were an FPU exception to occu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will immediately transfer control to EXITPM which will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l-mode, restore registers, and return control to the BASIC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lso contains a real-mode function called LINADR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BASIC to convert segment addresses to linear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same program for Microsoft C 7.0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.  An example for Borland C is included in the files EXAMP3B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Calling Protected-Mode Libraries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ASSEMBLY CODE LIBRAR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following library should be combined with XLIB.LIB using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INK and LIB utilities.  If BASIC is to be executed from the QBX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n a quick library must be loaded with the environment.  Se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SEGMENT PARA PUBLIC USE16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SEG, DS: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unction to calculate linear address from segment address 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turns linear address in DX: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DR:DWORD                  ;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D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DX,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       EDX,16         ;Return linear address in DX: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defining control block for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    DWORD          0              ;Cond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DWORD          0              ;Number of elements to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DWORD          0              ;Address of fir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DWORD          0              ;Sum of array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al-mode interface to SUMARRAY32.  Segment address of control block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ARRAYDATA should be o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EGADR:DWORD                ;Control block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W          DS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CB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CB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A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A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CCODEPTR,EAX   ;Reset condition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             ;Pop calling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  OFFSET SUMARRAY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ENTERPM        ;Execute SUMARRAY32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um the elements of a single precision array.  Array parameter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n a control block having structure of ARRAYDATA. 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trol block is stored at CCODEPTR.  An error code of -1 is retur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dition code of the control block if the number of array elements i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XLIB places an error code in the control block if an FPU exception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while calculating the sum.  This error code will have the FPU status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high word and the XLIB FPU error code in the low word.  Observ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outine will be called with DS = FLATDSEL (flat-model data descriptor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S = DSEGSEL (DSEG data descrip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FS:CCODEPTR               ;Get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ARRAYDATA.ADDRESS[EBX]    ;Get array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SI,ARRAYDATA.N[EBX]          ;Get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    NODATA                        ;Error:  N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Z                                         ;Initializ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LOOP:       FADD           DWORD PTR [EDX+4*E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     SUM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          ARRAYDATA.SUM[EBX]            ;Save 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ATA:        MOV            ARRAYDATA.CONDCODE[EBX],-1    ;Recor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BASIC MAIN MODUL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following Microsoft BASIC 7.0 program should be linked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brary.  The BASIC program first initializes XLIB.  Next, it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precision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trol block is inspected and resul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MEMREQ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ITXLIB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CONFI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procedures in the library linked with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LINADR&amp; (SEG VARIABLE AS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MARRAY (SEG 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ucture for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RAY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AS LONG      'Location to receive any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S LONG             'Number of elements to b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LONG       'Linear address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S SINGLE         'Location for arra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XLIBCONFIG to see if XLIB has already been initialized.  If no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l XLIBMEMREQ to find amount of conventional memory needed by X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lease at least this amount with the BASIC SETMEM function. 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s with sign bit of DX set if an error occurred.  The error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entified by AX.  XLIB will not be terminated upon comple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gram in the Microsoft QBX environment; therefore,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ired only once with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CONFI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&amp; = XLIBMEM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&gt;= 0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&amp; &gt; 0 THEN TEMP&amp; = SETMEM(-TEMP&amp; - 16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INITXLIB                 'INITXLIB error code returned in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TEMP&amp; AND &amp;H7FFFFFFF     'Mask sign bit to leave error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ibrary initialization error:  "; HEX$(TEMP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100)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D AS ARRA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0 TO 100            'Assign numbers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CONDCODE = 0&amp;            'Clear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N = 50&amp;                  'Sum first 50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ADDRESS = LINADR(A(0))   'Calculate and record linear address of A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MARRAY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D.CONDC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: ";HEX$(AD.COND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m: ";AD.SUM      'Should equal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: Description of XLIB Publ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most public symbols for XLIB data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pertain to segment DSEG except where otherwise noted.  Thi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s many of the symbols presented in tables one through four.  All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conform to the PASCAL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ALL32PTR (CALL32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CALL32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CALL32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CODEPTR/CCODE (Condition Code Pointer/Condi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CODEPTR = linear address of CCODE.  CCODE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XLIB interrupt handlers will place flags in the condi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the occurrence of the interrupt.  Flags are placed for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nd hot key presses.  CCODEPTR initially contains the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CCODE.  CCODEPTR may be changed by the user, but must poin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conventional memory.  The user is responsible for initial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SDSEGSEL (Code Segment Copy of DSEGS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is a WORD in TSEG containing the value of the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.  Since XLIB selector values are not constant, they must be re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s.  Such locations are placed in segment DSEG (see Table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one must know the DSEG selector to read these locations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s placed in the code segment where it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SEGVAL, TSEGVAL, DSEGVAL, DGROUPVAL (Segmen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SEG, TSEG, DSEG,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are memory locations initialized to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values.  Code in TSEG should not contain segment constants sinc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m in relocation edits.  Read these lo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gment values.  User segments should be handled the same way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FILEBUFADR/FILEBUFSIZE (File Buffer Specif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FILEBUFADR contains the linear address of the inter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 XLIB.  FILEBUFSIZE contains the size of the buffer in by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used only by the file management routines.  The size and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will depend upon the operating environment.  If DPMI is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buffer will be slightly larger than 2K; it is otherwise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1K.  These location should be read only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CW (Floating Point Unit Control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33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FPUCW is optionally loaded to the FPU control wor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 default sets rounding control to nearest, precision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bits, and unmasks exceptions for overflow, zero divide, and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Exceptions for underflow, precision, and denormaliz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sked, and are therefore handled internally by the FPU.  Set bit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 to enable FPU save/restore and load of FPU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GDT (Global Descriptor 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GDT is the first DWORD in the global descriptor t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contains 16 descriptors.  The last eight are available fo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must be placed in the table by direct writes. 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begins at DSEG offset OFFSET GDT + 64.  The select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he offsets from GDT.  Hence, the selector value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64.  The global descriptor table should not be used under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HOTKEY (Hot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HOTKEY specifies the hot key for the keyboard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 byte of HOTKEY specifies the scan code for the key.  The upp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te of the shift keys.  Bit 8 specifies SHIFT; bit 9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R, and bit 10 specifies ALT.  Set bits mean that the designated ke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All other bits are ignored.  When the hot key is pressed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handler will record the hot key flag at the DWORD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is stored at CCODEPTR.  The default setting for HOTKEY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effectively disables hot key detection since no key has a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FLAGS (Initializ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LAGS is used by INITXLIB to control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Bit 0 of IFLAGS determines DPMI/VCPI priority in the event that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s are present.  If this bit is clear then DPMI will be instal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.  The upper byte of IFLAGS determines the strategy to be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if conventional memory is to be allocated.  The possible strateg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esented in Table 2.  The default causes XLIB to allocat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available address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NLINERMPTR (INLINERM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INLINERM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INLINERM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IRQ0INTNO/IRQ8INTNO (IRQ X Interrup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Specifies the interrupt number assigned to IRQ X.  IRQ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 and IRQs 8 through 15 are assigned to contiguous interrupt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valid only after call to INITXLIB.  Typically, IRQ 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nterrupt 8, and IRQ 8 is assigned to interrupt 70H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ssignments may have been changed by 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OFLAGS (Oper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FLAGS controls post-initialization operation of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0 enables XLIB hardware interrupt handlers.  These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receive interrupts but will always cascade them when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XLIB sets this bit only at calls to CALLPM and ENTERPM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bit upon return.  When the bit is clear, hot key de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, and the XLIB FPU interrupt handler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1 causes all FPU interrupts to be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.  This bit is initialized by INITXLIB.  I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PU is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2 enables FPU save/restore in CALLPM and ENTERPM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also causes load of FPUCW to the FPU control word.  The bit is clea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PAGESIZE (Page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memory location contains the minimum unit (in byte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allocation.  PAGESIZE is initialized by INITXLIB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4096 for VCPI, 1024 for XMS, and 16 for clean configurations. 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ary under DPMI but will typically equal 4096.  Extended memor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nded up to the nearest integer multiple of PAGESIZE.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be PAGESIZ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MDS, PMES, PMFS, PMGS (Protected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FLATDSEL, TSEGDSEL, DSEGSEL, DGROUP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and ENTERPM before transferring control to the protected-mode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respectively loaded to DS, ES, FS, and GS. 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ocations may be changed to any legal selectors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RMDS, RMES (Real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DGROUP,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before transferring control to the real-mode target.  Thes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pectively loaded to DS and ES.  The contents of these loca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X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error codes are always returned in AX.  In many cases,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rror codes are not provided in the DPMI .9 specification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.9 hosts do return DPMI 1.0 error codes.  DPMI 1.0 error codes m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be DOS error codes returned to the DPMI host by DOS.  If the sign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t 15) of the error code is clear, then the 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F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Ho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 Illeg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 Unable to identify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 DOS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 Failed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 Insufficient logical add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 Insufficient number of extended memory block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 Bad extended memory block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 Ba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   Unable to 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 Unable to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 Unable to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 Unable to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H     Unable to se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 Unable to 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H 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See Appendix C for codes returned by DP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 Protected mode initializ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 Descriptor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H     Descriptor install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    Unable to switch protected mod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H     DPMI DOS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H     DPMI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H     Unable to set descriptor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H     DPMI physical address mapp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XMS (See Appendix D for codes returned by 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 Unable to measure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     Unable to 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   Unable to un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H     Unable to enable A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Error in determining protected mode entry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Unable to determine physical address of DOS memor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Unable to determine hardware interrupt mapp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H     Unable to determine number of free extended memor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: DPMI 1.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1.0 error codes may in fact be DOS error codes returned to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by DOS.  If the sign bit (bit 15) of the error code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1H    Unsupport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2H    Invalid state for requeste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3H    System integrity would be endang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4H    Deadlock situation detected by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5H    Serialization request canc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0H    Resourc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1H    Host unable to allocat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2H 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3H 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4H 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5H    Callback specifications canno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6H    Cannot allocate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7H    Lock count limits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H    Resource owned exclusively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9H    Resource already shared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1H    Invali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2H    Invali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3H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4H    Invalid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5H    Invalid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6H    Request not supported b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Calling Protected-Mode Librarie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contains a C version of the BASIC program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.  Microsoft C version 7.0 is used to create a float array.  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 protected-mode assembly language procedure in a library to su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of the array.  The assembly language library in Example 3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ith no modification.  C calls a real-mode procedure called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then transfers control to a 32-bit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UMARRAY32.  The latter procedure performs the actual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defining the array are placed in a contiguous bloc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C structure.  C passes the address of this struct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first four bytes in the structure are reserved for erro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ar address of the structure is placed in CCODEPTR so that any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will be recorded by the FPU interrupt handler in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  The SUMARRAY32 procedure will also record an error if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the number of elements to be summed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de is somewhat simpler than the corresponding BASIC c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does not have to be released prior to calling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llows because C does not claim all DOS memory as does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more powerful than BASIC in that it can access data unde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whereas BASIC cannot.  Access to XLIB public data is made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by including the header file called XLIB.H.  This file makes all XLIB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public real-mode procedures visible to C.  It also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 which adapt the PASCAL conventions of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version of this program and of the accompanying librar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files EXAMP3B.C and 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The following Microsoft C 7.0 program should be linked with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library in Example 3.  Combine the library with XLIB.LIB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utility.  The C program first initializes XLIB.  Nex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float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is inspected and results are print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LINADR(void __far *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SUMARRAY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arraydata            /*Structure for passing arguments to SUMARRA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ond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s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e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a[10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INITXLIB();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emp != 0)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\n",tem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= 100; i++)   /*Initialize a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condcode = 0;            /*Initialize the condition cod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n = 50;                  /*Will sum the first 50 elements in a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address = LINADR(a);     /*Compute and record linear address of a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ARRAY(&amp;ad);              /*Sum the array element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.condcode != 0)       /*See if an FPU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:  %lX\n",ad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m:  %f\n",ad.sum);   /*The sum should be 1225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XLIB is provided to both registe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users; however, the registration fee is $60 per copy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used technical support or who intend to use it. 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will be waived for those who discover bugs in XLIB.LIB or XLIBB.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acting TechniLib with a problem,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nsure that your own program always checks the error codes return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se codes will likely resolve the problem.  If not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tempt to execute your program under DPMI, VCPI, and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  If the problem relates to memory management, then als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your program in the presence of XMS but in the absence of DPM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, then attempt to execute in the absence of all three interface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found that the problem occurs only under a specific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then note the interface under which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he problem occurs only under one interface, then attempt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under different implementations of the interfac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 is contained in Windows 3.1, 386MAX, QDPMI, and OS/2 2.x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your program under each host and make note of the results.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only under one host are generally indicative of bugs i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ry different options on your memory manag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ry different options on your compiler, assembler, and link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case that code is not processed properly under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ay also be reported by CompuServe mail to CIS ID: 74730,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: The SWITCHPM and SWITCHRM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and SWITCHRM are the primitive mode-switch routine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XLIB procedures requiring execution in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y are made public for users who need to perform mode swi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not otherwise provided by XLIB.  These routines do not confor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ventions followed by other XLIB procedures; consequently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an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the programmer may deem CALLPM and ENTERPM to be too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mode switching task.  Both procedures consume time in s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state and in making other preparations for abrupt or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from protected mode (via jumps to RETPM/EXITPM or FPU exce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and SWITCHRM perform mode switches in minimum 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est limitation to CALLPM/ENTERPM is that these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entrant; consequently, calls to these procedures cannot be nes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could prove a problem if the programmer needed to perform 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within a real-mode interrupt handler.  If the interrupt origin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, then CALLPM/ENTERPM could not be used to perform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Since interrupt handlers generally should not make assump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state, CALLPM/ENTERPM generally should not be used with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ss likely situation occurs where the programmer first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via CALLPM/ENTERPM then executes real-mode code with CALL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-mode code could not then switch to protected mode with CALLPM/ENTER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would be nesting th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WITCHPM and SWITCHRM are near procedures in CSEG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from this segment.  SWITCHPM returns to the caller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SWITCHRM returns to the caller in real mode.  Both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with a stack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returns with CS = CSEGSEL and with all other segment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All other registers, including the status flags, are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RM returns with CS = CSEG and with SS, DS, and ES set to DSEG.  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S are undefined.  All other registers, including the status flag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terrupt handler using SWITCHPM/SWITCHRM should have its own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n DSEG in the event that nested interrupts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witching to 16-bit protected mode with SWITCHPM, one ca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a 32-bit segment with a far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using the techniques discussed above is the MOVMEM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EASYX.ASM.  This function is not an interrupt handler; however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be called from such handlers and must therefore abide b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: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neither Microsoft's CodeView nor Borland's Turbo Debu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ully capable of debugging DOS-extended programs.  The real-mode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rograms can be debugged with these debuggers provided that no atte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to step into calls to protected-mode subroutines.  These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debugged using other methods.  This appendix presen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at should aid the programmer toward this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protected-mode code without the aid of a software debugg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e as limiting as it may sound.  In some cases there ar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 to software debuggers.  For example, many programmers wast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ping through code with a debugger trying to resolve a processor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when a quick resolution to the problem could be gained with a d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the processor and the ex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are typically easy to correct when the programmer is carefu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program in small increments while testing the code after compl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increment.  This approach necessitates more compile/link 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time may be small compared to the days and week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necessary to track bu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important rules to program development is to never th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test code.  Programmers will almost invariably see fit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routines that were formerly thought to be complete.  At such times,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code will be useful.  Test code should generally be accumulat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program which is to ultimately perform comprehensiv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Affecting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which lead to erroneous program output can typically be diagn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rategically located print statements.  The XLIB archive contain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MIO.INC which contains many protected-mode input/output rout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 variety of print routines.  These print routines never call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S (they use direct screen writes); consequently, they will work fin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nterrupt handlers and the main thread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Causing Processor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causing processor exceptions will commonly occur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ugs can be particularly annoying because they typically hang or re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hine or leave it in an unstable state.  However, XLIB is designe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se bugs can be resolved quick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protected mode has been entered by calling either CALLPM or ENTER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return to the real-mode caller from any point in the code with a 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ther RETPM or EXITPM.  Therefore, if an unidentifie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exceptions in protected mode, one may locate the instruc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jumps to RETPM or ENTERPM at various locations in the code. 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mps should be placed early in the code and then moved forward.  This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or exception is avoided as it is searched, thereby sav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reboot after the excep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lso designed such that INT 21H, function 4CH should termin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either real or protected mode.  This provides an alternativ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program before execution of a faulty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exceptions are not generally difficult to resolv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has a thorough understanding of the exception.  Mos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s have some exception trapping capabilities.  These manag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int a report of the exception to the screen along with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nd register state.  This information can be useful.  Som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s are better at trapping exceptions than others; therefor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exception is crashing the machine without a report being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ry changing memory manag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analysis of the exceptions which commonly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0, Divide Error - This exception occurs when a DIV or IDIV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a zero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6, Invalid Opcode - This exception occurs when an unrecogniz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ncountered in the code sequence.  Provided that there a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the compiler, this exception is almost certainly indicative of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(JMP, CALL, RET, or I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1, Segment Not Present - This exception occurs when an attem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o load a segment register with a descriptor which is marked not-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gment might be so marked if its contents have been swapped to disk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descriptors in XLIB are marked present, this exception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ly derives from either corruption of the descriptor tables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load an invalid select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2, Stack Exception - Most stack exceptions are caused by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in ESP or EBP.  For example, if the value in ESP is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limit then a PUSH or POP will generate a stack exception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ossible to have an "expand-down" stack where the segment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as a lower bound.  In such cases a stack exception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f a value in ESP or EBP were too small.  Stack exception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when SS is loaded with a selector for a descriptor which is marked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exceptions are generally common; however, they should be un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LIB programs while in protected mode.  This follows because XLIB us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-up stack with a FFFFFFFFH limit.  Unless a switch has been ma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tack, a stack exception under XLIB would typically be indi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valid value being loaded to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3, General Protection Violation - This notorious except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ll category on Intel processors that may be generated by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However, three conditions account for nearly all such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.  These are:  1) An invalid value was loaded to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2) An attempt was made to write to a code segment, or 3)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were vio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provides an error code when exception #13 occu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ation of the error code is simple:  If the exception was ca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 selector to a segment register, then the code will be the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; otherwise, the error code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ces to protected mode often forget that segment regist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selectors in this mode.  Invalid values are also frequently p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tack into segment registers because the stack has been cor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tack pointer has not been properly mainta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remembered that writes to code segments are illega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That is, one cannot write to a code segment through the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If code modification is desired, then load a data segmen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elector to a descriptor which maps the code segment.  The CSEGDS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selectors are included in XLIB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-mode programs can run at four different privilege leve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is level zero and the lowest is level three. 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e operating at the highest or lowest level.  Real-mode cod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t level zero.  If a memory manager other than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machine is likely using virtual 8086 mode in lieu of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This is also the case under Windows and OS/2.  Virtual 8086 mod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of protected mode wherein real mode is simulated. 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rates at level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s operating under DPMI will nearly always be at level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VCPI the privilege level will depend upon the CPU mode.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rivilege level is zero, but in virtual 8086 mode the privileg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ree.  If neither DPMI nor VCPI are present, then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t level zero regardless of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operating at level three is always under the supervi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 at level zero.  The supervisor program will typic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, Windows, or OS/2.  When the level three program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 privileged instruction, the supervisor program is inform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by the processor.  The supervisor program may then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n behalf of the unprivileged program, or it may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ivileged program with a privileged operation vio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d instructions include reads and writes to IO 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 to the interrupt flag.  Both of these types of instru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permitted by the supervisor program.  However, other instru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LGDT (load global descriptor table), will be den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mers have little occasion to use inadmissible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Therefore privileged operation exceptions are nearly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ve of code corruption or of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4, Page Fault - A principal protection mechanism of the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s memory paging mode.  In this mode, memory is divided into 4K pag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visions being at 4K boundaries.  A memory manager can mark certain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eing absent, read-only, or privileged.  An attempt to access an ab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r to write a read-only page always generates a page fault.  A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can be accessed only by code operating at privilege levels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; hence, a page fault will occur if code at level three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such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age fault occurs, an error code is supplied by the proces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the fault.  The error code is defined only in the lowest three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ero bit describes whether the exception was caused by access of a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page (the bit is clear) or by a protection violation (the bit is s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violations occur with attempts to access privileged pag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s to write read-only pages.  Bit two of the error cod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mode at which the exception occurred.  If the bit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was executing in privileged mode.  In this case,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are generated only by attempts to write read-only pages.  Bi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whether the fault took place during a read (the bit is clear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the bit is s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 fault nearly always occurs because of an attempt to access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n attempt to transfer control to a bad address.  Memory mana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mark unallocated pages as being not-present so that page faul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whenever an attempt is made to access them.  This way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lerted to bad address computations.  When VCPI is being used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argely responsible for management of memory pages.  XLIB will in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ll unallocated pages as not present.  XLIB will mark all allocated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nprivileged and writ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#13 and Exception #14 are by far the most common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under XLIB programming.  The following list of question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when attempting to resolve such exceptions.  These ques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levant to other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id you improperly maintain the stack poin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id you forget that only selectors can be loaded to segment regis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id you compute an address incorrectl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id you attempt to write to a code segment using CS overri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Did you fail to terminate a subroutine with 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Did you forget to properly match CALL (far or near) and RET (e.g. Di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hat TSEG procedures must be near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Did you attempt to execute a privileged instruc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Did you terminate a protected-mode interrupt handler with IRE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T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If you are a TASM programmer, did you fail to specify LARGESTACK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G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Debugg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runs unpredictably even when executed under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, then the problem is due to an asynchronous phenomen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definitely implies a problem with a hardware interrupt handl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re oftentimes associated with the timer tick interrupt.  Thi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ometimes be tested by disabling certain hardware interrup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sk register.  The interrupt mask register for IRQs 0 through 7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ort 21H.  The masks for IRQs 8 through 15 are at port A1H.  Set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corresponding IRQ.  For example, the following code sequenc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timer tick interrupt (IRQ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  AL,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 AL,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21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leaves the machine in an unstable state, then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LIB is not being terminated correctly.  Try running an unregister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XLIB and see if the registration reminder message is printed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termination.  If not, then the XLIB termination handler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eiving control.  This is likely due to cod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ubroutines intended for protected-mode will also operate i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n applied to small problems.  If a software debugger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one might develop code in real mode and then convert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fter debugging.  32-bit registers are admissible in real mod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such register is used as a base or index register while contai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greater than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