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-INST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users get a special $20 off $40 suggested retai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INSTALL  is a fast and easy to use  Installation 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reate Professional-Looking customized inst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distribution.  Non-programmers can use it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just minutes to create a complete custom ma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programs, you need to install them on a custom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Batch files are too clumsy to write and do not provi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ed functions for user interaction.  User input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re very limited.  Most Install utiliti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today cost between $50 and $250.  This cost is too muc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hus, we created Q-Install.  A Quick (inexpensive)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ill meet 98% of most programmers needs. 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High Quality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ast Colorful Text (colors are easy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ery small program size (below 24K)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files. (The main reason we create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sy to define options and parameters via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cryptic programming language to le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utomatic checkin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utomatic detection of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utomatic checking of directories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User override for target drive and directory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bility to display a text README file fro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bility to use self-extracting PKZIP or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s multiple install-to directories per diskette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rograms require only one directory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ultiple diskette installations are mad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oyality-Free Unlimited program runtime distribu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order/register.  Plus a free updat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EST OF ALL - very low license/registration fee of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!  Rush me a Registered updated version of Q-Install for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add an additional  ** $3.00 **   Amount enclos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iskette size is  _______ 3 1/2  or  ____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__   State _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.           Foreign orders - se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ney Orders or US Bank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ietta, GA 30064             Sorry, No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