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B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oug O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OrB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B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5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levue, WA 98015-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(206) 827-9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it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 Editor is  a "shareware  program" that  is provided  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a 30 day evaluation period. If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find the program useful and wish to continue using i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it with OrBit Software.  Continuing to use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30  day trial  period is a  violation of  Federal la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severe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 the  low  overhead  of  the  shareware  distribution 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e OrBit Editor is  only $25.00 ($30.00 outside 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shipping  and   handling.  There  are   many  benefit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so please see the section titled "REGISTERING THE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MODIFY MS-DOS FILES. THE USER MUST ASSUME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NSTRUCTION MANUAL, AND REFERENCE MATERIALS ARE SOL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" WITHOUT  WARRANTY AS  TO THEIR  PERFORMANCE, MERCHANTABILIT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  THE ENTIRE RISK AS TO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IS  SOLD  WITHOUT  ANY  EXPRESS  OR  IMPLIED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 PROGRAM  MAY  BE  USED,  NO  WARRANTY  OF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 IS OFFERED.    THE USER  IS  ADVISED TO  T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OROUGHLY BEFORE RELYING ON IT.   ANY LIABILITY OF SELL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WILL  BE LIMITED  EXCLUSIVELY TO  PRODUCT REPLAC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INTRODUCTION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INSTALLING THE EDITOR 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SYSTEM REQUIREMENTS 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LOADING THE EDITOR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THE EDIT DISPLAY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GETTING AROUND IN THE EDITOR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Keyboard Control 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Mouse Control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Making Modifications 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EDITOR OPTIONS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DONE - ESCAPE Key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HELP - F1 Key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 SEARCH FILE - F2 Key 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 TOGGLE VIEW - F3 Key 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 HOW TO REGISTER - F4 Key 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  RESET CHANGES - F10 Key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ERROR MESSAGES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EDITING FILES 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IPS AND TROUBLESHOOTING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OrBit Editor Files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Video Support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REGISTERING THE EDITOR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Individual Registrations 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Registering a Site License 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TECHNICAL SUPPORT 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AUTHOR'S COMMENTS 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DEFINITION OF SHAREWARE 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NOTICE TO DISTRIBUTORS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ASSOCIATION OF SHAREWARE PROFESSIONALS . . . . .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Editor is a program that allows you to quick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view or edit any type of file.  This program is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ed to see or modify the exact content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ovides a simultaneous ASCII and numeric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eric display can show file information in decim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form.  Changes can easily be made in either ASCII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features a fast and easy to use interface tha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ittle learning.  All the options available to the us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displayed as butt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feature, and one that most editors do not provid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43 and 50 line mode.  These extended displays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vity by providing a larger view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ope that you find this program not only useful, but a plea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 Since it is distributed as "shareware," we encourag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are it with anyone who might also find it useful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program useful and wish to continue using it beyo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 trial period, we ask that you register it with Or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When you register your copy of the edito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most recent version of the editor in the mail,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technical support, and be notified of major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.  Please see the section titled "REGISTERING THE EDIT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ING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Editor is easy to install onto your system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ceived the editor on a single floppy disk or perha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it from a bulletin board system.  The edito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to your hard drive or run off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unfamiliar with the process of copying 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your PATH statement, we suggest consulting your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help.  If you still do not feel comfortable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then we suggest getting help from a friend or from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set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erred way to install the OrBit Editor onto your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ew directory on your hard drive, copy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to it, and then add this directory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go through these steps in more detail.  The first step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irectory to hold the OrBit Editor files. 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e C: drive is your hard drive (if this is not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ystem or you prefer to install to a different dr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ubstitute C: with the desired drive).  From the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(If you are inside of Windows, exit to MS-DOS)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C:\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reate a directory named \ORBIT on your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The next step is to copy the OrBit Editor files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Change to the drive and directory where the Or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files are locate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.EXE C:\OR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README.TXT C:\OR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RBIT.DOC C:\OR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NVOICES.TXT C:\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py the OrBit Editor files into the \ORBI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installation step is to add the \ORBIT directory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ATH.  The PATH is an environment variable that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 your AUTOEXEC.BAT file.  The PATH is a list of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ystem will search when looking for an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dding the \ORBIT directory to the PATH, you can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Bit Editor from any directory by simply typing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for more information on executing the editor, pleas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titled RUNNING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\ORBIT directory to your PATH, you will need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.  The MS-DOS EDIT command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file such as this (please see your MS-DOS manual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editing text files).  Once you bring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in an editor, you should see a line that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PATH= and then a list of directories follows.  Below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what your PATH command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\ORBIT directory to the path, simply add a semicol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st of directories and then type C:\ORBIT.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=C:\DOS;C:\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is modification, you will need to rebo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have it take effect.  After rebooting you will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using the OrBit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Editor will run on IBM PCs and compatible comput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nimum of 256K of memory and running MS-DOS version 3.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Editor supports a wide range of video configu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ypes of video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    EGA     CGA     MCGA   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can be installed onto your hard drive or ru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NING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editor from the MS-DOS command prompt,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editor followed by the 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  Below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YFILE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s the name of the OrBit Editor executable file and MYFILE.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of the file to be edited.  The full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&lt;file&gt;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ommand line switches that can be specifi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the editor.  Command line switches are used to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specific instructions.  Below is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5    This switch sets the size of the edit display to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3    This switch sets the size of the edit display to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lines. Please note that this mode requir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or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50    This switch set the size of the edit display to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lines.  Please note that this mode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 This switch sets the numeric display to decimal mod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   This switch disables the option buttons that appea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is increases the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This switch instructions the editor to maximize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dit region.  The edit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highest resolution text mode availa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option buttons.  This switch will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size of edit displa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   This switch allows read-only viewing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ideal when you want to view a file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    This switch enables alternate video acces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only be used when direct video acces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on your system.  See TIPS AND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 This switch makes the editor display more readab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ystems with monochrome monitors.  When this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, the editor display appears only in bl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(no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    This switch disables mouse support.  This switch is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in situations where your mouse is not Micro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are added after the filename.  Th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YFILE.BIN 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s the file MYFILE.BIN and tells the editor to use 50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low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YFILE.BIN /Z /R 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s the file MYFILE.BIN, disables the mouse, sets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and sets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can be specified in any order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Each command line argument must be separ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command line switches are specified, the editor will us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, which are: opening the file in read/write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display, options buttons, and mouse enabl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match the current video mode when in 25. 43. or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DITOR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editor is loaded you will see the main edit displa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play occupies the majority of the screen while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ptions is presented along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display shows the contents of the file beginn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yte in the upper left hand corner.  Each data line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offset value that represents the position with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display consists of two distinct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eft is the numeric region that can display data in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xadecimal form.  This region is useful because it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ct value of the data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numeric region is the ASCII reg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displays the ASCII representation of the numeric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.  This region is very useful for reading text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ar right of the data display is the scroll ba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 is oriented vertically with an up arrow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r and a down arrow at the bottom.  Between the arrow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(known as the thumb) which represents the general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.  When the thumb is located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 the data being viewed is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s you move further on in the file, the thumb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bottom of the scroll bar.  When you finally r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, the thumb will be at the bottom of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 The thumb is a convenient and easy way to gauge you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one byte of data in the numeric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nd contains a flashing cursor.  This is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dit cursor that indicates the byte that will be chang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dific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GETTING AROUND IN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control the edit cursor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using the keyboard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Keyboard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cursor is located within the edit area and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pecific byte of data to change.  The edit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as a highlighted and/or underlined field within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The edit cursor can be moved to any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using the cursor keys on the keyboard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t 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edit cursor with the keyboard, the four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.  The right arrow key will move the edit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while the left arrow moves the edit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.  If the edit cursor happens to be at end of a ro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(far right) when the right arrow key is pressed,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move down to the first field (far left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elow.  Accordingly, when the edit cursor is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of a data line, pressing the left arrow key will m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line above.  The up and down arrow keys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cursor directly up or directly down one edi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region can be scrolled up or down by moving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upper or lower edges of the edit reg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up or down arrow key to scrol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direction.  In addition to scrolling one lin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, the 'page up' and 'page down' keys on your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move an entire page up or down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and End keys on your keyboard are convenient w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directly to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eviously mentioned, there are two data regions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region on the left, and the ASCII region on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 on the keyboard is used to move the edi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 regions.  Pressing the TAB key wh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region will cause it to jump to the corresponding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in the ASCII region.  Pressing TAB again will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ursor back to its original position in the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using the keyboard to control the edit cur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can be used to issue editor command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dialog containing keyboard help can be brough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function key F1 on the key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editor commands are described in detai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PTIONS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low table provides a list of the availabl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Please note that some of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Key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Moves the edit cursor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Moves the edit cursor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Moves the edit cursor up one dat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Moves the edit cursor down one dat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Exit the editor, prompts to sav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Displays the help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Search the file for a byte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Toggle the numeric display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mal and hexadecimal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Displays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Resets changes 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Moves the edit region up one page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Moves the edit region down one page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Moves the edit cursor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Moves the edit cursor to the las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Resets the byte under the edit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original value and moves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Mou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in the editor provides a quick way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ile and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can be used to quickly move the edi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field within the edit display.  To select a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osition the mouse cursor over the field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.  You will see the field highligh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ursor moves to it.  The mouse provides an advantag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controls because it can directly move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thin the numeric or ASCII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of the edit display is the scroll bar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there is an arrow at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ar.  The edit display can be scrolled up or d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mouse on the corresponding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 arrows on the scroll bar you will see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the thumb.  The thumb can move to an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 arrows and represents the data displ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location within the file.  The thumb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moved to any position by position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it and holding down the left mouse button.  While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left mouse button, move the mouse up or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thumb.  As the thumb moves, the displ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o show data from the corresponding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When you are done positioning the thumb simp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more way to position the thumb. 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clicking the mouse on the scroll bar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humb and the ending arrows.  When you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n this region, the thumb will move one position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edit display you will see a row of six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.  Each button contains a description of its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keyboard command to active it.  The mouse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s an alternate to the keyboard.  To select an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lick the left mouse button on the desire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You will see the button move (representing it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) as the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Making Mod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o make fil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cursor is represented by a highlighted fiel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display.  When a modification is entered, th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edit cursor 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modification, position the edit cursor on th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modify.  If you are within the numeric reg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on the first digit of the decim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number.  To make the change, simply typ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n the keyboard.  You will notice that the field 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indicating it has been modified.  After a modifica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tered the edit cursor will automatically moves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byte.  If you made a mistake or wish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alue, you can use the left arrow key to move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ied fiel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fter making a change you decide that you want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back, move the edit cursor to the desired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BACKSPACE key on your keyboard.  The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its original (unmodified) value and will turn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it is unmodified.  If you decide that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file returned to its original state, choose the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option by pressing F10 on the keyboard or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option butt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ke a change to the file, it is not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ntil you exit the editor and choose to save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free to make changes throughout the file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until exiting to decide if you wish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odified bytes appear red, you can easily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areas when scrolling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EDITO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each editor option in detail.  An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be activated either by pressing a keyboard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licking the mouse on an op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DONE -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when you are done viewing or modif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wish to exit the program. 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either pressing the F1 key on the keyboard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mouse on the DONE button.  If you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to the file the editor will ask you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se modifications.  You can press 'Y'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saved or press 'N' 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HELP - F1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plays a summary of the options availab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.  To return to the editor simply press a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SEARCH FILE - F2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vides a facility to search th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text strings or sequences of bytes.  To act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 option simply press the F2 function ke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or click the mouse pointer on the SEARCH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 you will see the SEAR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on the screen.  This dialog provides a very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inputting the search string in ASCII, decim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xadecimal form.  The cursor will begin in the ASCII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can type a text string.  As you typ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two fields below (Hex and 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pdate to show the corresponding valu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eld.  This is because all three fields (ASCII, H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cimal) represent the one search value. 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show the search value in its own format.  You can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between these fields by pres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n your keyboard and move left or right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face may seem unusual at first, however it can 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ery useful in some situation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search for an ASCII string followed by a zer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tart out by typing the ASCII string in the ASCII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move down into the hex (or Decimal) field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ero.  Since you can't enter the ASCII equivalent of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region, it was necessary to move down in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ic fields to enter the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field on the SEARCH FILE dialog (labeled '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t') specifies where in the file the search will be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can begin at two locations, either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r at the current edit cursor location. 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oved to this field by pressing the down arrow ke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oggle its stat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URSOR LOCATION, the search will begin a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ursor location and continue down in the file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your search string and have selec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to begin the search, press the F2 function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he search.  If you do not wish to perform a sear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ss the ESCAPE key to abort and return to the mai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the F2 key, the editor will begin sear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a match is found the editor will stop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f the matching string.  The edit curs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first byte of the string.  You have two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you can press F2 to continue the searc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APE to discontinue the search leaving the edi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TOGGLE VIEW -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F3 key or clicking on the Toggle View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numeric display will alternate between a hexadecim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view.  In the hexadecimal view 16 bytes of dat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each edit line.  When you change to the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, you will notice that only 10 bytes of data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edi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HOW TO REGISTER -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vides information on how to register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rBit Editor with OrBi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RESET CHANGES -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turn the file to it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All changes that you have entered will be los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reset only a particular change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.  For more information on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, please see the section titled "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using the OrBit Editor you may encounter an error messag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problem such as reading or writing to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.  Even though errors of this type should be very uncomm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equipped to let the user know when one does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nside the editor a message 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dicating which error occurred and giving you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y or quit the editor.  Please note that if you sel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the changes you have made to the file will be lost.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description of the possible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ndicates that the file specified could not be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at the file was spelled correctly and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th specified does not exist this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Verify that the drive and path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file ha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uses a file handle each time a file is opened.  Th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ere were no file handles available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o increase the number of file handles availab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please read about the FILES command in your MS-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den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ndicates that the file is currently being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cess or is read only.  The MS-DOS ATTRIB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remove the read-only attribute from an MS-DOS fi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the ATTRIB command, please see your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If you are editing a file that is on a network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another user currently has the file open.  Tr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R switch to open the file for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indicates that MS-DOS was unable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error occurs then your system does not have enough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execute the editor.  To execute the OrBit Edit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of 128K is needed.  Please see your MS-DOS manual for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creasing your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llocatio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ndicates that an error occurred allocating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ditor's use.  If this error occurs, you may want to sh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your system and retry after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ndicates that the floppy disk contain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edit is write protected.  Write protected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cannot be written to because the write protect no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hysically on the disk) is covered or slid into the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position.  If this error occurs, remove the disk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loppy drive and remove the write protection.  Next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back into your floppy drive and select 'R' to retr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abort your changes, you can select "Q" to exit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aving th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vi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ndicates that the file is currently being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cess.  If you are editing a file that is on a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is possible that another user is using the fil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 under a multi-tasking operating system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Windows NT, or OS/2 it is possible that another ta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rea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indicates that MS-DOS was unable to read data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being edited.  If this error persists, ev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retries, it is possible that the file is damag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edited is on a floppy disk, please verif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is properly inserted into th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writ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indicates that MS-DOS was unable to write dat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being edited.  If this error persists, ev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s, it is possible that the file is damaged.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edited is on a floppy disk, please verify that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properly inserted into th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ek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indicates that MS-DOS was unable to perfor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n the file being edited.  If this error persist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retries, it is possible that the file is damag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edited is on a floppy disk, please verif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is properly inserted into th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line mod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indicates that your system cannot support 50 lin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line mode is only supported on systems with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line mod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indicates that your system cannot support 43 lin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line mode is only supported on systems with EGA or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I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dit files for many reasons. Sometimes specific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made to a file and the user is familiar with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edited.  Other times a user may not be as familiar as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with the file's format but still needs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are going to modify a file it is important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of the original file before proceeding.  Thi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revert back to the original if your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ccessful.  It is also very important to know exactly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difying within a file.  Editing files such as executab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s is extremely risky if you are not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with their internal layout.  If you make unin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to these types of files it is very likely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Editor should not be used in place of a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atabase application to modify the those application'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Modifying these types of files may cause the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dered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use of an editor is to simply explore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people (such as the author) who find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ure and interest in examining the content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IPS AND TROUBLESH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additional technical information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e to be useful to the more advanc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OrBit Edit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description of each file included with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EXE         This is the OrBit Editor execu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.DOC     This is the file you are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.TXT  This file contains a registration for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printed and used as an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TXT    This file contains information to get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This text file contains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ndors and distribu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This file contains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Bit Editor and is useful to 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Video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ificant amount of work has gone into ensuring the Or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will be compatible with your system's video card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, the OrBit Editor examines the system's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stores information such as the current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scan line resolution.  When you exit the edit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will be returned its original state. Even 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was designed to deal with proprietary video mod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hat an unanticipated configuration coul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to not display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ditor display does not function properly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mand line options that may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This switch tells the editor to use the system BIO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video access.  This switch should be used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does not support "direct video"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This switch turns the editor display to black and wh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special colors or intensities are used.  No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configurations can be detected, s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useful when the editor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on a system with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  This switch instructs the editor to use the common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video mode.  It is possible that higher line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supported on you system (and the editor can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 This switch turns the editor's use of the mouse off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use is of a propriety design, it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le with the editor.  This switch will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 from issuing any mouse service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 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REGISTERING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register your copy of the Or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 Individual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the OrBit Editor is a "shareware progr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used for a 30 day trial period.  If af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period you find the program useful and wish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must register it with OrBit Software. Conti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program beyond the 30 day trial perio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of Federa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low overhead of the shareware distribution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 the OrBit Editor is only $25.00 ($3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US) including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e OrBit Editor useful and you dec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it, please take the time to register your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re some of the benefits of becoming a registered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will receive the registered version of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 not display the registration advertis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90 days of free technical support (from the d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notification of major program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duced price on program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24-hour access to the OrBit Softwar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(BBS) at (206) 827-95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the OrBit Editor, send a che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for $25.00 ($30.00 outside 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Bi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534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evue, WA  98015-34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pecify whether you prefer a 5.25 or 3.5 inch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gistering, OrBit Software will send you a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latest version of the OrBit Editor and a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rm your registration and provide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is "registered" version of the edito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essage asking you to register each time you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2-4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d INVOICES.TXT is included in the event you ne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to submit to your purchasing or accounts p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.  This is a simple ASCII text file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to your printer.  For example, if your printer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 the following command can be executed from the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INVOICES.TXT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opy the invoice file to your printer.  Two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; the first is an invoice for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the second is an invoice for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 Registering a Sit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te license for the OrBit Editor is available for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fee of $500 dollars.  This license allows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of the OrBit Editor within the registered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number of individual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any that purchases a site license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version of the OrBit Editor that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as the licensed user.  Site licenses include 6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a site license for you company,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 for $500.00 to OrBit Software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company name, phone number, and option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person to serve as a contact.  Please als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prefer 5.25 or 3.5 inch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nvenience, the file INVOICES.TXT contain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for registering a site license.  This can be us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counts payable department prefers an invoice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previous section for instructions on how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ving your site license registration, OrBi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you 5 copies of the OrBit Editor that can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s for you to duplicate and distribute through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.  This version of the OrBit Editor will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to display your company name as the licens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floppy disks you will receive 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certificate and be entitled to a reduced pri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organization contains more than 20 users of the Or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a site license is a very cost effective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vantage of being a registered user is receiving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 By registering you will be entitled to 90 days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.  Although every effort has been mad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Editor easy to use and compatible with a wid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, it is still possible that questions or proble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receive technical support.  The first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) method is to call the OrBit Bulletin Boar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BS) at (206) 827-9511 using a modem.  After connect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Bit BBS you can post a message to our support staff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question or problem.  A member of the OrBit Softwar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ff will read and respond to your message within 48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verage response time is 24 hours).  Complete instruc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ng such a message are provided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response to your question will be posted to the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that you call back in 24-48 hours.  After logging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notify you if there is a response waiting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access to a modem, technical suppor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via the US Mail.  Write us a letter describ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or problem and send it to OrBit software.  Your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nswered in a timely manner by a member of the Or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staff.  When writing to us for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, please include your registration number, a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(including video card), and as much inform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about your question o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UTHOR'S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ake a moment to explain why I created the Or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and why I think i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inspiration for creating this editor was a direct result o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satisfaction with the binary editors currently availab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wn personal use, I needed a binary file editor that was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loaded extremely fast, supported 50 line mode, and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in decimal mode.  There was not an editor availab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ll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that most of the binary editors that were commer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upported editing at the sector and physical leve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e file level.  These editors were made for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understand these features and can safely use them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some of these editors spent a significant amount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the file system and directory structure before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begi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ho simply needs to binary edit a file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sed to the complexities of sector level editing or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ait while the editor examines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Editor is my solution to these problems. 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extremely fast (less than 3 seconds on most system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displays the options available to the user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nly interacts at the file level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is going to accidently damage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e editor was small and fast, I coded it in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The editor's executable file is very small (34K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s are at a minimum.  The speed of the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and scrolling exceeds that of most editors. 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nel who carry a disk containing the "essentials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d with the small file size and the fact it is self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singl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DEFINI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register. Individual programs diff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maximum trial period. With registration,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from the simple right to continue using the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ble quality. (In both cases, there are good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ones!) The main difference 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ditor (TM) Version 1.0            Copyright 1993 OrB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NOTICE TO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to distribute the OrBit Editor pack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hering to its guidelines for shareware distributors and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may begin offering the OrBit Editor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VENDOR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if you are not an ASP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+     |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|         |o    |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+---------+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|         |-+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|    o 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|    |    |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+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vide technical support for member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at 545 Grover Road, Muskegon, MI  49442-9427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  The OMB may be contacted by FAX by sending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number: (616) 788-2765. In communication with the OMB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