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esoft Innovative Systems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 THIS LICENSE AGREEMENT CAREFULLY BEFORE USING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ICESOFT INNOVATIVE SYSTEMS ("OFFICESOFT") HAS AUTHORIZED DISTRIBU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OPY OF SOFTWARE TO YOU PURSUANT TO A LICENSE FROM OFFICESOFT INNOVA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S, AND RETAINS THE OWNERSHIP OF THIS COPY OF SOFTWARE. OFFICESOFT RE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WNERSHIP OF THE SOFTWARE ITSELF. THE MANUFACTURERS AND/OR DISTRIBUTOR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 WILL NOT BE LIABLE FOR ANY INCIDENTAL, CONSEQUENTIAL, OR OTHER DA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RISING OUT OF THE USE, OR INABILITY TO USE THIS SOFTWARE. THIS COP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TO YOU FOR USE UNDER THE FOLLOWING CONDI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mitted Uses/You MA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Menu Display Module and/or Menu Designer software on any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, for a period of forty-five (45) 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is software for any purposes other than business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the software, except in complete and unaltered archive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, modify or adapt the software or documentation, including, but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ed to, translating, decompiling, disassembling, or creating derivat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IS PROTECTED BY FEDERAL COPYRIGHT LAWS AGAINST ANY UNAUTHOR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UPLICATION OR USE. YOU ARE PERMITTED TO MAKE BACKUP COPIES OF THIS PROGRAM (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YOUR INVESTMENT IN THE EVENT THAT YOUR DISK BECOMES DAMAGED), BU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Y USE ONLY ONE COPY AT A TIME. IF YOU DO NOT ACCEPT OR AGREE TO THE TERM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AGREEMENT, YOU MAY:  (1) RETURN THIS UNOPENED PACKAGE WITHIN 10 DAY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OF OF PAYMENT TO THE AUTHORIZED DEALER WHERE YOU TOOK DELIVERY; AND (2)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50% REFUND OF THE LICENSE F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LICENSE AND YOUR RIGHT TO USE THE SOFTWARE AUTOMATICALLY TERMINAT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AIL TO COMPLY WITH ANY PROVISION OF THIS LICENSE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icesoft Innovative Systems retain all rights not expressly granted.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License Agreement constitutes a waiver of Officesoft's rights und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.S. copyright laws or any other Federal or State la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 have any questions concerning this agreement, you may contac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icesoft Innovative Systems, by writing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esoft Innovative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Depart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34 East 600 N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an, UT  843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