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important message for all 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 Reasons Why You Are Going to Write Your Next Program in Euphor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actually *simpler*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10 to 20 times faster than Microsoft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mo\b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limits the size of your program and data to 160K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checks for uninitialized variables - BASI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 sets them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say precisely what value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has true dynamic storage allocation 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out your data when you redimensio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is more flexible than BASIC - you can decla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variables or not; you can store objects of any siz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(Euphoria sequence); you can have arrays of mixe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Euphoria lets you perform operations on enti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cause BASIC is an old "ad-hoc" language that carries 25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ndant, excess baggage along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there is no effective standard for BASIC across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probably ne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provides no built-in functions for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QBasic does not support S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