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EXE directory lister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Dohn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use, copy and distribute this software and its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urpose and without charging more than a nominal fee for copying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, provided that the above copyright notice appear in all copies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at copyright notice and this permission notice appear in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This software is provided "as is" without express or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replacement of sorts for the DIR command.  I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riginally for DOS, where I used it extensively, making changes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med necessary or convenient.  I wrote it originally using Borland C++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, and I ported it over to OS/2 using Borland C++ for OS/2.  It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++ using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s it called "B.EXE"?  I just wanted a one letter command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or ease, and "D.EXE" was already taken by a similar program.  Thus,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imply use B instead of DIR like normal, except th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fferent.  The directories are brown and uppercase, and at the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the rest of the entries.  If a file is uppercase, it is read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asterisk is in front of a file, it is either a hidden or syste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ile is a color other than gray, it is being highlighted due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being the same as one being sought for.  Gray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 At the bottom of the listing, the directory being show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.  Also, the number of files, subdirectories (if any), and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directory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will highlite files in colors according to the exten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where the default extensions for highlighting are: COM, EXE, CMD, 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I.  These can be changed with the /C switch, with up to 5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which extensions are being used, you can use the /E switch.  On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this was to maximize the number of files on the screen so I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pause DIR every second or two.  There are several ways to vi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W ("Wide") switch allows only file names and directory nam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, fitting 5 columns onto the screen.  This only shows the first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of a file name, unless the file is longer than 12 letters long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se, only the first 11 letters are shown, with a '' character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welth letter to show a longer file than 12 letters.  To se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 one would have to use the /L ("Long") switch, where the entir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file would be seen.  Another view is the /N ("Normal") switch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, where the size of the file in bytes is shown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.  This allows 3 columns to fit on the screen.  The /L switch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here to see the full names, with sizes.  The /N view is the default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D ("Detail") switch  shows the time and date of a file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.  Only 2 columns can fit on the screen.  The /L switch can be u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O ("files Only") switch will only show files and not subdirector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("Subdirectories only") will only show subdirectories and not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 switch ("directory siZes") will compute the total size of a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ts subdirectories, and place the size of the directory in kilobytes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name.  At the bottom of the listing, the total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will appear.  The /F ("disk Free") switch shows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is free on the disk of which the directory is being shown.  The /? or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Help") switch will show a help screen for an on-screen rem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.  These are all th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ke the defaults, and don't want to eternally ente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nually over and over, set the 'B' environment variable. 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ut in your CONFIG.SYS file a statement "SET B= (switches)"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will be used first, and the arguments added to these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ll be used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EXE [path][wildcard] [/?] [/W [/D|/N] [/Z]] [/L] [/O|/S] [/F] [/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C [ext 1] [ext 2] [ext 3] [ext 4] [ext 5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(or /H) is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is the wide view with file and directory names only; 5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is the normal (and default) view, with sizes and names shown; 3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is the detail view with times, dates, sizes, and names shown; 2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is the long view where the complete name of a file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 shows only file names, and no subdirecto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shows only subdirectories, and no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 shows the amount of free space left on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 shows the extensions used to highli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 changes the extensions used to highlite files, with up to 5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To show only files, with time and dates, and also the free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, in the d:\os2\apps directory, use "B /O /D /F D:\OS2\APP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ENVIRONMENT VARIABLE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on command line or in CONFIG.SYS the 'B'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'B=' to the switches you want as the default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To have the free space shown, with long names, an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s DOC, CPP, C, and EXE used as default, use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T B= /F /L /C DOC CPP C EX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B_DOS.EX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ncluded for those of you that actually might use this a lo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use DOS a lot.  I like having the same program for use in DOS so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DIR there either.  Anyway, I DON'T use it as B_DOS.EXE, but I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another directory with DOS programs, renamed as B.EXE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in the path before the directory with the OS/2 version of B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 B.EXE is used as needed.  The DOS version is similar to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and I won't explain the differences.  The only switch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is that the /L switch won't work (which makes sen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write me about bugs or whatever.  I do programm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, and all comments are appreciated.  If you feel guilty for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free, sending a few dollars my way would be appreciated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(it's not worth more than $10).  I am a starving physics grad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 in physics at the University of Illinois at Urbana-Champaign. 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through the mail, or by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 dohnarms@uiu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  Dohn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mis Laboratory of Phy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0 West Gree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bana, IL  61801-3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