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ICE BOAR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NOTICE BOARD you will receive the latest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 printed and bound manual and a file server license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one NOTICE BOARD database located on a file server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limited number of users.  In a wide area network environment,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e database are recommended on network efficiency ground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are available for multipl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NOTICE BOARD is $95 (US Dollars) for each File Serve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BOARD can be registered in any one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a Compuserve  -  If your company has a Compuserve account the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OARD may be registered using its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system.  Simply GO SWREG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ctions for registering shareware.  The pack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gistration ID is 1570.  The cost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$95) will be debited from your Compuserve ac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invoice will be sent with the registere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y Credit Card  -  You can order with MC, Visa, Amex or Discove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c (software) Limited by calling 800-2424-Ps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13-524-6394 or by Fax to 713-524-6398 or by CI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71355,470.  You can also mail credit card or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sL at P.O. Box 35705, 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y Cheque       -  Raise a cheque for $95 or its equivalent in you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cy and mail it along with the order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nerstone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5 Sha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le B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ltrincham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shire WA15 8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: (USA)   01144-61-904-8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: (Other) International Code + 44-61-904-8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x: International Code + 44-61-904-8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ly  ....   copy(ies) of NOTICE BOARD.  I have enclose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$95 (US Dollars) or its equivalent in local currency, for each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 The package price includes all shipping costs and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igned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