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NDOR.DOC </w:t>
        <w:tab/>
        <w:tab/>
        <w:tab/>
        <w:tab/>
        <w:tab/>
        <w:t>FSLOGI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 who wish to distribute FSLOGIN. They may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ance with the Limited Distribution Licenc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xclusive copyright holder for FSLOGIN,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pproved Vendo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distribute FSLOGIN. Non-ASP member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SLOGIN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PACKING.LST text file. If any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bidden.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SLOGIN package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ice or other compensation may be charged for the FS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A distribution fee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, shipping and handling, as long as the total (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) does not exceed US$ 10.00 in the U.S. and Canada, or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SLOGIN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sive package.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pproved Vendors who wish to distribute the FS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as part of a collection may do so provid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(non-ASP) vendors who wish to distribute the FS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as part of a collection must obtain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onfirm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list any of our products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s, or other literature which describes our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EE SOFTWARE". Shareware is "Try-Before-You-Buy"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LOGIN package, without written permission from Confi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you have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. Any such unauthorized use shall result i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LOGIN.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regarding the FSLOGIN package.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assistance and for support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nfirm 1993, All Rights Reserved.</w:t>
        <w:tab/>
        <w:tab/>
        <w:t xml:space="preserve">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