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09/94           PC-FOOD Food Costing System Version 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8-1994, By Lee Sch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OOD is completely menu driven and very 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se brief instructions completely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OOD is designed to calculate food cost (materials) onl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ider other costs and expenses of business operatio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intain two required selling prices for each menu item.  On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esired gross profit $ (GP$), and one is based on a desire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% (GP%).  Both calculations are also based on the food cos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Gross profit is defined here as selling price minus foo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set-up the program for your operation,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 to guess or manually calculate food cost each time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change.  Just compare invoice prices with the inventory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, edit any prices that have changed,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update all food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back-up of your distribution disk before continuing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safe place.  The PC-FOOD distribution disk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 PCFOOD.EXE   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      |   SCR1.CFG      contains licensed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same  ---|   SALESMIX.EXE  module for total foo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\subdirectory     |-- LOCDTA.CFG    data drive\path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 INV.DTA       inventory ingredie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      |   RECIPE2.DTA   batch recip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same  ---|   MENU2.DTA     menu ite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\subdirectory     |   DEPART.DTA    menu item department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ll .MIX files)   |   IDEPT.DTA     ingredient department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 SAMPLE.MIX    SALESMIX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be     |-- MANUAL.DOC    this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your   ---|   MANUAL.BAT    batch file for prin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COPY. (N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OPY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\CAPA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FOOD can be run from one 360K floppy drive if your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  With larger data files a larger capacity 3 1/2, 5 1/4,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recommended, or use one drive for program files and an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 data drive\path can be specified from the MAIN MENU of PC-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GRAM INSTALL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capacity is 998 records each of inventory ingredients,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, and menu items, when sufficient disk space is available.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each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.DTA     =  73 byte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IPE2.DTA = 152 byte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2.DTA   = 131 byte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LESMIX DATA)     *.MIX       =  31 bytes per line item i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 INSTALLATION (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subdirectory on your hard drive for PC-FOOD and all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C:MD PC-FOO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files from the distribution disk to your hard driv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( Copy A: *.* C:\PC-FOO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a different drive and or subdirectory is desired for data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with the extensions ".DTA" and ".MIX" (SALESMIX file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on that drive\subdirectory.  PC-FOOD and SALESMI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locate their data files if data files are not locat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, and calculation errors and or empty files will b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a data drive\path other than the current program drive\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STABLISH THE SUBDIRECTORY AND OR INSERT A FORMATTED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COPY YOUR DATA TO THAT LOCATION, then start PC-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"D" (drive\path) from the PC-FOOD MAIN MENU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\path is blank, data location is the default program drive\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explicity enter the current drive\path.  IF A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AFTER THE DRIVE IDENTIFIER, END WITH A BACK SLASH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C-FOOD comes with sample data files.  If you are updating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version of PC-FOOD, DO NOT COPY the sample files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iles or your data will be overwritten.  To start with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rase the following files from your WORKING COPY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you are at the "A:" prompt.       A:DEL INV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:DEL RECIPE2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:DEL MENU2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PART.DTA and IDEPT.DTA files can be erased, or you m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partment names when you define a menu item o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RIV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e number 3 above for establishing a data drive\path if des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insert your disk in the drive and no further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e number 4 above regarding samp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does not have an automatic clock calander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t the date on system start up.  PC-FOOD uses the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.  To start the program, enter "PCFOOD"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ALESMIX may be run from the command line rather tha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OD by entering "SALESM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% sign appears in any $ input field, you have overf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must start from the beginning of that record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rrectly accept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 a "Redo from start?" message, you have input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an alphabetic input area, or vice versa.  Type the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 to continue (the display will be O.K. when you a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erify for accura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ATA DEFINITION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-up PC-FOOD, begin with the definition of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, then define your BATCH RECIPES and finally th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recipes are those that are not served as a single unit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d by dividing into smaller units or are used in menu items. 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, sauces, cookies, hot dish, etc., are all batch recipes. 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inal products that are sold (or served) as a single unit.  A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p, an individual cookie, a sandwich, pizza, bever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dditional ingredients can be added to the program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is better to have them all entered before continuing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ingredient when you begin defining batch recipes and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have to go back and def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"INVENTORY INGREDIENT" from the main menu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records defined, you will be taken directly to the new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creen.  If inventory has already been entered (such a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, the first record will be displayed and several cho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  By choosing "N" (enter new item), you wi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prompts on the screen to define a new record. 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 the normal unit you purchase, such as a case, and brea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o the unit of measure used in your recipes and menu items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s allow for either fast entry of common choices using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or for user input of a description by pressing "E" and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The input format allows for flexibility in the way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item.  If any amount or price is entered as zero (0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listed on the printout when "Print All Incomplete Record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rom the inventory printing menu.  This allows you to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(to enter a 0) for a numeric field you are unsure of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print out the listing of these records, find the correct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dit the records with the correct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ix user definable department names available fo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is function through the "N" (new inventory item). 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ust match EXACTLY any previously defined inventory item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fined item will not display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curate portion scale will be needed for some of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.  One of the features of PC-FOOD is the ability to defin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each ingredient.  Example:  Flour is purchased by the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50 or 100 lbs. at a time) but is used by the cup.  With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you can calculate the conversion of cups per pound and enter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IS CONVERSION WILL ONLY NEED TO BE DONE ONCE.  Accu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t the INVENTORY INGREDIEN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"  Change the department that you wish to scroll.  If a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osen that does not contain any records and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, the computer will beep and the department to scro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"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  Find a record by number for fast editing of a specific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 Enter a new inventory ingredi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"  Return 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 Edit the currently displayed inventory ingredien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is changed and the record saved, the current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with the record.  When the record is saved, all ed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ly change all MENU ITEMS and BATCH RECI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dient.  Use the  "L" (list) command to display all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"price changes" print command from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function, for a printout of all MENU ITEMS th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calculated required selling price that va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elling price by more than 1/2 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"  List the MENU ITEMS that use this ingredient directly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RECIPE uses of the ingredient with a list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that use the BATCH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  Delete the currently displayed ingredient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this choice and will not be allowed to delet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in an existing MENU ITEM or BATCH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RECIPE is used to "build" the recipes your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at are not sold or served as a single unit.  These recip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nce, portion, piece, etc., in your MENU ITEMS in any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esire.  Each BATCH RECIPE can contain up to 19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are defining a "cost recipe" and not a cooking rec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 or low cost items such as water, salt, etc., can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recipes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INVENTORY INGREDIENT section, you will either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input screen or the display of a recip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recipe already exists in the file.  Enter a recipe nam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department to scroll from, scroll in your choice, hit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use the item, and enter a quantity.  The ingredient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pressing the "F" (Find) key and entering the ingredi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recipe is complete, hit the "D" key (for done select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emaining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calculated dollar amounts in the program are rou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ut are held in memory to seven decimal places. 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using the actual numbers in memory so that rounding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large when successive multiplications are performe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an extremely accurate final result (such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recipe cost), multiplications and additions may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off if the displayed amounts are multiplied by oth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, or a row of displayed amounts are summ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t the BATCH RECIP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  Delete the displayed recipe.  You will be asked to ver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and will not be allowed to delete a recipe nee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"  List the MENU ITEMS that use this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 Edit the displayed recipe.  When the recipe is saved, all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stantly change all MENU ITEMS using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 Enter a new BATCH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" 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  Find a recipe by number.  Enter number 1001 as 1, 1002 as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"  Page is used to toggle between the two screens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ITEM is the actual finished product that you 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MENU ITEM is almost identical to the procedure for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, except you may also choose from BATCH RECIPES.  Use the "F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o select from the INVENTORY INGREDIENTS or BATCH RECIP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ITEM can contain up to 12 ingredients (INVENTORY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e MENU ITEM name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to file this entry in.  The "S" key choic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one or all six departments.  NOTE:  If a departmen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 a MENU ITEM has been previously saved under a now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name, that MENU ITEM will only appear on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ith the "DEPT. TO SCROLL" set to "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completed your MENU ITEM, you will en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price.  The gross profit and food cost %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, and you will be asked for a desired gross profit $ an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%.  This feature permits the program to calculate the new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prices discussed above (within 1 cent).  To inp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profit $ and % as the desired gross profit $ and %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when you are prompted for these inputs.  The "E" (Edit)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editing of these fields after the MENU ITEM has been sa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ling price input is limited to $99.99.  You will be promp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ce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red gross profit $ (GP$) is displayed directl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required selling price (req. price).  The desired gross profit %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%) is displayed directly above the related required selling pr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s true on the 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t the MENU ITEM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"  Selects the department to scroll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 Edit the currently displayed MENU ITEM.  When th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is changed and the record saved, the date of the ne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aved with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 Enter a new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  Delete the displayed MENU ITEM.  You will be ask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" 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  *** ALL PRINTED REPORTS ARE SENT TO THE LPT1 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ing function is completely menu drive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INGREDIENTS by department (the six departme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) or all departments at once, sorted by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complete INVENTORY INGREDIENTS (use during set-up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ure of a value and need to measure or look up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BATCH RECIPES (With or without page breaks, and all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rinted in a format similar to the monitor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RECIPES, or individual recipes can be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the recip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RECIPE Summary (all recipes will be printed, but in a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with less det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MENU ITEMS by department (With or without page brea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Individual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 Summary b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 Price changes (if either of the two requir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ions varies from the current selling price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1/2 cent, the item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M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MIX is accessed from the PC-FOOD Main Menu by selecting "S"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y entering "SALESMIX".  SALESMIX will maintain one or more act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menu item sales combinations.  Each SALESMIX file is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currently defined PC-FOOD data each time changes a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FOOD data.  SALESMIX.EXE must be on the same drive\sub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FOOD.EXE and the LOCDTA.CFG files.  SALESMIX will look for *.M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OD *.DTA files on the data drive\path defined from within PC-FOO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rive\path is defined, the data location will be the same a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CDTA.CFG file is not in the same location as the program, SALES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it and the data location will be the program lo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MIX cannot find all necessary *.DTA files, calculation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"F" from the main menu of SALESMIX to define a new fil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print an existing one.  A display of currently defin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, as well as the available disk storage space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ing conventions must be observed (eight characters with n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characters).  SALESMIX will automatically ad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X to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a new file is almost identical to defining a batch reci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OD.  All functions are displayed on screen.  As in defining a PC-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or BATCH RECIPE, use the arrow keys to scroll in desire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 function is not available for a defined SALESMIX fi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ENU ITEM is included in a SALESMIX file and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PC-FOOD MENU2.DTA file, or the name is changed, SALES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ble to find it.  A message to that effec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 previously occupied by that MENU ITEM, when the SALES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isplayed or printed.  Once used in a SALESMIX file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must maintain the same name and MENU ITE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PC-FOOD system, users acknowledge accep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ser agreement and the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OOD is designed to calculate food cost (materials) onl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ider other costs and expenses of business operation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termine what gross profit is necessary for each item they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the user's interpretation 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-FOOD or the data defined by the user or gener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RESPONSIBLE FOR TESTING THE PROGRAM WITH HIS/H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CK SOFTWARE AND THE AUTHOR ARE MAKING THIS SOFTWARE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AND WITHOUT WARRANTY, EXPRESS OR IMPLIED, WITH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LL IMPLIED WARRANTIES, INCLUDING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USE, ARE HEREBY EXCLUD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SCHRECK SOFTWARE OR THE AUTHOR BE LIABLE FOR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AVINGS, OR OTHER CONSEQUENTIAL, SPECIAL, OR INDIRECT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VENT, REFUND OF THE REGISTRATION FEE PAID TO SCHRECK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REMEDY ARISING OUT OF ANY LEGAL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OOD is a "Shareware program" and is provided for a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evaluation.  Feel free to share it with other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continue to use PC-FOOD after a 30 day trai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registration payment to SCHRECK SOFTWARE.  See the seco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-FOOD for complete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nlicensed use is a violation of feder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consultant, and wish to install PC-FOOD in you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you MUST register (license) each operation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is a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claimer and user agreement continues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 to distribute PC-FOOD is automatically granted to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imited to) distributors recogniz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as adhering to its guideline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.  ASP distributors may immeditately begin offering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PC-FOOD for a distribution fee not to exceed $7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distributing PC-FOOD software (non-ASP members)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CHRECK SOFTWARE for written permission to distribute PC-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PC-FOOD OBTAINED THROUGH SHAREWARE VENDORS ARE NOT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PROVIDE A SERVICE BY DISTRIBUTING EVALUATION COP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FEE.  YOU MUST REGISTER WITH THE AUTHOR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nd of disclaimer and user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THE A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  The OMB may also be contacted by FAX by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FAX number: (616)788-2765.  When contacting the OMB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ephone number and/or FAX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